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Торквато Тассо (Torquato Tasso) 1544-1595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Освобожденный Иерусалим (La Gerusalemme Liberata) - Поэма (1575)</w:t>
      </w:r>
    </w:p>
    <w:p>
      <w:pPr>
        <w:pStyle w:val="Normal"/>
        <w:spacing w:before="220" w:after="0"/>
        <w:ind w:firstLine="709"/>
        <w:jc w:val="both"/>
        <w:rPr>
          <w:lang w:val="ru-RU"/>
        </w:rPr>
      </w:pPr>
      <w:r>
        <w:rPr>
          <w:lang w:val="ru-RU"/>
        </w:rPr>
        <w:t>Господь Вседержитель со своего небесного престола обратил всевидя</w:t>
        <w:softHyphen/>
        <w:t>щий взор на Сирию, где станом стояло крестоносное воинство. Уже шестой год воины Христовы ратоборствовали на Востоке, многие го</w:t>
        <w:softHyphen/>
        <w:t>рода и царства покорились им, но Святой Град Иерусалим все еще пребывал оплотом неверных. Читая в человеческих сердцах как в рас</w:t>
        <w:softHyphen/>
        <w:t>крытой книге, Он узрел, что из множества славных вождей лишь ве</w:t>
        <w:softHyphen/>
        <w:t>ликий Готфрид Бульонский в полной мере достоин повести крестоносцев на священный подвиг освобождения Гроба Господня. Архангел Гавриил понес Готфриду эту весть, и тот благоговейно при</w:t>
        <w:softHyphen/>
        <w:t>нял Божию вол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Когда Готфрид созвал вождей франков и поведал, что Бог избрал его начальником над ними всеми, в собрании поднялся ропот, ибо многие вожди не уступали Готфриду ни в знатности рода, ни в под</w:t>
        <w:softHyphen/>
        <w:t>вигах на поле брани. Но тут ему в поддержку возвысил голос Петр Пустынник, и все до последнего вняли словам вдохновителя и чтимо</w:t>
        <w:softHyphen/>
        <w:t>го советчика воинов, а наутро следующего дня могучая рать, в коей под знаменем Готфрида Бульонского сплотился цвет рыцарства всей Европы, выступила в поход. Восток затрепета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вот уже крестоносцы разбили лагерь в Эммаусе, в виду иеруса</w:t>
        <w:softHyphen/>
        <w:t>лимских стен. Здесь к ним в шатры явились послы царя Египта и предложили за богатый выкуп отступиться от Святого Града. Выслу</w:t>
        <w:softHyphen/>
        <w:t>шав от Готфрида решительный отказ, один из них отправился восвоя</w:t>
        <w:softHyphen/>
        <w:t>си, второй же, черкесский витязь Аргант, горя желанием поскорее обнажить меч против врагов Пророка, поскакал в Иерусали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ерусалимом в ту пору правил царь Аладин, вассал египетского царя и злобный притеснитель христиан. Когда крестоносцы пошли на приступ, войско Аладина встретило их у городских стен, и завязалась жестокая битва, в которой без числа пало нехристей, но и отважных рыцарей полегло немало. Особенно тяжкий урон понесли крестонос</w:t>
        <w:softHyphen/>
        <w:t>цы от могучего Арганта и великой девы-воительницы Клоринды, при</w:t>
        <w:softHyphen/>
        <w:t>бывшей из Персии на подмогу Аладину. С Клориндою в бою сошелся несравненный Танкред и ударом копья разнес ей шлем, но, узрев прекрасный лик и золотые косы, сраженный любовью, опустил свой меч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Храбрейший и прекраснейший из рыцарей Европы, сын Италии Ринальд был уже на городской стене, когда Готфрид отдал войску приказ возвращаться в лагерь, ибо не настало еще время пасть Святому Град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идя, что оплот врагов Господних едва не пал, царь преисподней созвал своих бесчисленных слуг — бесов, фурий, химер, языческих богов — и приказал всей темной силой обрушиться на крестоносцев. Слугой дьявола средь прочих был маг Идраот, царь Дамаска. Он по</w:t>
        <w:softHyphen/>
        <w:t>велел дочери своей Армиде, затмившей красотою всех дев Востока, идти в стан Готфрида и, употребив все женское искусство, внести разлад в ряды воинов Христовых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рмида явилась во стан франков, и ни один из них, кроме Готф</w:t>
        <w:softHyphen/>
        <w:t>рида и Танкреда, не в силах был устоять перед чарами ее красы. На</w:t>
        <w:softHyphen/>
        <w:t>звавшись принцессой Дамасской, силою и обманом лишенной престола, Армида умоляла вождя крестоносцев дать ей малый отряд отборных рыцарей, дабы с ними свергнуть узурпатора; в обмен она сулила Готфриду союз Дамаска и всяческую помощь. В конце концов Готфрид велел по жребию избрать десятерых храбрецов, но едва зашла речь о том, кто возглавит отряд, предводитель норвежцев Гернанд по наущению беса затеял ссору с Ринальдом и пал от его меча; несравненный Ринальд принужден был отправиться в изгн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безоруженных любовью рыцарей Армида повела не на Дамаск, а в мрачный замок, стоявший на берегу Мертвого моря, в водах кото</w:t>
        <w:softHyphen/>
        <w:t xml:space="preserve">рого не тонут ни железо, ни камень. В стенах </w:t>
      </w:r>
      <w:r>
        <w:rPr>
          <w:i/>
          <w:iCs/>
          <w:color w:val="800080"/>
          <w:lang w:val="ru-RU"/>
        </w:rPr>
        <w:t>замка,</w:t>
      </w:r>
      <w:r>
        <w:rPr>
          <w:lang w:val="ru-RU"/>
        </w:rPr>
        <w:t xml:space="preserve"> Армида раскры</w:t>
        <w:softHyphen/>
        <w:t>ла подлинное свое лицо, предложив пленникам либо отречься от Христа и выступить против франков, либо погибнуть; лишь один из рыцарей, презренный Рамбальд, избрал жизнь. Остальных она в кан</w:t>
        <w:softHyphen/>
        <w:t>далах и под надежной охраной отправила царю Египт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рестоносцы тем временем вели регулярную осаду, обносили Ие</w:t>
        <w:softHyphen/>
        <w:t>русалим валом, строили машины для штурма, а жители города укреп</w:t>
        <w:softHyphen/>
        <w:t>ляли стены. Наскучив бездельем, гордый сын Кавказа Аргант выехал в поле, готовый биться со всяким, кто примет его вызов. Первым на Арганта ринулся отважный Отгон, но скоро был повержен невер</w:t>
        <w:softHyphen/>
        <w:t>ным,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огда настал черед Танкреда. Два героя сошлись, как некогда Аякс и Гектор у стен Илиона. Жестокий бой длился до самой ночи, так и не выявив победителя, и, когда герольды прервали поединок, изра</w:t>
        <w:softHyphen/>
        <w:t>ненные бойцы сговорились на рассвете продолжить е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За поединком с городских стен с замиранием сердца следила Эрминия, дочь Антиохийского царя. Некогда она была пленницей Тан</w:t>
        <w:softHyphen/>
        <w:t>креда, но благородный Танкред дал принцессе свободу, Эрминии нежеланную, ибо она пылала неодолимой любовью к пленившему ее. Искусная в лекарстве Эрминия вознамерилась проникнуть в стан крестоносцев, дабы излечить раны рыцаря. Для этого она обрезала свои дивные волосы и облачилась в доспех Клоринды, но на подсту</w:t>
        <w:softHyphen/>
        <w:t>пах к стану ее обнаружили сторожевые и бросились за ней в погоню. Танкред же, возомнив, что то была любезная его сердцу воительница, из-за него подвергшая жизнь опасности, и желая спасти ее от пресле</w:t>
        <w:softHyphen/>
        <w:t>дователей, тоже пустился вслед за Эрминией. Ее он не догнал и, сбившись с пути, обманом был завлечен в заколдованный замок Армиды, где сделался ее пленник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еж тем настало утро и никто не вышел навстречу Арганту. Чер</w:t>
        <w:softHyphen/>
        <w:t>кесский витязь принялся поносить трусость франков, но ни один из них не отваживался принять вызов, пока наконец вперед не выехал Раймонд, тулузский граф. Когда победа была уже почти в руках Рай</w:t>
        <w:softHyphen/>
        <w:t>монда, царь тьмы соблазнил лучшего сарацинского лучника выпустить в рыцаря стрелу и сам направил ее полет. Стрела вонзилась в сочлененье лат, но ангел-хранитель спас Раймонда от верной гибе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идя, как коварно нарушены законы поединка, крестоносцы ри</w:t>
        <w:softHyphen/>
        <w:t>нулись на неверных. Ярость их была столь велика, что они едва было не смяли врага и не ворвались в Иерусалим. Но не этот день был оп</w:t>
        <w:softHyphen/>
        <w:t>ределен Господом для взятия Святого Града, поэтому Он попустил адскому воинству прийти на подмогу неверным и сдержать напор христиа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емные силы не оставили замысла сокрушить крестоносцев. Вдох</w:t>
        <w:softHyphen/>
        <w:t>новленный фурией Алекто, султан Солиман с войском кочевников-арабов ночью внезапно напал на лагерь франков. И он бы одержал победу, когда б Господь не послал архангела Михаила, дабы тот лишил неверных помощи ада. Крестоносцы воспряли духом, сомкну</w:t>
        <w:softHyphen/>
        <w:t>ли ряды, а тут еще весьма ко времени подоспели рыцари, освобож</w:t>
        <w:softHyphen/>
        <w:t xml:space="preserve">денные Ринальдом из Армидиного плена. Арабы бежали, бежал и могучий </w:t>
      </w:r>
      <w:r>
        <w:rPr>
          <w:caps/>
          <w:lang w:val="ru-RU"/>
        </w:rPr>
        <w:t xml:space="preserve">солиман, </w:t>
      </w:r>
      <w:r>
        <w:rPr>
          <w:lang w:val="ru-RU"/>
        </w:rPr>
        <w:t>в битве лишивший жизни многих христианских воино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стал день, и Петр Пустынник благословил Готфрида идти на приступ. Отслужив молебен, крестоносцы под прикрытием осадных машин обступили стены Иерусалима, Неверные яростно сопротивля</w:t>
        <w:softHyphen/>
        <w:t>лись, Клоринда сеяла смерть в рядах христиан своими стрелами, одной из которых был ранен в ногу сам Готфрид. Ангел Божий исце</w:t>
        <w:softHyphen/>
        <w:t>лил вождя, и тот снова вышел на поле боя, но опустившаяся ночная тьма вынудил ч его дать приказ к отступ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очью Аргант с Клориндою сделали вылазку к стану франков и подожгли осадные машины смесью, изготовленной магом Исменом. Когда они отступали, преследуемые крестоносцами, защитники горо</w:t>
        <w:softHyphen/>
        <w:t>да захлопнули ворота, в темноте не заметив, что Клоринда осталась снаружи. Тут с нею в бой вступил Танкред, но воительница была в незнакомых ему доспехах, и рыцарь признал возлюбленную, только нанеся ей смертельный удар. Воспитанная в мусульманской вере, Клоринда знала, однако, что родител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— христианские властители Эфиопии и что по воле матери ей надлежало бы принять крещение еще в младенчестве. Смертельно раненная, она попросила своего убийцу свершить над ней это таинство и дух испустила уже христи</w:t>
        <w:softHyphen/>
        <w:t>анко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абы кресточосцы не смогли построить новые машины, Исмен впустил сонм бесов в единственный в округе лес. Ни один из рыца</w:t>
        <w:softHyphen/>
        <w:t>рей не дерзнул войти в заколдованную чащу, за исключением Танкреда, но и тому не под силу было развеять зловещие чары ма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Уныние царило в стане крестоносного воинства, когда Готфриду во сне открылось, что только Ринальд одолеет колдовство и что лишь перед ним дрогнут наконец защитники Иерусалима. В свое время Армида поклялась жестоко отомстить Ринальду, отбившему у нее пленных рыцарей, но едва увидела его, как воспылала неодолимой любовью. Юношу ее красота тоже поразила в самое сердце, и Арми</w:t>
        <w:softHyphen/>
        <w:t>да перенеслась с возлюбленным на далекие зачарованные Счастливые острова. К этим-то островам и направились за Ринальдом двое рыца</w:t>
        <w:softHyphen/>
        <w:t xml:space="preserve">рей: датчанин Карл и Убальд. С помощью доброго волшебника им удалось попасть за океан, воды которого прежде бороздил только </w:t>
      </w:r>
      <w:r>
        <w:rPr>
          <w:caps/>
          <w:lang w:val="ru-RU"/>
        </w:rPr>
        <w:t xml:space="preserve">улисс. </w:t>
      </w:r>
      <w:r>
        <w:rPr>
          <w:lang w:val="ru-RU"/>
        </w:rPr>
        <w:t>Преодолев множество опасностей и соблазнов, послы Готфрида нашли Ринальда забывшим обо всем средь радостей любви. Но стоило Ринальду увидеть боевой доспех, как он вспомнил о священ</w:t>
        <w:softHyphen/>
        <w:t>ном долге и без колебаний последовал за Карлом с Убальдом. Взбе</w:t>
        <w:softHyphen/>
        <w:t>шенная же Армида помчалась в стан царя египетского, который с набранной по всему Востоку ратью шел на помощь Аладину. Вдох</w:t>
        <w:softHyphen/>
        <w:t>новляя восточных витязей, Армида посулила стать женой тому, кто в бою сразит Ринальд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вот Готфрид дает приказ к последнему приступу. В кровавой схватке христиане смяли неверных, из коих самый страшный — не</w:t>
        <w:softHyphen/>
        <w:t>победимый Аргант — пал от руки Танкреда. Крестоносцы вошли в Святой Град, а Аладин с остатками войска укрылся в Давидовой башне, когда на горизонте поднялись тучи пыли — то шло к Иеруса</w:t>
        <w:softHyphen/>
        <w:t>лиму египетское войск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снова началась битва, жестокая, ибо рать неверных была силь</w:t>
        <w:softHyphen/>
        <w:t>на. В один из самых тяжелых для христиан моментов к ней на под</w:t>
        <w:softHyphen/>
        <w:t>могу вывел воинов из Давидовой башни Аладин, но все было тщетно. С Божией помощью крестоносцы взяли верх, нехристи бежали. Царь египетский стал пленником Готфрида, но тот отпустил его, не желая слышать о богатом выкупе, ибо не торговать он пришел с Востоком, но воева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ссеяв рать неверных, Готфрид со сподвижниками вошел в осво</w:t>
        <w:softHyphen/>
        <w:t>божденный город и, даже не сняв залитых кровью лат, преклонил ко</w:t>
        <w:softHyphen/>
        <w:t>лена пред Гробом Господн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1:00Z</dcterms:created>
  <dc:creator>Evgeny Vasiliev</dc:creator>
  <dc:description/>
  <cp:keywords/>
  <dc:language>en-US</dc:language>
  <cp:lastModifiedBy>Evgeny Vasiliev</cp:lastModifiedBy>
  <dcterms:modified xsi:type="dcterms:W3CDTF">2006-08-27T14:11:00Z</dcterms:modified>
  <cp:revision>1</cp:revision>
  <dc:subject/>
  <dc:title>Торквато Тассо (Torquato Tasso) 1544-1595</dc:title>
</cp:coreProperties>
</file>