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Чэнь Сюанью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Жизнеописание Жэнь - </w:t>
      </w:r>
      <w:r>
        <w:rPr>
          <w:b w:val="false"/>
          <w:bCs w:val="false"/>
          <w:i/>
          <w:iCs/>
          <w:lang w:val="ru-RU"/>
        </w:rPr>
        <w:t>Из прозы эпохи Тан (VII — Х вв.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Эту историю слышал я от одного из ее участников, княжеского внука Иня, и запомнил ее почти дословн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Был у Иня родственник, муж. его двоюродной сестры. Звали его Чжэн. Очень он был охоч до вина и женщи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ак-то отправились друзья на пирушку. Чжэн внезапно вспомнил о неотложном деле и пустился верхом на осле в южный квартал сто</w:t>
        <w:softHyphen/>
        <w:t>лицы, пообещав вскоре нагнать приятеля. По пути он повстречал трех женщин, одна из которых оказалась настоящей красавицей. За</w:t>
        <w:softHyphen/>
        <w:t>вязалось знакомство, и спустя время Чжэн уже пировал с новой по</w:t>
        <w:softHyphen/>
        <w:t>другой у нее дома. После бурной ночи он заглянул в ближайшую харчевню и проведал, что спознался с лисицей, которая завлекает мужчин. Однако любовь оказалась сильнее страха, и Чжэн искал новой встречи с красавицей. Наконец он добился, что они стали жить вместе. Тут-то Инь и заинтересовался новой сожительницей друга. Потрясенный ее красотой, он домогался ее любви, но та не ус</w:t>
        <w:softHyphen/>
        <w:t>тупила. Инь помогал другу и его возлюбленной деньгами, провизией, а красавица нередко устраивала его сердечные дела. Пользуясь ее со</w:t>
        <w:softHyphen/>
        <w:t>ветами, сумел разбогатеть и Чжэн.</w:t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  <w:t>Однажды Чжэну потребовалось отправиться в далекие края по делам службы. Он возмечтал взять с собой Жэнь. Как та ни сопро</w:t>
        <w:softHyphen/>
        <w:t>тивлялась, он все-таки настоял на своем. В пути она гордо гарцевала верхом. Когда они проезжали берегом реки, из зарослей выскочила свора собак. Жэнь упала на землю, обернулась лисицей и пустилась наутек. Собаки настигли лису и растерзали. Чжэн и его друг Инь были безутешны. Жаль, что Чжэн, человек недалекий, мало интересо</w:t>
        <w:softHyphen/>
        <w:t>вался характером жены — то-то узнал бы о законах перевоплощений да о чудесах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2:00Z</dcterms:created>
  <dc:creator>Evgeny Vasiliev</dc:creator>
  <dc:description/>
  <cp:keywords/>
  <dc:language>en-US</dc:language>
  <cp:lastModifiedBy>Evgeny Vasiliev</cp:lastModifiedBy>
  <dcterms:modified xsi:type="dcterms:W3CDTF">2006-08-27T14:12:00Z</dcterms:modified>
  <cp:revision>1</cp:revision>
  <dc:subject/>
  <dc:title>Чэнь Сюанью</dc:title>
</cp:coreProperties>
</file>