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арижские тай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едина 30-х гг. прошлого столетия, парижские трущобы, где вершат свои черные дела бандиты и убийцы, а честные бедняки ведут суровую борьбу за существов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 с целью «вознаграждать добро, преследовать зло, утешать страждущих, постигнуть язвы человечества, чтобы попытаться спасти хотя бы несколько душ от гибели» инкогнито прибывает принц Герольштейнский Родольф, тридцатисемилетний красавец с «большими желтовато-карими глазами», прекрасно владеющий приемами кулачного боя и воровским ар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юности наследник великих герцогов Герольштейнских совершил опрометчивый поступок — узнав, что его возлюбленная Сара ждет ребенка, он тайно женился на ней. Старый герцог не признал этого союза, и Родольф осмелился обнажить шпагу против отца. Воспитатель Родольфа, коварный Полидори, с помощью которого был заключен брак, поведал разгневанному отцу, что священник, совершивший обряд, не был священником, а следовательно, брак недействителен. Также он показал юному принцу переписку Сары с её братом, из которой тот понял, что Сара не любила его, а лишь стремилась достичь высокого положения. С тех пор принц преисполнен раскаяния и старается искупить свою вину. К тому же жизнь его омрачена неистребимой скорбью — Сара не пожелала отдать ему родившуюся у нее дочь и вскоре сообщила, что девочка умерл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ая помочь несчастной госпоже Жорж найти сына, похищенного у нее её преступным мужем, принц, переодевшись мастеровым, спускается на дно Парижа, Здесь он знакомится с честным малым по прозвищу Поножовщик, отбывшим срок за убийство сержанта. Как бы трудно ни приходилось Поножовщику, он никогда не воровал. Но, работая на бойне, он приучился к виду крови, и, когда в армии сержант грубо обошелся с ним, в припадке ярости схватил нож и ударил его. Призрак убитого до сих пор мучает честного малого. Восхищенный бойцовскими талантами Родольфа, растроганный его похвалой («Ты сохранил мужество и честь…»), Поножовщик добровольно становится верным псом Родольфа, готовым следовать за хозяином куда угод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вечер Родольф знакомится с очаровательной девушкой Лилией-Марией по прозвищу Певунья. Не зная родителей, она росла на попечении мегеры по прозвищу Сычиха, которая мучила её, заставляла попрошайничать и воровать. Лилия-Мария попадает в тюрьму и выходит оттуда, когда ей исполняется шестнадцать лет. Не сумев найти работы, она принимает приглашение сводни Людоедки и ступает на путь поро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я, как девушка страдает от своего положения, Родольф выкупает её у Людоедки и увозит в деревню, на ферму в Букеваль, где поручает её заботам мадам Жор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ра хочет отыскать дочь или же, если та умерла, выдать за нее любую другую подходящую по возрасту девушку, дабы смягчить сердце Родольфа и заставить его жениться на ней. Поиски приводят её к Сычихе и её дружку — убийце и грабителю по прозвищу Грамотей. С помощью Поножовщика Родольф нарушает план Сары и осуществляет свой собственный — предлагает бандитам ограбить богатый и никем не охраняемый дом. Разумеется, речь идет об одном из парижских домов Родольфа, где негодяев будут ждать в засаде люди принца. Не доверяя Родольфу, Сычиха и Грамотей заманивают его в притон «Кровоточащее сердце» и сбрасывают в подвал с водой, а сами раньше условленного срока отправляются грабить указанный дом. Преданность и смекалка Поножовщика спасает не только Родольфа, но и его помощника и друга, сэра Вальтера Мэрфа, на которого напал Грамо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ольф сам вершит правосудие. Ему известно, что Грамотей — бывший муж госпожи Жорж. Этот порочный человек решил отомстить своей добродетельной жене: он похитил их сына, чтобы воспитать из него вора. Однако Франсуа Жермен — так зовут юношу — сумел бежать, и теперь, как удалось разузнать Грамотею, он живет на улице Тампль. По приказу Родольфа его чернокожий врач Давид ослепляет Грамотея. Затем принц вручает несчастному бумажник и отпускает на все четыре сторо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 желает наградить Поножовщика и дарит ему мясную лавку. Там на растерявшегося малого находят страшные воспоминания об убитом сержанте, и он отказывается от подарка. Тогда Родольф предлагает ему ферму в Алжире, тот соглашается её принять и уез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видом коммивояжера Родольф приходит в дом на улице Тампль, очаровывает суетливую и добродушную привратницу, госпожу Пипле, её мужа-сапожника, а также хорошенькую и трудолюбивую белошвейку по имени Хохотушк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жа Пипле рассказывает мнимому коммивояжеру о жильцах дома. Под самой крышей в ужасающей нищете живет гранильщик драгоценных камней Морель и его насчастное семейство, состоящее из жены, её сумасшедшей матери, пятерых малолетних детей и взрослой дочери Луизы. Луиза живет в служанках у нотариуса Жака Феррана, который слывет святым человеком, а на самом деле гнусный развратник. Морель кругом в долгах, его хотят посадить в долговую тюрьму. Луиза становится жертвой домогательств нотариуса, у нее рождается мертвый младенец. Желая избавиться от девушки, Ферран обвиняет её в убийстве ребенка, и Луизу отводят в тюрьму. Уплатив кредиторам Мореля, Родольф обещает заняться судьбой Луи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частной девушке пытается помочь и Франсуа Жермен, также служащий у Феррана. Вечером он берет из кассы нотариуса несколько монет для Луизы, с тем чтобы на следующий день вернуть их уже из собственных сбережений. Его деньги не понадобились, но, когда утром он возвращает их, нотариус обвиняет его в хищении огромной суммы, и Жермена сажают в тюрь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удьбе Жермена Родольф узнает от Хохотушки, которой тот пишет письмо, где объясняет, что с ним случилось, и просит девушку не думать о нем плохо. Честная гризетка, всегда питавшая дружеские чувства к молодому человеку, потрясена случившимся. Видя её искреннее горе, Родольф обещает ей заняться делом Жерм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иказу Сары, приревновавшей Лилию-Марию к Родольфу, слепой Грамотей и Сычиха похищают Певунью, и она снова попадает в тюрьму. Сара же отправляется к нотариусу Феррану: некогда ему была доверена рента, предназначенная для Лилии-Марии. Сара обвиняет нотариуса в преднамеренном убийстве девочки и присвоении денег. Напуганный Ферран признается, что девочка не умерла, а была отдана на воспитание Сычихе. Сара встречается с Сычихой, ведет её к себе и показывает портрет маленькой Лилии-Марии, в которой та опознает Певунью. Записывая рассказ старой мегеры, Сара поворачивается к ней спиной, та наносит ей удар стилетом, забирает драгоценности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дни Сычихи сочтены. Она идет в притон «Кровоточащее сердце» , где в подвале на цепи сидит слепой Грамотей. Сычиха хочет спрятать там драгоценности и, как всегда, безнаказанно поиздеваться над слепцом. Разъяренный Грамотей, изловчившись, хватает гнусную старуху и буквально раздирает её в клоч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нотариус, добившись освобождения Певуньи, посылает за девушкой свою преданную служанку, госпожу Серафен. Сия малопочтенная дама, некогда отдавшая Лилию-Марию Сычихе, должна уверить девушку, что везет её обратно в Букеваль, а на самом деле завлечь её к реке и с помощью семейства речных пиратов Марсиалей утопить. Старуха не знает, что хозяин приказал вместе с девушкой утопить и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нотариуса удался, но только наполовину: падшая женщина Волчица, которую Певунья, сидя с ней вместе в тюрьме, сумела склонить к честной жизни, вытаскивает её из воды. Лилия-Мария попадает в больницу для бедных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одольф решает положить конец гнусностям Феррана, сделав его жертвой его же собственных страстей. С этой целью он с помощью госпожи Пипле вводит к нему в дом под видом служанки креолку Сесили, развратную жену доктора Давида, которой ради этого устраивают побег из герольштейнской тюрьмы, куда Родольф заключил её. Распалив похоть нотариуса, девица выманивает у него бумажник с документами и убегает. От неудовлетворенной страсти у Феррана начинается горячка, и он умирает в страшных му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ею судьбы Клеманс, молодая жена одного из друзей принца, маркиза д’Арвиль, посвящает Родольфа в горестные тайны своей семейной жизни. Оказывается, д’Арвиль страдает наследственной эпилепсией. О болезни мужа Клеманс узнала только после свадьбы, и жизнь её превратилась в кромешный ад. Родольф с горечью размышляет о несовершенстве человеческих законов, которые не могут спасти жертву обмана от «противоестественного супружества». Желая помочь молодой женщине, к которой он испытывает искреннюю симпатию, он предлагает ей заняться благотворительностью и стать его сообщницей «в кое-каких таинственных интригах подобного род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внуя жену, д’Арвиль подслушивает их разговор. Он убеждается, что помыслы Клеманс чисты, но она никогда не полюбит его, ибо не может простить, что он до свадьбы честно не признался ей в своем недуге. Желая заслужить прощение жены, он решается на страшный опознает Певунью. Записывая рассказ старой мегеры, Сара поворачивается к ней спиной, та наносит ей удар стилетом, забирает драгоценности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дни Сычихи сочтены. Она идет в притон «Кровоточащее сердце», где в подвале на цепи сидит слепой Грамотей. Сычиха хочет спрятать там драгоценности и, как всегда, безнаказанно поиздеваться над слепцом. Разъяренный Грамотей, изловчившись, хватает гнусную старуху и буквально раздирает её в клоч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нотариус, добившись освобождения Певуньи, посылает за девушкой свою преданную служанку, госпожу Серафен, Сия малопочтенная дама, некогда отдавшая Лилию-Марию Сычихе, должна уверить девушку, что везет её обратно в Букеваль, а на самом деле завлечь её к реке и с помощью семейства речных пиратов Марсиалей утопить. Старуха не знает, что хозяин приказал вместе с девушкой утопить и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 нотариуса удался, но только наполовину: падшая женщина Волчица, которую Певунья, сидя с ней вместе в тюрьме, сумела склонить к честной жизни, вытаскивает её из воды. Лилия-Мария попадает в больницу для бед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ольф решает положить конец гнусностям Феррана, сделав его жертвой его же собственных страстей. С этой целью он с помощью госпожи Пипле вводит к нему в дом под видом служанки креолку Сесили, развратную жену доктора Давида, которой ради этого устраивают побег из герольштейнской тюрьмы, куда Родольф заключил её. Распалив похоть нотариуса, девица выманивает у него бумажник с документами и убегает. От неудовлетворенной страсти у Феррана начинается горячка, и он умирает в страшных му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ею судьбы Клеманс, молодая жена одного из друзей принца, маркиза д’Арвиль, посвящает Родольфа в горестные тайны своей семейной жизни. Оказывается, д’Арвиль страдает наследственной эпилепсией. О болезни мужа Клеманс узнала только после свадьбы, и жизнь её превратилась в кромешный ад. Родольф с горечью размышляет о несовершенстве человеческих законов, которые не могут спасти жертву обмана от «противоестественного супружества». Желая помочь молодой женщине, к которой он испытывает искреннюю симпатию, он предлагает ей заняться благотворительностью и стать его сообщницей «в кое-каких таинственных интригах подобного род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внуя жену, д’Арвиль подслушивает их разговор. Он убеждается, что помыслы Клеманс чисты, но она никогда не полюбит его, ибо не может простить, что он до свадьбы честно не признался ей в своем недуге. Желая заслужить прощение жены, он решается на страшный шаг — самоубийство и, призвав в свидетели друзей, обставляет его как несчастный случа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ясенная поступком мужа, Клеманс с еще большим жаром посвящает себя благотворительности. Она идет в женскую тюрьму, где берет под опеку Луизу Морель, посещает лазарет, где знакомится с Певуньей, и из её рассказа понимает, что это та самая девушка, которая исчезла с букевальской фермы и которую безуспешно разыскивает Родольф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нсуа Жермен сидит в общей камере среди бандитов и убийц. Негодяи, чувствуя инстинктивное отвращение к ним молодого человека, решают убить его, тем более что многим нечего терять — они приговорены к смертной казни. Жермена постоянно навещает Хохотушка; молодые люди чувствуют, что любят друг друга. Теперь Жермен готов расцеловать весь мир. Но заговор против него уже составлен, и только вмешательство Поножовщика спасает юношу от распра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ожовщик же, доехав до Марселя, осознает, что не может покинуть Родольфа. Он возвращается в Париж, где принц дает ему задание — попасть в тюрьму и защищать там Жерм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ющая Сара призывает Родольфа и рассказывает ему, что их дочь жива: это Лилия-Мария. Родольф, считающий девушку погибшей, проклинает Сару за то, что та бросила девочку в бездну нищеты и порока. Он догадывается, что виновником падения его дочери был нотариус Ферр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тешный Родольф собирается уехать из Парижа, пребывание в этом городе становится для него нестерпимым. Он даже отказывается поехать на свадьбу Хохотушки и сына госпожи Жорж, которая должна состояться в Букевале, хотя именно благодаря ему Франсуа Жермена оправдали и выпустили из тюрьмы. Принц также щедро облагодетельствовал молодожен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ольф не хочет видеть даже Клеманс д’Арвиль. Она должна понять, что смерть дочери — это роковое возмездие и искупить свою вину он должен в одиночеств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в кабинет Родольфа входит госпожа д’Арвиль. Она привезла к принцу выздоровевшую Певунью. Узнав, что девушка — дочь принца, Клеманс падает на колени и благодарит Бога за то, что именно ей выпадает счастье принести ему радостную весть: дочь его жив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еманс приводит Лилию-Марию, и Родольф сообщает ей, что нашелся её отец. Однако девушка не рада — она не знает этого человека, не знает, как он отнесется к её прошлому. А господин Родольф сделал для нее все, не погнушался ею, когда узнал, как низко она пала, и поэтому она любит только господина Родольфа. Не выдержав, Родольф со слезами говорит ей, что он её отец. От неожиданного счастья Лилия-Мария падает в обмор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ольф извещает Сару, что их дочь жива. Ради нее он готов сочетаться с Сарой законным браком. Призванный в дом священник совершает обряд, свидетели подписывают контракт, объявляющий законным рождение Лилии-Марии. Раскаявшаяся, Сара умирает, так и не увидев доч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нь карнавала Родольф с дочерью уезжают из Парижа. Карету останавливает толпа беснующейся черни, у дверцы начинается свалка. Один из бандитов замахивается на принца ножом. Но удар приходится в грудь Поножовщику. Охваченный тревожными предчувствиями, отважный малый опять не смог покинуть любимого хозяина и вновь спас его — теперь уже в последний раз. Родольф и его дочь навсегда покидают Пари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сть матери Родольф нарекает дочь Амелией. Он и его жена, бывшая маркиза д’Арвиль, делают все, чтобы девушка смогла забыть о своем прошлом. Принцесса Амелия постоянно занимается благотворительностью, основывает приют для бедных девушек, все любят и почитают её. Влюбленный в нее принц Генрих, пробудивший в её сердце ответное чувство, просит её руки. Однако девушка не может забыть прошлого, не может простить себе своего падения. Она отказывает принцу и уходит в монастырь. Там её единодушно избирают настоятельницей. Считая себя недостойной такой чести, Амелия заболевает и тихо угасает. Родольф и Клеманс рыдают на её могил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4:00Z</dcterms:created>
  <dc:creator>Evgeny Vasiliev</dc:creator>
  <dc:description/>
  <cp:keywords/>
  <dc:language>en-US</dc:language>
  <cp:lastModifiedBy>Evgeny Vasiliev</cp:lastModifiedBy>
  <dcterms:modified xsi:type="dcterms:W3CDTF">2006-08-09T19:14:00Z</dcterms:modified>
  <cp:revision>1</cp:revision>
  <dc:subject/>
  <dc:title>Парижские тайны</dc:title>
</cp:coreProperties>
</file>