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Сказка бочки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Сказка бочки» — один из первых памфлетов, написанных Джонатаном Свифтом, однако, в отличие от создававшейся примерно в тот же период «Битвы книг», где речь шла по преимуществу о предметах литературного свойства, «Сказка бочки», при своем сравнительно небольшом объеме, вмещает в себя, как кажется, практически все мыслимые аспекты и проявления жизни человеческой. Хотя конечно же основная его направленность — антирелигиозная, точнее — антицерковная. Недаром книга, изданная семь лет спустя после её создания (и изданная анонимно!), была включена папой римским в Index prohibitorum. Досталось Свифту, впрочем, и от служителей англиканской церкви (и заслуженно, надо признать, — их его язвительное перо также не пощадило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сказывать «сюжет» книги, принадлежащей к памфлетному жанру, — дело заведомо неблагодарное и бессмысленное. Примечательно, впрочем, что, при полном отсутствии «сюжета» в обычном понимании этого слова, при отсутствии действия, героев, интриги, книга Свифта читается как захватывающий детективный роман или как увлекательное авантюрное повествование. И происходит это потому и только потому, что, принадлежа формально к жанру публицистики, как скажут сегодня, non-fiction, — то есть опять-таки формально, выходя за рамки литературы художественной, памфлет Свифта — это в полном смысле художественное произведение. И пусть в нем не происходит присущих художественному произведению событий — в нем есть единственное, все прочее заменяющее: движение авторской мысли — гневной, парадоксальной, саркастической, подчас доходящей до откровенной мизантропии, но потрясающе убедительной, ибо сокрыто за нею истинное знание природы человеческой, законов, которые управляют обществом, законов, согласно которым от века выстраиваются взаимоотношения между людь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роение памфлета на первый взгляд может показаться достаточно хаотичным, запутанным, автор сознательно как бы сбивает своего читателя с толку (отсюда отчасти и само название: выражение «сказка бочки» по-английски значит — болтовня, мешанина, путаница). Структура памфлета распадается на две кажущиеся между собой логически никак не связанными части: собственно «Сказку бочки» — историю трех братьев: Петра, Джека и Мартина — и ряд отступлений, каждое из которых имеет свою тему и своего адресата. Так, одно из них носит название «отступление касательно критиков», другое — «отступление в похвалу отступлений», еще одно — «отступление касательно происхождения, пользы и успехов безумия в человеческом обществе» и т. д. Уже из самих названий «отступлений» понятны их смысл и направленность. Свифту вообще были отвратительны всякого рода проявления низости и порочности человеческой натуры, двуличность, неискренность, но превыше всего — человеческая глупость и человеческое тщеславие. И именно против них и направлен его злой, саркастический, едкий язык. Он умеет все подметить и всему воздать по заслуга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, в разделе первом, названном им «Введение», адресатами его сарказма становятся судьи и ораторы, актеры и зрители, словом, все те, кто либо что-то возглашает (с трибуны или, если угодно, с бочки), а также и прочие, им внимающие, раскрыв рот от восхищения. Во многих разделах своего памфлета Свифт создает убийственную пародию на современное ему наукообразие, на псевдоученость (когда воистину «словечка в простоте не скажут»), сам при этом мастерски владея даром извращенного словоблудия (разумеется, пародийного свойства, однако в совершенстве воспроизводя стиль тех многочисленных «ученых трактатов», что в изобилии выходили из-под пера ученых мужей — его современников). Блистательно при этом умеет он показать, что за этим нанизыванием слов скрываются пустота и скудость мысли — мотив, современный во все времена, как и все прочие мысли и мотивы памфлета Свифта, отнюдь не превратившегося за те четыре столетия, что отделяют нас от момента создания, в «музейный экспонат». Нет, памфлет Свифта жив — поскольку живы все те людские слабости и пороки, против которых он направле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тельно, что памфлет, публиковавшийся анонимно, написан от лица якобы столь же бесстыже-малограмотного ученого-краснобая, каких столь люто презирал Свифт, однако голос его, его собственный голос, вполне ощутим сквозь эту маску, более того, возможность спрятаться за ней придает памфлету еще большую остроту и пряность. Такая двоякость-двуликость, прием «перевертышей» вообще очень присущи авторской манере Свифта-памфлетиста, в ней особенно остро проявляется необычная парадоксальность его ума, со всей желчностью, злостью, едкостью и сарказмом. Это отповедь писателям-«шестипенсовикам», писателям-однодневкам, пишущим откровенно «на продажу», претендующим на звание и положение летописцев своего времени, но являющихся на самом деле всего лишь создателями бесчисленных собственных автопортретов. Именно о подобных «спасителях нации» и носителях высшей истины пишет Свифт: «В разных собраниях, где выступают эти ораторы, сама природа научила слушателей стоять с открытыми и направленными параллельно горизонту ртами, так что они пересекаются перпендикулярной линией, опущенной из зенита к центру земли. При таком положении слушателей, если они стоят густой толпой, каждый уносит домой некоторую долю, и ничего или почти ничего не пропадает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о, разумеется, основным адресатом сатиры Свифта становится церковь, историю которой он и излагает в аллегорически-иносказательном виде в основном повествовании, составляющем памфлет и называемом собственно «Сказка бочки». Он излагает историю разделения христианской церкви на католическую, англиканскую и протестантскую как историю трех братьев: Петра (католики), Джека (кальвинисты и другие крайние течения) и Мартина (лютеранство, англиканская церковь), отец которых, умирая, оставил им завещание. Под «завещанием» Свифт подразумевает Новый завет — отсюда и уже до конца памфлета начинается его ни с чем не сравнимое и не имеющее аналогов беспрецедентное богохульство. «Дележка», которая происходит между «братьями», совсем лишена «божественного ореола», она вполне примитивна и сводится к разделу сфер влияния, говоря современным языком, а также — и это главное — к выяснению, кто из «братьев» (то есть из трех основных направлений, выделившихся в рамках христианской веры) есть истинный последователь «отца», то есть ближе других к основам и устоям христианской религии. «Перекрой» оставленного «завещания» описывается Свифтом иносказательно и сводится к вопросам чисто практическим (что также, несомненно намеренно, ведет к занижению столь высоких духовных проблем). Объектом спора, яблоком раздора становится… кафтан. Отклонения Петра (то есть католической церкви) от основ христианского вероучения сводятся к несусветному украшательству «кафтана» путем всяческих галунов, аксельбантов и прочей мишуры — весьма прозрачный намек на пышность католического ритуала и обрядов. При этом Петр в какой-то момент лишает братьев возможности видеть завещание, он прячет его от них, становясь (точнее, сам себя провозглашая) единственным истинным наследником. Но «кафтанный мотив» возникает у Свифта не случайно: «Разве религия не плащ, честность не пара сапог, изношенных в грязи, самолюбие не сюртук, тщеславие не рубашка и совесть не пара штанов, которые хотя и прикрывают похоть и срамоту, однако легко спускаются к услугам той и другой?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ежда — как воплощение сущности человека, не только его сословной и профессиональной принадлежности, но и его тщеславия, глупости, самодовольства, лицемерия, стремления к лицедейству — и здесь смыкаются для Свифта служители церкви — и актеры, правительственные чиновники — и посетители публичных домов. В словах Свифта словно оживает русская народная мудрость: «по одежке встречают…» — настолько, по его мнению, важную роль играет «облачение», определяющее многое, если не все, в том, кто его нос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ностью «разделавшись» с Петром (то есть, повторяю, с католической церковью), Свифт принимается за Джека (под которым выведен Джон Кальвин). В отличие от Петра, украсившего «кафтан» множеством всяческой мишуры, Джек, дабы максимально отстраниться от старшего брата, решил полностью лишить «кафтан» всей этой внешней позолоты — одна беда: украшения так срослись с тканью (то есть. с основой), что, яростно отрывая их «с мясом», он превратил «кафтан» в сплошные дыры: таким образом, экстремизм и фанатизм брата Джека (то есть Кальвина и иже с ним) мало чем отличались от фанатизма последователей Петра (то есть католиков-папистов): «…это губило все его планы обособиться от Петра и так усиливало родственные черты братьев, что даже ученики и последователи часто их смешивали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получив наконец в свое личное пользование текст «завещания», Джек превратил его в постоянное «руководство к действию», шагу не делая, пока не сверится с «каноническим текстом»: «Преисполняясь восторга, он решил пользоваться завещанием как в важнейших, так и в ничтожнейших обстоятельствах жизни». И даже находясь в чужом доме, ему необходимо было «припомнить точный текст завещания, чтобы спросить дорогу в нужник…». Надо ли прибавлять что-либо еще для характеристики свифтовского богохульства, рядом с которым антирелигиозные высказывания Вольтера и иных знаменитых вольнодумцев кажутся просто святочными рассказами добрых дедушек?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ртуозность Свифта — в его бесконечной мимикрии: памфлет представляет собой не только потрясающий обличительный документ, но и является блистательной литературной игрой, где многоликость рассказчика, сочетающаяся с многочисленными и многослойными мистификациями, создает сплав поистине удивительный. В тексте встречается множество имен, названий, конкретных людей, событий и сюжетов, в связи и по поводу которых писалась та или иная его часть. Однако, для того чтобы в полной мере оценить этот несомненный литературный шедевр, вовсе не обязательно вникать во все эти тонкости и подробности. Конкретика ушла, унеся в небытие этих людей, вместе с их канувшими в Аету учеными трактатами и прочими литературными и иными изысканиями, а книга Свифта осталась — ибо представляет собой отнюдь не только памфлет, написанный «на злобу дня», но воистину энциклопедию нравов. При этом, в отличие от многословных и тягучих романов современников Свифта — писателей эпохи Просвещения, абсолютно лишенную элемента назидательности (и это при абсолютно четко в нем прочитывающейся авторской позиции, его взглядах на все проблемы, которые он затрагивает). Легкость гения — одно из важнейших ощущений, которое производит книга Свифта — памфлет «на все времена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47:00Z</dcterms:created>
  <dc:creator>Evgeny Vasiliev</dc:creator>
  <dc:description/>
  <cp:keywords/>
  <dc:language>en-US</dc:language>
  <cp:lastModifiedBy>Evgeny Vasiliev</cp:lastModifiedBy>
  <dcterms:modified xsi:type="dcterms:W3CDTF">2006-08-09T18:47:00Z</dcterms:modified>
  <cp:revision>1</cp:revision>
  <dc:subject/>
  <dc:title>Сказка бочки</dc:title>
</cp:coreProperties>
</file>