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мерть Тарелкин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ком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елкин не получил от своего начальника Варравина ни гроша — не только за дело Муромских, но и за многие последующие дела. Однако жить продолжал на широкую но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теперь положение его уже не бедственное, а катастрофическое. Бесчисленные кредиторы берут за горло. Ему не миновать увольнения со службы и долговой тюрьм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это в то время, когда он может сорвать с Варравина громадный куш! У него в руках «вся Варравинская интимнейшая переписка», то есть бумаги, изобличающие Варравина во взяточничестве и прочих должностных преступлениях, — Тарелкин выкрал их у начальни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едь Варравин, которому Тарелкин уже намекнул о бумагах, сотрет его в порошок. Во всяком случае, поможет кредиторам немедленно засадить его в «сибирку». Как быть? А вот как — имитировать собственную смерть! С мертвого денег не возьмешь. А вот с Варравина Тарелкин «деньги усладительно, рубль за рублем, куш за кушем потянет», — переждет годик-другой, а затем, «поместившись в безопасном месте», начнет зло и дерзко шантажировать Его Превосходительство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тому же и случай для «смерти» самый подходящий. Тарелкин только что — с кладбища. «Похоронил кости» своего товарища по квартире, надворного советника Силы Силыча Копылова. А он-то, родимый, как прописано в его формуляре (паспорте), «холост. Родни нет, детей нет; семейства не имеет». Стало быть, никто о нем не обеспокоится, даже кредиторы — долгов тоже нет! А формулярчик-то его — вот он! у Тарелкина! Прочие документы и вещички покойного Силы Силыча — здесь, на квартире. Отлично! «Покойным» теперь будет Тарелкин, а Копылов «живым»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елкин гримируется под Копылова, шестидесятилетнего старика. Рядится в его одежды. Расстается со своим париком, который он носил постоянно, скрывая плешь. Вынимает вставные зубы, горбится. Приклеивает бакенбарды… Ни дать ни взять — Копылов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, но теперь нужно похоронить Тарелкина — «устроить официальную несомненную смерть». Для этого уже извещена о его кончине полиция. Приглашены сослуживцы на квартиру покойного. Есть и покойный. В гробу посреди траурно затемненной комнаты лежит ватная кукла в мундире Тарелкина. Дабы к ней близко не подходили и особо в нее не всматривались, Тарелкин приказывает служанке Мавруше накупить тухлой рыбы и подложить её в гроб, а когда придут сослуживцы голосить и причитать: потому, мол, так провонял Тарелкин, что лежит давно, похоронить нет денег. Пусть-ка они, подлецы, похоронят товарища на свой счет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вартиру, наполненную нестерпимой вонью, являются чиновники во главе с Варравиным. Мавруша превосходно разыгрывает спектакль. Играет свою роль и зловоние, побуждающее сослуживцев поскорее дать Мавруше деньги на похороны и убраться вон из смрадной квартиры. Все покидают её с облегч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только Варравин страшно обеспокоен: Мавруша (по наущению Тарелкина) дала ему знать, что покойный прятал какие-то секретные бумаги, а где? Бог его знает, полиция придет описывать имущество — сыщет. Для Варравина это — смерть! Он должен найти эти бумаги, пока они не попали в руки властям. И потому он снова возвращается на квартиру Тарелк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равин грозно приказывает Мавруше показать эти бумаги покойного. Но своих писем среди них он, разумеется, отыскать не может. Они за пазухой у Тарелкина, который, посмеиваясь, прячется здесь же, в квартире, на копыловской половине, отделенной ширм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конец заявляется и полиция — квартальный надзиратель Расплюев. Да-да, тот самый Расплюев, мошенник и шулер! Теперь он при должности. Варравин тут же замечает все свойства квартального надзирателя — и тупую услужливость, и скудоумие, и агрессивность. Они ему на руку. Он приказывает Расплюеву «опросить» Маврушу на предмет неких пропавших бумаг покойного. Расплюев «опрашивает» служанку, тыча ей в нос кулаком. Но результата н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рравин в отчаянии. Для Тарелкина же, напротив, все складывается отлично. Он уже открыто разгуливает по квартире под видом Копылова. Уже выносят и гроб с его «телом». И Тарелкин даже произносит поминальную речь по «усопшему» в присутствии Варравина и прочих чиновников. Мрачно-комическая феерия идет полным ходом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елкин собирает чемоданы — он поедет из Петербурга в Москву и там будет ждать своего часа. За сборами и застает его Расплюев, вернувшийся на квартиру с похорон. Сюда же набиваются толпой кредиторы, жаждущие взять в оборот должника. Тарелкин с наслаждением их выпроваживает — должник почил, а имущество описано!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вот еще один кредитор — какой-то капитан Полутатаринов… Странно! — такого кредитора не было у Тарелкина… И что он, подлец, плетет?! Он якобы одолжил покойному золотые часы. И теперь ему нужно их поискать — везде! даже в бумагах… Тарелкин еще не догадывается, что кредитор — его хитроумный шеф, переодевшийся в поношенную военную шинель, приклеивший густые усы, напяливший парик и зеленые оч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и Варравин не узнает Тарелкина. Заговаривая зубы Расплюеву и уверяя мнимого Копылова, что покойник был отъявленным негодяем и мошенником, он роется в шкафах и комодах — ищет свои письма. Тарелкин, забываясь от обиды и злобы, с излишним жаром защищает «покойного». Слово за слово, — разговор оборачивается скандалом. Капитан Полутатаринов, он же Варравин, вдруг замечает, что Копылов очень смахивает на Тарелкина — не хватает только волос и зубов. И тут в комоде обнаруживаются парик и зубы Тарелкина!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омощью Расплюева, связавшего «покойника» полотенцем, «Полутатаринов» силой водружает на голову «Копылова» парик, вставляет ему зубы… Да это же — Тарелкин! Несомненно! «Полутатаринов» хорошо его знал! Расплюев полагает, что здесь имеет место случайное сходство — ведь он самолично похоронил Тарелкина. Однако Варравин, оставаясь для Расплюева капитаном Полутатариновым (Тарелкин-то своего шефа уже узнал), советует квартальному надзирателю «этого субъекта не выпускать и аресту подвергнуть». Расплюев изучает копыловский паспорт — он, кажется, в порядк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у минуту из полицейской части является подчиненный Расплюева мушкатер Качала с бумагами, из которых явствует, что надворный советник Сила Силыч Копылов скончался. Ба! Расплюев теперь в полной растерянности, нет — в ужасе! Копылов умер… Тарелкин умер… А кто же тогда этот фантастический господин, который по паспорту Копылов, а по виду Тарелкин?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от тут Варравин, продолжающий играть роль доброхотного капитана, берет ситуацию в свои руки. Он внушает Расплюеву, что перед ним вурдалак, оборотень! Его надо скручивать веревками, тащить в полицейскую часть и сажать в «секрет», то есть в карц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уже для Варравина все идет как по маслу. Связанный Тарелкин сидит в «секрете». Расплюев воодушевленно докладывает частному приставу Оху, что «на квартире умершего Тарелкина и умершего Копылова» он взял оборотня. Дело серьезное. Пристав порывается доложить о нем по начальству. Как вдруг является Варравин — уже в своем собственном виде. «Вникнув» в дело, он объявляет, что оно архисерьезное — «сверхъестественное». За его расследование наверняка будут даны чины и ордена! А если доложить начальству, оно спустит своего следователя — все почести достанутся чужаку. Лучше раскручивать дело самим. Оборотня же для скорейшей раскрутки дела следует пытать жаждой, совершенно не давать ему воды: от этого оборотни не умирают, а только приходят в «сильное томлени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раниями Варравина главным следователем по делу об оборотничестве назначается Расплюев. Помогает ему Ох, мушкатеры Качала и Шат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дело раскручивается на полную катушку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естовывается, избивается, допрашивается, сажается в «секретную» или облагается данью всякий, кто попадается под руку — от дворника и прачки до купца и помещика, В страхе перед следователями свидетели дают любые требуемые показания. Да и как не давать! Дело-то ведь уже не просто «сверхъестественное». Дело — государственной важности! Главный оборотень, измученный жаждой, чистосердечно показывает, что оборотней — «целая партия». Его сообщники — «весь Петербург и вся Москва». Да что там! Расплюев «такого мнения», что оборотничеству подвержено «все наше отечество». А посему «следует постановить правилом: всякого подвергать аресту», всякого «подозревать» и «хватать»!! «Все наше! — хохоча, вопят Расплюев и Ох. — Всю Россию потребу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требуется, в сущности, один только Тарелкин. Когда «оборотень» от пытки жаждой доходит уже до предсмертного «томления», является Варравин. Допрос теперь ведет о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приказывает Качале принести в «секретную» стаканчик проточной воды и, держа его перед глазами подследственного, смачно расхваливает содержимое — ах, до чего ж хороша водица! Тарелкин может выпить её прямо сейчас! Но только в том случае, если вернет Варравину его секретные бумаги. Тарелкин их отдает. Дело сделано. Чиновник снова всех обыграл. Тарелкину остается только умолять Варравина выдать ему хотя бы паспорт Копылова — жить-то без паспорта невозможно! Получив формуляр и аттестаты Копылова, Тарелкин благодарит начальника — «отца родного» — за милость и убирается вон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3:00Z</dcterms:created>
  <dc:creator>Evgeny Vasiliev</dc:creator>
  <dc:description/>
  <cp:keywords/>
  <dc:language>en-US</dc:language>
  <cp:lastModifiedBy>Evgeny Vasiliev</cp:lastModifiedBy>
  <dcterms:modified xsi:type="dcterms:W3CDTF">2006-08-09T19:13:00Z</dcterms:modified>
  <cp:revision>1</cp:revision>
  <dc:subject/>
  <dc:title>Смерть Тарелкина</dc:title>
</cp:coreProperties>
</file>