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вадьба Кречинског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же не первый месяц помещик Петр Константинович Муромский, доверив деревенское хозяйство управляющему, живет со своей дочерью Лидочкой и её пожилой тетушкой Анной Антоновной Атуевой в Москве. У него обширные земли в Ярославской губернии и аж полторы тысячи крепостных душ — состояние нешуточ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умеется, двадцатилетняя девица Лидочка — «лакомый кусочек» для московских щеголей-женихов. Но этого не понимает её тетушка. Она полагает, что Лидочку надо показывать свету, звать в дом гостей: «без расходов девочку замуж не отдашь». Но вдруг выясняется, что расходов-то никаких уже и не нуж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дочка по секрету признается тетушке, что жених уже есть! Вчера на балу она танцевала мазурку с Михаилом Васильевичем Кре-чинским. И он — ах, Боже правый! — сделал ей предложение. Но вот что досадно — раздумывать нет времени! Ответ нужно дать незамедлительно. «Мишель» не сегодня завтра уезжает из Москвы и желает знать до своего отъезда — «да» или «н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быть? Ведь папенька не даст благословения на скорую руку. Он должен хорошо знать будущего зятя. А что такое этот Кречинский — фигура в высшей степени загадочная. Он ездит в дом Муромского уже целую зиму, но известно о нем немного, хотя и достаточно для того, чтоб тетушка и племянница были от него без ума. Ему — под сорок. Статен, красив. Пышные бакенбарды. Ловко танцует. Превосходно говорит по-французски. У него обширнейший круг знакомств в высшем свете! Кажется, есть и имение где-то в Симбирской губернии… А какие у него аристократические манеры! Какая обворожительная галантность! Какой изысканный вкус во всем — ведь вот как прелестно «обделал» он Лидочкин солитер (крупный бриллиант), то есть оправил его у ювелира в булавку, изготовленную по собственной модел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Муромского не проймешь такими разговорами. Каково состояние Кречинского? Сколько у него земли, сколько душ — никто не знает. Зато говорят, что шатается он по клубам, играет в карты и имеет «должишки». А вот другой молодой человек, Владимир Дмитриевич Нелысин, давний «друг дома», весь как на ладони. Скромен, даже застенчив. Карт в руки не берет. Правда, плохо танцует и не блещет манерами. Но зато он сосед — имение его рядышком, «борозда к борозде». И он тоже здесь, в Москве, и тоже навещает дом Муромского: молчаливо влюблен в Лидочку. Его-то Муромский и прочит в мужья своей «кралечке» и «баловниц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стараниями тетушки и самого Кречинского дело улаживается так, что Муромский в тот же день благословляет дочь на брак с «прекрасным человеком», которому «князья да графы приятели». Не-лькин в отчаянии. Нет, он не допустит, чтобы эта свадьба состоялась! Ему кое-что известно о «грешках» Кречинского. Но теперь-то он «до-знает всю подноготную» и уж тогда представит старику этого «остряка» и «лихача» в истинном све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«подноготная» есть. Да еще какая! Кречинский не просто играет в карты — он «страшный игрок». Он бредит игрою. И Лидочка с её приданым — для него лишь куш, с которым можно вступить в большую игру. «У меня в руках тысяча пятьсот душ, — соображает он, — и ведь это полтора миллиона, и двести тысяч чистейшего капитала. Ведь на эту сумму можно выиграть два миллиона! и выиграю, выиграю наверняк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, но куш этот нужно еще заполучить. Благословение родителя — это только зыбкая удача, вырванная у судьбы благодаря вдохновенному блефу. Блеф нужно выдержать до конца! Но как, как?! Положение Кречинского катастрофическое. Он связался с «шушерой», мелким карточным шулером Иваном Антоновичем Расплюевым, чьи нечистые и ничтожные выигрыши едва поддерживают его существование. Квартиру, где он обитает вместе с этим жалким пройдохой, беспрестанно осаждают кредиторы. Денег нет даже на извозчика! А тут еще является этот подлый купчишка Щебнев, требует выдать сию же минуту карточный долг, грозится сегодня же записать его имя в клубе в позорную долговую «книжечку», то есть ославить его на весь город как банкрота! И это в ту самую минуту, когда Кречинскому «миллион в руку лезет»… Да, с одной стороны, миллион, а с другой — нужны каких-нибудь две-три тысчонки, чтобы раздать долги, оплатить счета и наскоро — в три дня — устроить свадьбу. Без этих мелких ставок рухнет вся игра! Да что там! — она уже рушится: Щебнев согласен ждать лишь до вечера, кредиторы за дверью грозно бушу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надежда еще есть. Кречинский посылает Расплюева к ростовщикам, приказывая одолжить у них деньги под любые проценты. Дадут, непременно дадут, они ведь знают Кречинского: вернет сполна. Но Расплюев является с дурными вестями. Ростовщики уже не могут верить Кречинскому: «видно, запахло!..» Они требуют надежного залога. А что осталось у бедного игрока! Ничего, кроме золотых часов в семьдесят пять рублей. Все кончено! Игра проиграна!</w:t>
      </w:r>
    </w:p>
    <w:p>
      <w:pPr>
        <w:pStyle w:val="Style15"/>
        <w:rPr/>
      </w:pPr>
      <w:r>
        <w:rPr>
          <w:color w:val="000000"/>
          <w:sz w:val="22"/>
          <w:szCs w:val="22"/>
        </w:rPr>
        <w:t>И вот тут-то, в минуту полной безнадежности, Кречинского осеняет блистательная идея. Впрочем, её блистательности еще не могут оценить ни Расплюев, ни слуга Федор. Они даже полагают, что Кречинский повредился рассудком. И действительно, он как будто бы не в себе. Он достает из бюро грошовую булавку, ту самую, которую он использовал как модель, «обделывая» Лидочкин солитер, смотрит на нее с восторженным изумлением и восклицает: «Браво!. ура! нашел…» Что нашел? Какую-то «побрякушку». Камень-то в булавке стразовый, из свинцового стекл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чего не объясняя, Кречинский велит Расплюеву заложить золотые часы и на вырученные деньги купить роскошный букет цветов, «чтоб весь был из белых камелий». А сам тем временем садится сочинять письмо Лидочке. Он наполняет его нежностью, страстью, мечтаниями о семейном счастье — «черт знает каким вздором». И как бы между прочим просит её прислать ему с посыльным солитер — он заключил пари о его размерах с неким князем Бельск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только Расплюев появляется, Кречинский отправляет его с цветами и запиской к Лидочке, объясняя ему, что он должен получить у нее солитер и принести вещь «аккуратнейшим образом». Расплюев все понял — Кречинский намерен украсть бриллиант и бежать с ним из города. Но нет! Кречинский не вор, честью он еще дорожит и бежать никуда не собирается. Напротив. Пока Расплюев выполняет его поручение, он приказывает Федору подготовить квартиру для пышного приема семейства Муромских. Настает «решительная минута» — принесет ли Расплюев солитер или нет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ес! «Виктория! Рубикон перейден!» Кречинский берет обе булавки — фальшивую и подлинную — и мчится с ними в лавку ростовщика Никанора Савича Бека. Спрашивая денег под залог, он предъявляет ростовщику подлинную булавку — «того так и шелохнуло, и рот разинул». Вещь ведь ценнейшая, стоимостью в десять тысяч! Бек готов дать четыре. Кречинский торгуется — просит семь. Бек не уступает. И тогда Кречинский забирает булавку: он пойдет к другому ростовщику… Нет-нет, зачем же — к другому… Бек дает шесть! Кречинский соглашается. Однако требует уложить булавку в отдельную шкатулку и опечатать её. В тот момент, когда Бек уходит за шкатулкой, Кречинский подменяет подлинную булавку фальшивой. Бек спокойно укладывает её в шкатулку — бриллиант ведь уже проверен и под лупою, и на весах. Дело сделано! Игра выигран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ечинский возвращается домой с деньгами и с солитером. Долги розданы, счета оплачены, куплены дорогие наряды, наняты слуги в черных фраках и белых жилетах, заказан подобающий ужин. Идет прием невесты и её семейства. Пыль пущена в глаза, пыль золотая, бриллиантовая! Все отлично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друг на квартиру Кречинского является Нелькин. Вот оно, разоблачение! Нелькин уже все выведал: ах, Боже! с кем связался почтеннейший Петр Константинович! Да это же проходимцы, картежники, воры!! Они ведь украли у Лидочки солитер… Какое там пари?! какой князь Бельский?! Солитера нет у Кречинского — он заложил его ростовщику Беку!.. Все смущены, все в ужасе. Все, кроме Кречинского, ибо в эту минуту он на вершине своего вдохновения — блеф его обретает особенную внушительность. Великолепно изображая благороднейшего человека, чья честь оскорблена коварным наветом, он берет с Муромского обещание «по шее выгнать вон» обидчика, если солитер будет сейчас же представлен для всеобщего обозрения. Старик вынужден дать такое обещание. Кречинский с торжественным негодованием предъявляет бриллиант! Нелькин опозорен. Его карта бита Сам Муромский указывает ему на дверь. Но Кречинскому этого мало. Успех нужно закрепить. Теперь искусный игрок изображает другое чувство: он потрясен тем, что семейство так легко поверило гнусной сплетне о своем будущем зяте, муже!! О, нет! теперь он не может быть Лидочкиным мужем. Он возвращает ей её сердце, а Муромскому его благословение. Все семейство молит его о прощении. Что ж, он готов простить. Но при одном условии: свадьба должна быть сыграна завтра же, чтоб положить конец всем сплетням и слухам! Все с радостью соглашаются. Вот теперь игра действительно выигран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ется только выиграть время, то есть выпроводить дорогих гостей как можно скорее. Нелькин ведь не успокоится. Он может в любую минуту явиться сюда с Беком, фальшивой булавкой и обвинениями в мошенничестве. Нужно успеть… Гости уже поднялись, двинулись к выходу. Но нет! В дверь звонят… стучат, ломятся. Успел Нелькин! Он явился и с Беком, и с булавкой, и с полицией! Лишь на минуту Кречинский теряет самообладание; приказывая не отпирать дверь, он хватает ручку от кресла и угрожает «разнести голову» всякому, кто двинется с места! Но это уже не игра — это разбой! А Кречинский все ж таки игрок, «не лишенный подлинного благородства». В следующее же мгновение Кречинский «кидает в угол ручку от кресла» и уже как истинный игрок признает свое поражение возгласом, характерным для карточного игрока: «Сорвалось!!!» Теперь ему светит «Владимирская дорога» и «бубновый туз на спину». Но что это?! От печальной дороги в Сибирь и арестантских одежд «Мишеля» спасает Лидочка. «Вот булавка… которая должна быть в залоге, — говорит она ростовщику, — возьмите её… это была ошибка!» За сим все семейство, «убегая от срама», покидает квартиру игро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3:00Z</dcterms:created>
  <dc:creator>Evgeny Vasiliev</dc:creator>
  <dc:description/>
  <cp:keywords/>
  <dc:language>en-US</dc:language>
  <cp:lastModifiedBy>Evgeny Vasiliev</cp:lastModifiedBy>
  <dcterms:modified xsi:type="dcterms:W3CDTF">2006-08-09T19:13:00Z</dcterms:modified>
  <cp:revision>1</cp:revision>
  <dc:subject/>
  <dc:title>Свадьба Кречинского</dc:title>
</cp:coreProperties>
</file>