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Субандху (Subandhu) VII в.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>Васавадатта (</w:t>
      </w:r>
      <w:r>
        <w:rPr/>
        <w:t>Vasavadatta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Роман</w:t>
      </w:r>
    </w:p>
    <w:p>
      <w:pPr>
        <w:pStyle w:val="Normal"/>
        <w:spacing w:before="220" w:after="0"/>
        <w:ind w:firstLine="709"/>
        <w:jc w:val="both"/>
        <w:rPr/>
      </w:pPr>
      <w:r>
        <w:rPr/>
        <w:t>Царевич Кандарпакету, сын царя Чинтамани, видит во сне незнако</w:t>
        <w:softHyphen/>
        <w:t>мую девушку и страстно в нее влюбляется. Вместе со своим другом Макарандой он отправляется на ее поиски. Однажды ночью, оказав</w:t>
        <w:softHyphen/>
        <w:t>шись в окрестностях гор Виндхья, он случайно подслушивает разговор двух птиц. Одна из них, майна, упрекает другую, своего возлюбленно</w:t>
        <w:softHyphen/>
        <w:t>го попугая, в долгой отлучке и высказывает подозрение, что он изме</w:t>
        <w:softHyphen/>
        <w:t>нял ей с другой майной, с которой теперь вернулся в лес. Попугай в оправдание рассказывает, что он побывал в городе Паталипутре, где царь Шрингарашекхара, желая выдать свою дочь Васавадатту замуж, устроил для нее сваямвару — свадебный обряд выбора жениха невес</w:t>
        <w:softHyphen/>
        <w:t>той. На сваямвару собралось множество царственных соискателей, но Васавадатта всех их отвергла. Дело в том, что накануне сваямвары она тоже видела '</w:t>
      </w:r>
      <w:r>
        <w:rPr>
          <w:lang w:val="en-US"/>
        </w:rPr>
        <w:t>bo</w:t>
      </w:r>
      <w:r>
        <w:rPr/>
        <w:t xml:space="preserve"> сне прекрасного царевича, которого сразу же по</w:t>
        <w:softHyphen/>
        <w:t>любила и только за него решила выйти замуж. Узнав, что зовут этого царевича Кандарпакету, она послала на его розыски свою домашнюю майну Тамалику. Желая помочь Тамалике в ее нелегком задании, по</w:t>
        <w:softHyphen/>
        <w:t>пугай прилетел с ней в горы Виндхь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слышав рассказ попугая, Кандарпакету вмешивается в разговор птиц, знакомится с Тамаликой, и та передает ему устное послание Васавадатты, в котором царевна просит его поскорее свидеться с нею. Кандарпакету и Макаранда направляются в Паталипутру и проника</w:t>
        <w:softHyphen/>
        <w:t>ют во дворец Васавадатты. Там они узнают, что царь Шрингарашекхара, не считаясь с желанием дочери, непременно хочет выдать ее за царя духов воздуха — видьядхаров. Тогда Кандарпакету решает бе</w:t>
        <w:softHyphen/>
        <w:t>жать с Васавадаттой, и волшебный конь Маноджива переносит их из Паталипутры обратно в горы Виндхья, где влюбленные проводят ноч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снувшись на рассвете, Кандарпакету, к своему ужасу, обнару</w:t>
        <w:softHyphen/>
        <w:t>живает, что Васавадатта исчезла. После долгих бесплодных поисков Кандарпакету приходит на берег океана и в отчаянии хочет бросить</w:t>
        <w:softHyphen/>
        <w:t>ся в его воды. В последний момент его удерживает от самоубийства божественный голос, обещающий ему скорую встречу с возлюблен</w:t>
        <w:softHyphen/>
        <w:t>ной. В течение нескольких месяцев Кандарпакету бродит по при</w:t>
        <w:softHyphen/>
        <w:t>брежным лесам, поддерживая жизнь одними плодами и кореньями, пока однажды в начале осени не наталкивается на каменное извая</w:t>
        <w:softHyphen/>
        <w:t>ние, похожее на его любимую. В любовной тоске Кандарпакету каса</w:t>
        <w:softHyphen/>
        <w:t>ется изваяния рукой, и оно становится живой Васавадатто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расспросы Кандарпакету Васавадатта рассказывает, что в утро их разлуки она пошла собрать им для еды плоды деревьев. Углубив</w:t>
        <w:softHyphen/>
        <w:t>шись в лес, она неожиданно повстречалась с расположившимся лаге</w:t>
        <w:softHyphen/>
        <w:t>рем войском, и за нею погнался его предводитель. Но тут же появилось еще одно войско — горцев-киратов, и его вождь тоже стад преследовать Васавадатту. Оба военачальника, а вслед за ними и их воины, ради обладания Васавадаттой вступили в сражение и полнос</w:t>
        <w:softHyphen/>
        <w:t>тью истребили друг друга. Однако еще по ходу битвы они безжалост</w:t>
        <w:softHyphen/>
        <w:t>но опустошили обитель отшельников, находящуюся поблизости, и святой глава этой обители, сочтя Васавадатту виновницей случившего</w:t>
        <w:softHyphen/>
        <w:t>ся, проклял ее, обратив в каменное изваяние. Срок проклятия дол</w:t>
        <w:softHyphen/>
        <w:t>жен был кончиться — как и случилось на самом деле, — когда изваяния коснется будущий супруг царев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ле долгожданной и счастливой встречи Кандарпакету и Васава</w:t>
        <w:softHyphen/>
        <w:t>датта направляются в столицу царства Кандарпакету. Там их уже ждет Макаранда, и оба царя-отца, Чинтамани и Шрингарашекхара, торжественно празднуют свадьбу сына и дочери, отныне навсегда избавившихся от всех тревог и бедств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01:00Z</dcterms:created>
  <dc:creator>Evgeny Vasiliev</dc:creator>
  <dc:description/>
  <cp:keywords/>
  <dc:language>en-US</dc:language>
  <cp:lastModifiedBy>Evgeny Vasiliev</cp:lastModifiedBy>
  <dcterms:modified xsi:type="dcterms:W3CDTF">2006-08-27T13:01:00Z</dcterms:modified>
  <cp:revision>1</cp:revision>
  <dc:subject/>
  <dc:title>Субандху (Subandhu) VII в</dc:title>
</cp:coreProperties>
</file>