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ind w:firstLine="720"/>
        <w:jc w:val="both"/>
        <w:rPr/>
      </w:pPr>
      <w:r>
        <w:rPr/>
        <w:t xml:space="preserve">Соната призраков (Spoksonaten) </w:t>
      </w:r>
      <w:r>
        <w:rPr>
          <w:i/>
          <w:iCs/>
          <w:szCs w:val="20"/>
        </w:rPr>
        <w:t>Драма</w:t>
      </w:r>
      <w:r>
        <w:rPr>
          <w:i/>
          <w:iCs/>
          <w:szCs w:val="20"/>
          <w:lang w:val="en-US" w:eastAsia="en-US"/>
        </w:rPr>
        <w:t xml:space="preserve"> (1907)</w:t>
      </w:r>
    </w:p>
    <w:p>
      <w:pPr>
        <w:pStyle w:val="Normal"/>
        <w:spacing w:lineRule="auto" w:line="218" w:before="180" w:after="0"/>
        <w:ind w:firstLine="720"/>
        <w:jc w:val="both"/>
        <w:rPr/>
      </w:pPr>
      <w:r>
        <w:rPr>
          <w:lang w:val="ru-RU"/>
        </w:rPr>
        <w:t>Старик сидит в кресле-каталке у афишной тумбы. Он видит, как Сту</w:t>
        <w:softHyphen/>
        <w:t>дент раговаривает с Молочницей и рассказывает ей, что накануне спасал людей из-под обломков рухнувшего здания. Старик слышит слова Студента, но не видит Молочницу, ибо она</w:t>
      </w:r>
      <w:r>
        <w:rPr>
          <w:lang w:val="ru-RU" w:eastAsia="en-US"/>
        </w:rPr>
        <w:t xml:space="preserve"> —</w:t>
      </w:r>
      <w:r>
        <w:rPr>
          <w:lang w:val="ru-RU"/>
        </w:rPr>
        <w:t xml:space="preserve"> видение. Старик заговаривает со Студентом и выясняет, что тот сын купца Аркенхоль-ца. Студент знает от покойного отца, что Старик</w:t>
      </w:r>
      <w:r>
        <w:rPr>
          <w:lang w:val="ru-RU" w:eastAsia="en-US"/>
        </w:rPr>
        <w:t xml:space="preserve"> —</w:t>
      </w:r>
      <w:r>
        <w:rPr>
          <w:lang w:val="ru-RU"/>
        </w:rPr>
        <w:t xml:space="preserve"> директор Хум-мель</w:t>
      </w:r>
      <w:r>
        <w:rPr>
          <w:lang w:val="ru-RU" w:eastAsia="en-US"/>
        </w:rPr>
        <w:t xml:space="preserve"> —</w:t>
      </w:r>
      <w:r>
        <w:rPr>
          <w:lang w:val="ru-RU"/>
        </w:rPr>
        <w:t xml:space="preserve"> разорил их семью. Старик же утверждает обратное</w:t>
      </w:r>
      <w:r>
        <w:rPr>
          <w:lang w:val="ru-RU" w:eastAsia="en-US"/>
        </w:rPr>
        <w:t xml:space="preserve"> —</w:t>
      </w:r>
      <w:r>
        <w:rPr>
          <w:lang w:val="ru-RU"/>
        </w:rPr>
        <w:t xml:space="preserve"> он вызволил купца Аркенхольца из беды, а тот ограбил его на семнад</w:t>
        <w:softHyphen/>
        <w:t>цать тысяч крон. Старик не требует от Студента этих денег, но хочет, чтобы юноша оказывал ему мелкие услуги. Он велит Студенту пойти в театр на «Валькирию». На соседних местах будут сидеть Полковник и его дочь, живущие в доме, который очень нравится Студенту. Сту</w:t>
        <w:softHyphen/>
        <w:t>дент сможет познакомиться с ним и бывать в этом доме. Студент за</w:t>
        <w:softHyphen/>
        <w:t>глядывается на дочь Полковника, которая на самом деле является дочерью Старика: когда-то Старик соблазнил жену Полковника Амалию. Теперь Старик задумал выдать дочь замуж за Студента. Студент рассказывает, что родился в сорочке. Старик предполагает, что это дает ему возможность видеть то, чего не видят другие (он имеет в виду Молочницу). Студент и сам не знает, что с ним происходит, на</w:t>
        <w:softHyphen/>
        <w:t>пример, накануне его потянуло в тихий переулок, и вскоре там рух</w:t>
        <w:softHyphen/>
        <w:t>нул дом. Студент подхватил шедшего вдоль стены ребенка, когда дом обрушился. Студент остался цел и невредим, но на руках у него не было ребенка. Старик берет Студента за руку</w:t>
      </w:r>
      <w:r>
        <w:rPr>
          <w:lang w:val="ru-RU" w:eastAsia="en-US"/>
        </w:rPr>
        <w:t xml:space="preserve"> —</w:t>
      </w:r>
      <w:r>
        <w:rPr>
          <w:lang w:val="ru-RU"/>
        </w:rPr>
        <w:t xml:space="preserve"> юноша чувствует, какая у него ледяная рука, и в ужасе отшатывается. Старик просит Студента не бросать его: он так бесконечно одинок. Он говорит, что хочет сделать Студента счастливым. Появляется слуга Старика Юхансон. Он ненавидит своего хозяина: когда-то Старик спас его от тюрь</w:t>
        <w:softHyphen/>
        <w:t>мы и за это сделал своим рабом. Юхансон объясняет Студенту, что Старик жаждет властвовать: «День целый он разъезжает в своей ка</w:t>
        <w:softHyphen/>
        <w:t>талке, как бог Тор... осматривает дома, сносит их, прокладывает улицы, раздвигает площади; но он и вламывается в дома, влезает в окна, правит судьбами людей, умерщвляет врагов и никому ничего не прощает». Старик боится только одного: гамбургской девчонки-мо</w:t>
        <w:softHyphen/>
        <w:t>лочницы.</w:t>
      </w:r>
    </w:p>
    <w:p>
      <w:pPr>
        <w:pStyle w:val="Normal"/>
        <w:spacing w:lineRule="auto" w:line="218"/>
        <w:ind w:firstLine="720"/>
        <w:jc w:val="both"/>
        <w:rPr>
          <w:lang w:val="ru-RU"/>
        </w:rPr>
      </w:pPr>
      <w:r>
        <w:rPr>
          <w:lang w:val="ru-RU"/>
        </w:rPr>
        <w:t>В круглой гостиной полюбившегося Студенту дома ждут гостей. Юхансона нанимают помогать слуге Полковника Бенгтсону встречать их. Бенгтсон объявляет Юхансону, что в их доме регулярно устраива</w:t>
        <w:softHyphen/>
        <w:t>ют так называемые «ужины призраков». Уже двадцать лет собирается одна и та же компания, говорят одно и то же или молчат, чтобы не сказать чего-нибудь невпопад. Хозяйка дома сидит в кладовке, она во</w:t>
        <w:softHyphen/>
        <w:t>образила себя попугаем и уподобилась болтливой птице, она не выно</w:t>
        <w:softHyphen/>
        <w:t>сит калек, больных, даже собственную дочь за то, что та больна. Юхансон поражен: он и не знал, что Фрёкен больна.</w:t>
      </w:r>
    </w:p>
    <w:p>
      <w:pPr>
        <w:pStyle w:val="Normal"/>
        <w:spacing w:lineRule="auto" w:line="218"/>
        <w:ind w:firstLine="720"/>
        <w:jc w:val="both"/>
        <w:rPr/>
      </w:pPr>
      <w:r>
        <w:rPr>
          <w:lang w:val="ru-RU"/>
        </w:rPr>
        <w:t>В гости к Полковнику является Старик на костылях и велит Бенгтсону доложить о себе хозяину. Бенггсон выходит. Оставшись один, Старик оглядывает комнату и видит статую Амалии, но тут и она сама входит в комнату и спрашивает Старика, зачем он пришел. Старик пришел ради дочери. Выясняется, что все кругом лгут</w:t>
      </w:r>
      <w:r>
        <w:rPr>
          <w:lang w:val="ru-RU" w:eastAsia="en-US"/>
        </w:rPr>
        <w:t xml:space="preserve"> —</w:t>
      </w:r>
      <w:r>
        <w:rPr>
          <w:lang w:val="ru-RU"/>
        </w:rPr>
        <w:t xml:space="preserve"> у Полковника подложное метрическое свидетельство, сама Амалия когда-то подделала свой год рождения. Полковник отнял у Старика невесту, а Старик в отместку соблазнил его жену. Амалия предсказы</w:t>
        <w:softHyphen/>
        <w:t>вает Старику, что он умрет в этой комнате, за японскими ширмами, которые в доме называют смертными и ставят, когда кому-нибудь пора умирать. Амалия рассказывает, что в их доме регулярно собира</w:t>
        <w:softHyphen/>
        <w:t>ются люди, которые ненавидят друг друга, но грех, вина и тайна свя</w:t>
        <w:softHyphen/>
        <w:t>зывают их неразрывными узами.</w:t>
      </w:r>
    </w:p>
    <w:p>
      <w:pPr>
        <w:pStyle w:val="Normal"/>
        <w:spacing w:lineRule="auto" w:line="218"/>
        <w:ind w:firstLine="720"/>
        <w:jc w:val="both"/>
        <w:rPr/>
      </w:pPr>
      <w:r>
        <w:rPr>
          <w:lang w:val="ru-RU"/>
        </w:rPr>
        <w:t>Старик разговаривает с Полковником. Старик скупил все</w:t>
      </w:r>
      <w:r>
        <w:rPr>
          <w:b/>
          <w:bCs/>
          <w:lang w:val="ru-RU"/>
        </w:rPr>
        <w:t xml:space="preserve"> </w:t>
      </w:r>
      <w:r>
        <w:rPr>
          <w:lang w:val="ru-RU"/>
        </w:rPr>
        <w:t>его век</w:t>
        <w:softHyphen/>
        <w:t>селя и считает себя вправе распоряжаться в его доме. Старик желает, чтобы Полковник принял его как гостя, кроме того, он требует, чтобы Полковник прогнал своего старого слугу Бенгтсона. Полковник говорит, что, хотя все его имущество теперь принадлежит Старику, дворянский герб и доброе имя Старик у него отнять не может. В ответ на эти слова Старик достает из кармана выписку из дворянской книги, где сказано, что род, к которому якобы принадлежит Полков</w:t>
        <w:softHyphen/>
        <w:t>ник, сто лет назад угас. Более того. Старик доказывает, что Полков</w:t>
        <w:softHyphen/>
        <w:t>ник вовсе и не полковник, потому что после войны на Кубе и преобразования армии все прежние чины упразднены. Старик знает тайну Полковника</w:t>
      </w:r>
      <w:r>
        <w:rPr>
          <w:lang w:val="ru-RU" w:eastAsia="en-US"/>
        </w:rPr>
        <w:t xml:space="preserve"> —</w:t>
      </w:r>
      <w:r>
        <w:rPr>
          <w:lang w:val="ru-RU"/>
        </w:rPr>
        <w:t xml:space="preserve"> это бывший слуга.</w:t>
      </w:r>
    </w:p>
    <w:p>
      <w:pPr>
        <w:pStyle w:val="Normal"/>
        <w:spacing w:lineRule="auto" w:line="218"/>
        <w:ind w:firstLine="720"/>
        <w:jc w:val="both"/>
        <w:rPr/>
      </w:pPr>
      <w:r>
        <w:rPr>
          <w:lang w:val="ru-RU"/>
        </w:rPr>
        <w:t>Приходят гости. Они молча усаживаются в кружок, кроме Сту</w:t>
        <w:softHyphen/>
        <w:t>дента, который проходит в комнату с гиацинтами, где сидит дочь Полковника. Всегда, когда фрекен дома, она находится именно в этой комнате, такая уж у нее странность. Старик говорит, что про</w:t>
        <w:softHyphen/>
        <w:t>ник в этот дом, чтобы вырвать плевелы, раскрыть грех, подвести итог и дать возможность молодым начать жизнь заново в этом доме, кото</w:t>
        <w:softHyphen/>
        <w:t>рый он им дарит. Он говорит, что все присутствующие знают, кто они такие. И кто он такой, они тоже знают, хотя и притворяются, будто не знают. И всем известно, что Фрекен на самом деле его дочь. Она увяла в этом воздухе, насыщенном обманом, грехом и фальшью. Старик нашел для нее благородного друга</w:t>
      </w:r>
      <w:r>
        <w:rPr>
          <w:lang w:val="ru-RU" w:eastAsia="en-US"/>
        </w:rPr>
        <w:t xml:space="preserve"> —</w:t>
      </w:r>
      <w:r>
        <w:rPr>
          <w:lang w:val="ru-RU"/>
        </w:rPr>
        <w:t xml:space="preserve"> Студента</w:t>
      </w:r>
      <w:r>
        <w:rPr>
          <w:lang w:val="ru-RU" w:eastAsia="en-US"/>
        </w:rPr>
        <w:t xml:space="preserve"> —</w:t>
      </w:r>
      <w:r>
        <w:rPr>
          <w:lang w:val="ru-RU"/>
        </w:rPr>
        <w:t xml:space="preserve"> и хочет, чтобы она была с ним счастлива. Он велит всем разойтись, когда про</w:t>
        <w:softHyphen/>
        <w:t>бьют часы. Но Амалия подходит к часам и останавливает маятник. Она говорит, что может остановить бег времени и обратить прошед</w:t>
        <w:softHyphen/>
        <w:t>шее в ничто, содеянное</w:t>
      </w:r>
      <w:r>
        <w:rPr>
          <w:lang w:val="ru-RU" w:eastAsia="en-US"/>
        </w:rPr>
        <w:t xml:space="preserve"> —</w:t>
      </w:r>
      <w:r>
        <w:rPr>
          <w:lang w:val="ru-RU"/>
        </w:rPr>
        <w:t xml:space="preserve"> в несодеянное, и не угрозами, не подку</w:t>
        <w:softHyphen/>
        <w:t>пом, а страданием и покаянием. Она говорит, что при всей своей греховности присутствующие лучше, чем кажутся, потому что раскаи</w:t>
        <w:softHyphen/>
        <w:t>ваются в своих прегрешениях, меж тем как Старик, который рядит</w:t>
        <w:softHyphen/>
        <w:t>ся в тогу судьи, хуже их всех. Он сманил когда-то Амалию ложными посулами, он опутал Студента вымышленным долгом отца, хотя на самом деле тот не был должен Старику ни единого эре... Амалия по</w:t>
        <w:softHyphen/>
        <w:t>дозревает, что Бенгтсон знает о Старике всю правду</w:t>
      </w:r>
      <w:r>
        <w:rPr>
          <w:lang w:val="ru-RU" w:eastAsia="en-US"/>
        </w:rPr>
        <w:t xml:space="preserve"> —</w:t>
      </w:r>
      <w:r>
        <w:rPr>
          <w:lang w:val="ru-RU"/>
        </w:rPr>
        <w:t xml:space="preserve"> потому-то Старик и хотел от него избавиться. Амалия звонит в колокольчик. В дверях появляется маленькая Молочница, но никто, кроме Старика, не видит ее. В глазах Старика застыл ужас. Бенггсон рассказывает о злодеяниях Старика, он рассказывает, как Старик, бывший в ту пору ростовщиком в Гамбурге, пытался утопить девушку-молочницу, пото</w:t>
        <w:softHyphen/>
        <w:t>му что она про него слишком много знала. Амалия запирает Старика в кладовке, где она просидела много лет и где есть шнурок, вполне подходящий для того, чтобы на нем повеситься. Амалия отдает рас</w:t>
        <w:softHyphen/>
        <w:t>поряжения Бенггсону загородить дверь в кладовку смертными япон</w:t>
        <w:softHyphen/>
        <w:t>скими ширмами.</w:t>
      </w:r>
    </w:p>
    <w:p>
      <w:pPr>
        <w:pStyle w:val="Normal"/>
        <w:spacing w:lineRule="auto" w:line="218"/>
        <w:ind w:firstLine="720"/>
        <w:jc w:val="both"/>
        <w:rPr/>
      </w:pPr>
      <w:r>
        <w:rPr>
          <w:lang w:val="ru-RU"/>
        </w:rPr>
        <w:t>Фрёкен в комнате с гиацинтами играет Студенту на арфе. На ка</w:t>
        <w:softHyphen/>
        <w:t>мине</w:t>
      </w:r>
      <w:r>
        <w:rPr>
          <w:lang w:val="ru-RU" w:eastAsia="en-US"/>
        </w:rPr>
        <w:t xml:space="preserve"> —</w:t>
      </w:r>
      <w:r>
        <w:rPr>
          <w:lang w:val="ru-RU"/>
        </w:rPr>
        <w:t xml:space="preserve"> большой Будда, держащий на коленях корень гиацинта, ко</w:t>
        <w:softHyphen/>
        <w:t>торый символизирует землю; стебель гиацинта, прямой, как земная ось, устремляется вверх и венчается звездоподобными цветками о шести лучах. Студент говорит Фрекен, что Будда ждет, чтобы земля стала небом. Студент хочет узнать, почему родители Фрекен не разго</w:t>
        <w:softHyphen/>
        <w:t>варивают друг с другом. Она отвечает, что Полковнику и его жене не о чем разговаривать, потому что они не верят друг другу. «К чему разговаривать, если мы уже не можем обмануть друг друга?»</w:t>
      </w:r>
      <w:r>
        <w:rPr>
          <w:lang w:val="ru-RU" w:eastAsia="en-US"/>
        </w:rPr>
        <w:t xml:space="preserve"> —</w:t>
      </w:r>
      <w:r>
        <w:rPr>
          <w:lang w:val="ru-RU"/>
        </w:rPr>
        <w:t xml:space="preserve"> счи</w:t>
        <w:softHyphen/>
        <w:t>тает Полковник, фрекен жалуется на кухарку, которая заправляет всем в доме. Она из вампирского рода Хуммелей, и хозяева никак не могут ни прогнать ее, ни сладить с ней. Эта кухарка</w:t>
      </w:r>
      <w:r>
        <w:rPr>
          <w:lang w:val="ru-RU" w:eastAsia="en-US"/>
        </w:rPr>
        <w:t xml:space="preserve"> —</w:t>
      </w:r>
      <w:r>
        <w:rPr>
          <w:lang w:val="ru-RU"/>
        </w:rPr>
        <w:t xml:space="preserve"> наказание за их грехи, она так их кормит, что они чахнут и тощают. Кроме нее в доме есть еще горничная, за которой Фрекен приходится без конца убирать. Студент говорит Фрекен, что мечтает на ней жениться. «Молчите! Никогда я не буду вашей!»</w:t>
      </w:r>
      <w:r>
        <w:rPr>
          <w:lang w:val="ru-RU" w:eastAsia="en-US"/>
        </w:rPr>
        <w:t xml:space="preserve"> —</w:t>
      </w:r>
      <w:r>
        <w:rPr>
          <w:lang w:val="ru-RU"/>
        </w:rPr>
        <w:t xml:space="preserve"> отвечает она, но не объяс</w:t>
        <w:softHyphen/>
        <w:t>няет причины своего отказа. Студент удивляется, как много в их доме тайн. Он видит, что если бы люди были до конца откровенны, мир бы рухнул. Несколько дней назад Студент был в церкви на отпе</w:t>
        <w:softHyphen/>
        <w:t>вании директора Хуммеля, своего мнимого благодетеля. У изголовья гроба стоял друг усопшего, солидный пожилой господин. А потом Студент узнал, что этот пожилой друг усопшего пылал страстью к его сыну, покойный же брал взаймы у поклонника своего сына. Через день после похорон арестовали пастора, чья проникновенная речь у гроба так тронула Студента: оказалось, что он ограбил церковную кассу. Студент рассказывает, что его отец умер в сумасшедшем доме.</w:t>
      </w:r>
    </w:p>
    <w:p>
      <w:pPr>
        <w:pStyle w:val="Normal"/>
        <w:spacing w:lineRule="auto" w:line="218"/>
        <w:ind w:firstLine="720"/>
        <w:jc w:val="both"/>
        <w:rPr/>
      </w:pPr>
      <w:r>
        <w:rPr>
          <w:lang w:val="ru-RU"/>
        </w:rPr>
        <w:t>Он был здоров, просто как-то раз он не сдержался и сказал собрав</w:t>
        <w:softHyphen/>
        <w:t>шимся у него в доме гостям все, что он о них думает, объяснил им, как они лживы. За это его отвезли в сумасшедший дом, и там он умер. Студент вспоминает, как дом Полковника казался ему раем, а оказалось, что он тоже насквозь пропитан ложью. Студент знает, что фрекен отказала ему оттого, что больна и всегда была больна. «Иисус Христос сошел во ад, сошествие во ад было его сошествие на землю, землю безумцев, преступников и трупов, и глупцы умертвили его, когда он хотел</w:t>
      </w:r>
      <w:r>
        <w:rPr>
          <w:b/>
          <w:bCs/>
          <w:lang w:val="ru-RU"/>
        </w:rPr>
        <w:t xml:space="preserve"> </w:t>
      </w:r>
      <w:r>
        <w:rPr>
          <w:lang w:val="ru-RU"/>
        </w:rPr>
        <w:t>их спасти, а разбойника отпустили, разбойников всег</w:t>
        <w:softHyphen/>
        <w:t>да любят! Горе нам! Спаси нас. Спаситель Мира, мы гибнем!» Фрекен падает, бледная как мел. Она велит Бенгтоону принести ширмы: он приносит ширмы и ставит их, загораживая девушку. Слышны звуки арфы. Студент молит Отца небесного быть милостивым к усопшей.</w:t>
      </w:r>
    </w:p>
    <w:p>
      <w:pPr>
        <w:pStyle w:val="Normal"/>
        <w:rPr>
          <w:lang w:val="ru-RU"/>
        </w:rPr>
      </w:pPr>
      <w:r>
        <w:rPr>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widowControl w:val="false"/>
      <w:numPr>
        <w:ilvl w:val="2"/>
        <w:numId w:val="1"/>
      </w:numPr>
      <w:autoSpaceDE w:val="false"/>
      <w:spacing w:lineRule="auto" w:line="256" w:before="120" w:after="0"/>
      <w:ind w:firstLine="340"/>
      <w:jc w:val="center"/>
      <w:outlineLvl w:val="2"/>
    </w:pPr>
    <w:rPr>
      <w:b/>
      <w:bCs/>
      <w:color w:val="008080"/>
      <w:szCs w:val="22"/>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6:53:00Z</dcterms:created>
  <dc:creator>Evgeny Vasiliev</dc:creator>
  <dc:description/>
  <cp:keywords/>
  <dc:language>en-US</dc:language>
  <cp:lastModifiedBy>Evgeny Vasiliev</cp:lastModifiedBy>
  <dcterms:modified xsi:type="dcterms:W3CDTF">2006-08-29T16:53:00Z</dcterms:modified>
  <cp:revision>1</cp:revision>
  <dc:subject/>
  <dc:title>Соната призраков (Spoksonaten) Драма (1907)</dc:title>
</cp:coreProperties>
</file>