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before="300" w:after="0"/>
        <w:ind w:left="40" w:right="-30" w:firstLine="720"/>
        <w:jc w:val="both"/>
        <w:rPr/>
      </w:pPr>
      <w:r>
        <w:rPr/>
        <w:t xml:space="preserve">Игра снов (Ett dromspel) </w:t>
      </w:r>
      <w:r>
        <w:rPr>
          <w:i/>
          <w:iCs/>
        </w:rPr>
        <w:t>Драма (1902)</w:t>
      </w:r>
    </w:p>
    <w:p>
      <w:pPr>
        <w:pStyle w:val="Normal"/>
        <w:spacing w:before="140" w:after="0"/>
        <w:ind w:firstLine="720"/>
        <w:jc w:val="both"/>
        <w:rPr/>
      </w:pPr>
      <w:r>
        <w:rPr>
          <w:lang w:val="ru-RU"/>
        </w:rPr>
        <w:t>Автор напоминает, что стремился подражать бессвязной, но кажу</w:t>
        <w:softHyphen/>
        <w:t>щейся логичной форме сновидения. Времени и пространства не суще</w:t>
        <w:softHyphen/>
        <w:t>ствует, цепляясь за крохотную основу реальности, воображение прядет свою пряжу. Герои расщепляются, испаряются, уплотняются, сливаются воедино. Превыше всего</w:t>
      </w:r>
      <w:r>
        <w:rPr>
          <w:lang w:val="ru-RU" w:eastAsia="en-US"/>
        </w:rPr>
        <w:t xml:space="preserve"> —</w:t>
      </w:r>
      <w:r>
        <w:rPr>
          <w:lang w:val="ru-RU"/>
        </w:rPr>
        <w:t xml:space="preserve"> сознание сновидца.</w:t>
      </w:r>
    </w:p>
    <w:p>
      <w:pPr>
        <w:pStyle w:val="Normal"/>
        <w:ind w:firstLine="720"/>
        <w:jc w:val="both"/>
        <w:rPr/>
      </w:pPr>
      <w:r>
        <w:rPr>
          <w:lang w:val="ru-RU"/>
        </w:rPr>
        <w:t>В прологе Дочь Индры спускается на облаке на Землю. Индра по</w:t>
        <w:softHyphen/>
        <w:t>сылает ее узнать, действительно ли участь людей так тяжела. Дочь Индры чувствует, как пагубен воздух внизу: это смесь дыма и воды. Индра призывает</w:t>
      </w:r>
      <w:r>
        <w:rPr>
          <w:b/>
          <w:bCs/>
          <w:lang w:val="ru-RU"/>
        </w:rPr>
        <w:t xml:space="preserve"> </w:t>
      </w:r>
      <w:r>
        <w:rPr>
          <w:lang w:val="ru-RU"/>
        </w:rPr>
        <w:t>ее исполниться мужества и перенести это испыта</w:t>
        <w:softHyphen/>
        <w:t>ние.</w:t>
      </w:r>
    </w:p>
    <w:p>
      <w:pPr>
        <w:pStyle w:val="Normal"/>
        <w:ind w:firstLine="720"/>
        <w:jc w:val="both"/>
        <w:rPr/>
      </w:pPr>
      <w:r>
        <w:rPr>
          <w:lang w:val="ru-RU"/>
        </w:rPr>
        <w:t>Дочь и Стекольщик подходят к замку, который растет прямо из земли. Его крыша увенчана бутоном, который, по мнению Дочери, вот-вот распустится. Дочь думает, что в замке томится узник, и хочет освободить его. Войдя в замок, она освобождает Офицера, который видит в ней воплощение красоты и готов страдать, лишь бы ему ви</w:t>
        <w:softHyphen/>
        <w:t>деть</w:t>
      </w:r>
      <w:r>
        <w:rPr>
          <w:b/>
          <w:bCs/>
          <w:lang w:val="ru-RU"/>
        </w:rPr>
        <w:t xml:space="preserve"> </w:t>
      </w:r>
      <w:r>
        <w:rPr>
          <w:lang w:val="ru-RU"/>
        </w:rPr>
        <w:t>ее. Офицер и Дочь заглядывают за ширму-перегородку и видят больную Мать, которая говорит Офицеру, что Дочь</w:t>
      </w:r>
      <w:r>
        <w:rPr>
          <w:lang w:val="ru-RU" w:eastAsia="en-US"/>
        </w:rPr>
        <w:t xml:space="preserve"> —</w:t>
      </w:r>
      <w:r>
        <w:rPr>
          <w:lang w:val="ru-RU"/>
        </w:rPr>
        <w:t xml:space="preserve"> Агнес, дитя Индры. Перед смертью Мать просит Офицера никогда не перечить</w:t>
      </w:r>
    </w:p>
    <w:p>
      <w:pPr>
        <w:pStyle w:val="Normal"/>
        <w:ind w:firstLine="720"/>
        <w:jc w:val="both"/>
        <w:rPr/>
      </w:pPr>
      <w:r>
        <w:rPr>
          <w:lang w:val="ru-RU"/>
        </w:rPr>
        <w:t>Богу и не считать себя обиженным жизнью. Мать хочет дать служан</w:t>
        <w:softHyphen/>
        <w:t>ке мантилью, которую ей подарил Отец: служанке не в чем пойти на крестины, а Мать так больна, что все равно никуда не ходит. Отец обижается, и Мать огорчается: невозможно сделать добро одному че</w:t>
        <w:softHyphen/>
        <w:t>ловеку, не причинив зло другому. Дочери жалко людей. Офицер с До</w:t>
        <w:softHyphen/>
        <w:t>черью видят Привратницу в шали, которая вяжет крючком звездное покрывало, ожидая жениха, который покинул ее тридцать лет назад, когда она была балериной в театре. Дочь просит Привратницу одол</w:t>
        <w:softHyphen/>
        <w:t>жить ей шаль и разрешить посидеть на ее месте и посмотреть на детей человеческих. Дочь видит, как рыдает актриса, не получившая ангажемент. Привратница показывает ей, как выглядит счастливый человек: Офицер с букетом ждет свою возлюбленную</w:t>
      </w:r>
      <w:r>
        <w:rPr>
          <w:lang w:val="ru-RU" w:eastAsia="en-US"/>
        </w:rPr>
        <w:t xml:space="preserve"> —</w:t>
      </w:r>
      <w:r>
        <w:rPr>
          <w:lang w:val="ru-RU"/>
        </w:rPr>
        <w:t xml:space="preserve"> Викторию, которая обещала ему свою руку и сердце. Он уже семь лет ухаживает за ней и вот сейчас ждет, чтобы она спустилась вниз, но она все не идет. Наступает вечер, розы завяли, но Виктория не пришла. Офицер поседел, наступила осень, но он все так же ждет возлюбленную. Офи</w:t>
        <w:softHyphen/>
        <w:t>цер пытается выяснить, что находится за закрытой дверью, но никто не знает. Он посылает за кузнецом, чтобы ее открыть, но вместо куз</w:t>
        <w:softHyphen/>
        <w:t>неца приходит Стекольщик. Как только Стекольщик подходит к двери, появляется Полицейский и именем закона запрещает ее от</w:t>
        <w:softHyphen/>
        <w:t>крывать. Офицер не сдается и решает обратиться к Адвокату. Адво</w:t>
        <w:softHyphen/>
        <w:t>кат жалуется, что никогда не видит счастливых людей: все приходят к нему, чтобы излить злобу, зависть, подозрения. Дочь жалеет людей. Адвокат надеется получить степень доктора юриспруденции и лавро</w:t>
        <w:softHyphen/>
        <w:t>вый венок, но ему отказывают. Дочь, видя его страдания и стремле</w:t>
        <w:softHyphen/>
        <w:t>ние восстановить справедливость, возлагает ему на голову терновый венец. Дочь спрашивает Адвоката, есть ли в мире радости? Он отве</w:t>
        <w:softHyphen/>
        <w:t>чает, что самая сладостная и самая горькая радость</w:t>
      </w:r>
      <w:r>
        <w:rPr>
          <w:lang w:val="ru-RU" w:eastAsia="en-US"/>
        </w:rPr>
        <w:t xml:space="preserve"> —</w:t>
      </w:r>
      <w:r>
        <w:rPr>
          <w:lang w:val="ru-RU"/>
        </w:rPr>
        <w:t xml:space="preserve"> любовь. Дочь хочет испытать ее и становится женой Адвоката, несмотря на то что он беден: если они падут духом, появится ребенок и подарит им уте</w:t>
        <w:softHyphen/>
        <w:t>шение.</w:t>
      </w:r>
    </w:p>
    <w:p>
      <w:pPr>
        <w:pStyle w:val="Normal"/>
        <w:ind w:firstLine="720"/>
        <w:jc w:val="both"/>
        <w:rPr/>
      </w:pPr>
      <w:r>
        <w:rPr>
          <w:lang w:val="ru-RU"/>
        </w:rPr>
        <w:t>Кристин заклеивает окна в доме. Дочь жалуется, что ей очень душно. Адвокат возражает, что, если не заклеить окна, тепло уйдет и они замерзнут. Ребенок своим плачем распугивает клиентов. Хорошо бы снять квартиру побольше, но нет денег. Дочь не привыкла жить в грязи, но ни ей, ни Адвокату мыть пол не под силу, а Кристин занята заклеиванием окон. Адвокат замечает, что многие живут еще хуже. Узнав, что Дочь развела огонь его газетой, Адвокат бранит ее за беза</w:t>
        <w:softHyphen/>
        <w:t>лаберность. Хотя они не ладят, им приходится терпеть друг друга ради ребенка. Дочь жалеет людей. Кристин продолжает заклеивать щели в доме. Адвокат выходит, столкнувшись в дверях с Офицером, который пришел звать Дочь с собой в Бухту Красоты. Но вместо Бухты Красоты Офицер и Дочь попадают в Пролив Стыда. Начальник карантина спрашивает Офицера, удалось ли открыть дверь. Офицер отвечает, что нет, потому что судебное разбирательство еще не закон</w:t>
        <w:softHyphen/>
        <w:t>чено. Начальник карантина обращает внимание Дочери на Поэта, ко</w:t>
        <w:softHyphen/>
        <w:t>торый идет принимать грязевую ванну: он все время витает в высших сферах, поэтому скучает по грязи. Вдали виден белый парусник, плы</w:t>
        <w:softHyphen/>
        <w:t>вущий в Бухту Красоты. У руля сидят обнявшись Он и Она. Офицер заставляет их повернуть в Пролив Стыда. Он и Она сходят на берег, печальные и пристыженные. Они не понимают, за что они сюда по</w:t>
        <w:softHyphen/>
        <w:t>пали, но Начальник карантина объясняет им, что не обязательно де</w:t>
        <w:softHyphen/>
        <w:t>лать что-либо дурное, чтобы навлечь на себя мелкие неприятности. Теперь им предстоит пробыть здесь сорок дней. Дочь жалеет людей.</w:t>
      </w:r>
    </w:p>
    <w:p>
      <w:pPr>
        <w:pStyle w:val="Normal"/>
        <w:spacing w:lineRule="auto" w:line="218"/>
        <w:ind w:firstLine="720"/>
        <w:jc w:val="both"/>
        <w:rPr/>
      </w:pPr>
      <w:r>
        <w:rPr>
          <w:lang w:val="ru-RU"/>
        </w:rPr>
        <w:t>В Бухте Красоты царит веселье, все танцуют. Только Эдит сидит в отдалении и грустит: она нехороша собой и</w:t>
      </w:r>
      <w:r>
        <w:rPr>
          <w:b/>
          <w:bCs/>
          <w:lang w:val="ru-RU"/>
        </w:rPr>
        <w:t xml:space="preserve"> </w:t>
      </w:r>
      <w:r>
        <w:rPr>
          <w:lang w:val="ru-RU"/>
        </w:rPr>
        <w:t>ее никто не приглашает танцевать.</w:t>
      </w:r>
    </w:p>
    <w:p>
      <w:pPr>
        <w:pStyle w:val="Normal"/>
        <w:spacing w:lineRule="auto" w:line="218"/>
        <w:ind w:firstLine="720"/>
        <w:jc w:val="both"/>
        <w:rPr>
          <w:lang w:val="ru-RU"/>
        </w:rPr>
      </w:pPr>
      <w:r>
        <w:rPr>
          <w:lang w:val="ru-RU"/>
        </w:rPr>
        <w:t>Учитель проверяет знания Офицера, но тот никак не может отве</w:t>
        <w:softHyphen/>
        <w:t>тить, сколько будет дважды два. Хотя Офицеру присудили доктор</w:t>
        <w:softHyphen/>
        <w:t>скую степень, он должен оставаться в школе, пока не созреет. Офицер понимает и сам, что еще не созрел. Он спрашивает Учителя, что такое время. Учитель отвечает, что время есть то, что бежит, пока он говорит. Один из учеников встает и убегает, пока Учитель го</w:t>
        <w:softHyphen/>
        <w:t>ворит, выходит, он и есть время? Учитель считает, что это совершен</w:t>
        <w:softHyphen/>
        <w:t>но правильно по законам логики, хотя и безумно.</w:t>
      </w:r>
    </w:p>
    <w:p>
      <w:pPr>
        <w:pStyle w:val="Normal"/>
        <w:spacing w:lineRule="auto" w:line="218"/>
        <w:ind w:firstLine="720"/>
        <w:jc w:val="both"/>
        <w:rPr>
          <w:lang w:val="ru-RU"/>
        </w:rPr>
      </w:pPr>
      <w:r>
        <w:rPr>
          <w:lang w:val="ru-RU"/>
        </w:rPr>
        <w:t>Офицер показывает Дочери человека, которому все завидуют, ибо он самый богатый человек в этих местах. Но он тоже ропщет: он слеп и не видит даже своего сына, которого пришел проводить. Сле</w:t>
        <w:softHyphen/>
        <w:t>пец рассуждает о том, что жизнь состоит из встреч и расставаний: он встретил женщину, мать своего сына, но она его покинула. У него ос</w:t>
        <w:softHyphen/>
        <w:t>тался сын, но теперь и он его покидает. Дочь утешает Слепца, гово</w:t>
        <w:softHyphen/>
        <w:t>ря, что его сын вернется.</w:t>
      </w:r>
    </w:p>
    <w:p>
      <w:pPr>
        <w:pStyle w:val="Normal"/>
        <w:spacing w:lineRule="auto" w:line="218"/>
        <w:ind w:firstLine="720"/>
        <w:jc w:val="both"/>
        <w:rPr/>
      </w:pPr>
      <w:r>
        <w:rPr>
          <w:lang w:val="ru-RU"/>
        </w:rPr>
        <w:t>Адвокат говорит Дочери, что теперь она почти все видела, кроме самого ужасного. Самое ужасное</w:t>
      </w:r>
      <w:r>
        <w:rPr>
          <w:lang w:val="ru-RU" w:eastAsia="en-US"/>
        </w:rPr>
        <w:t xml:space="preserve"> —</w:t>
      </w:r>
      <w:r>
        <w:rPr>
          <w:lang w:val="ru-RU"/>
        </w:rPr>
        <w:t xml:space="preserve"> это вечное повторение и возвра</w:t>
        <w:softHyphen/>
        <w:t>щение. Он призывает Дочь вернуться к своим обязанностям. Обязан</w:t>
        <w:softHyphen/>
        <w:t>ности</w:t>
      </w:r>
      <w:r>
        <w:rPr>
          <w:lang w:val="ru-RU" w:eastAsia="en-US"/>
        </w:rPr>
        <w:t xml:space="preserve"> —</w:t>
      </w:r>
      <w:r>
        <w:rPr>
          <w:lang w:val="ru-RU"/>
        </w:rPr>
        <w:t xml:space="preserve"> это все, что она не хочет, но должна делать. Дочь спрашивает, не существует ли приятных обязанностей? Адвокат объ</w:t>
        <w:softHyphen/>
        <w:t>ясняет, что обязанности становятся приятными, когда выполнены.</w:t>
      </w:r>
    </w:p>
    <w:p>
      <w:pPr>
        <w:pStyle w:val="Normal"/>
        <w:spacing w:lineRule="auto" w:line="218"/>
        <w:ind w:firstLine="720"/>
        <w:jc w:val="both"/>
        <w:rPr/>
      </w:pPr>
      <w:r>
        <w:rPr>
          <w:lang w:val="ru-RU"/>
        </w:rPr>
        <w:t>Дочь понимает, что обязанности</w:t>
      </w:r>
      <w:r>
        <w:rPr>
          <w:lang w:val="ru-RU" w:eastAsia="en-US"/>
        </w:rPr>
        <w:t xml:space="preserve"> —</w:t>
      </w:r>
      <w:r>
        <w:rPr>
          <w:lang w:val="ru-RU"/>
        </w:rPr>
        <w:t xml:space="preserve"> это все, что неприятно, и хочет узнать, что же тогда приятное. Адвокат объясняет ей, что прият</w:t>
        <w:softHyphen/>
        <w:t>ное</w:t>
      </w:r>
      <w:r>
        <w:rPr>
          <w:lang w:val="ru-RU" w:eastAsia="en-US"/>
        </w:rPr>
        <w:t xml:space="preserve"> —</w:t>
      </w:r>
      <w:r>
        <w:rPr>
          <w:lang w:val="ru-RU"/>
        </w:rPr>
        <w:t xml:space="preserve"> это грех, но грех наказуем, и после приятно проведенного дня или вечера человек мучается угрызениями совести. Дочь вздыхает: не</w:t>
        <w:softHyphen/>
        <w:t>легко быть человеком. Она хочет обратно на небеса, но прежде необ</w:t>
        <w:softHyphen/>
        <w:t>ходимо открыть дверь и узнать тайну. Адвокат говорит, что ей придется вернуться в прежнюю колею, пройти весь путь назад и пережить заново весь кошмарный процесс повторения, воссоздания, перепевы, повторы... Дочь готова, но сначала она хочет удалиться в пустынный край, дабы обрести себя. Она слышит громкие стоны го</w:t>
        <w:softHyphen/>
        <w:t>ремык из Пролива Стыда и хочет освободить их. Адвокат рассказыва</w:t>
        <w:softHyphen/>
        <w:t xml:space="preserve">ет, что однажды явился освободитель, но праведники распяли его на кресте. Дочь попадает на берег Средиземного моря. Она думает, что это рай, но видит двух угольщиков, которые возят уголь в страшную жару и не имеют права ни искупаться, ни сорвать с дерева апельсин. </w:t>
      </w:r>
      <w:r>
        <w:rPr>
          <w:smallCaps/>
          <w:lang w:val="ru-RU"/>
        </w:rPr>
        <w:t xml:space="preserve">угольщики </w:t>
      </w:r>
      <w:r>
        <w:rPr>
          <w:lang w:val="ru-RU"/>
        </w:rPr>
        <w:t>объясняют ей, что каждый человек хоть однажды совер</w:t>
        <w:softHyphen/>
        <w:t>шил дурной поступок, но одни были наказаны и теперь в поте лица возят уголь целыми днями, а другие не были наказаны и сидят в ка</w:t>
        <w:softHyphen/>
        <w:t>зино и уплетают обед из восьми блюд. Дочь удивляется, что люди ни</w:t>
        <w:softHyphen/>
        <w:t>чего не делают, чтобы облегчить свое положение. Адвокат говорит, что те, кто пытается что-то предпринять, попадают либо в тюрьму, либо в сумасшедший дом. Место, которое показалось Дочери раем, на деле оказывается настоящим адом.</w:t>
      </w:r>
    </w:p>
    <w:p>
      <w:pPr>
        <w:pStyle w:val="Normal"/>
        <w:spacing w:lineRule="auto" w:line="218"/>
        <w:ind w:firstLine="720"/>
        <w:jc w:val="both"/>
        <w:rPr/>
      </w:pPr>
      <w:r>
        <w:rPr>
          <w:lang w:val="ru-RU"/>
        </w:rPr>
        <w:t xml:space="preserve">Дочь приводит Поэта на край света в пещеру, которую называют </w:t>
      </w:r>
      <w:r>
        <w:rPr>
          <w:smallCaps/>
          <w:lang w:val="ru-RU"/>
        </w:rPr>
        <w:t xml:space="preserve">ухом </w:t>
      </w:r>
      <w:r>
        <w:rPr>
          <w:lang w:val="ru-RU"/>
        </w:rPr>
        <w:t>Индры, ибо здесь небесный властитель слушает жадобы смерт</w:t>
        <w:softHyphen/>
        <w:t>ных. Дочь рассказывает Поэту, о чем стонет ветер, о чем поют волны. Поэт находит обломки кораблей, в том числе и того, который отплыл из Бухты Красоты. Дочери кажется, что и Бухта Красоты, и Пролив Стыда, и «растущий замок», и Офицер ей приснились. Поэт говорит, что он сочинил все это. Поэзия</w:t>
      </w:r>
      <w:r>
        <w:rPr>
          <w:lang w:val="ru-RU" w:eastAsia="en-US"/>
        </w:rPr>
        <w:t xml:space="preserve"> —</w:t>
      </w:r>
      <w:r>
        <w:rPr>
          <w:lang w:val="ru-RU"/>
        </w:rPr>
        <w:t xml:space="preserve"> не действительность, а больше, чем действительность, не сон, а сон наяву. Дочь чувствует, что слишком долго пробыла внизу, на земле, мысли</w:t>
      </w:r>
      <w:r>
        <w:rPr>
          <w:b/>
          <w:bCs/>
          <w:lang w:val="ru-RU"/>
        </w:rPr>
        <w:t xml:space="preserve"> </w:t>
      </w:r>
      <w:r>
        <w:rPr>
          <w:lang w:val="ru-RU"/>
        </w:rPr>
        <w:t>ее уже не могут взлететь. Она просит помощи у своего Небесного отца. Поэт просит Дочь Индры передать Властителю мира прошение человечества, сочи</w:t>
        <w:softHyphen/>
        <w:t>ненное мечтателем. Он вручает Дочери свиток со своей поэмой. Поэт замечает вдали у рифов корабль. Его команда молит о помощи, но, увидев Спасителя, моряки в страхе прыгают за борт. Дочь не уверена, что перед ними действительно корабль, ей кажется, что это двух</w:t>
        <w:softHyphen/>
        <w:t>этажный дом, а рядом с ним</w:t>
      </w:r>
      <w:r>
        <w:rPr>
          <w:lang w:val="ru-RU" w:eastAsia="en-US"/>
        </w:rPr>
        <w:t xml:space="preserve"> —</w:t>
      </w:r>
      <w:r>
        <w:rPr>
          <w:lang w:val="ru-RU"/>
        </w:rPr>
        <w:t xml:space="preserve"> телефонная башня, доходящая до облаков. Поэт видит заснеженную пустошь, учебный плац, по кото</w:t>
        <w:softHyphen/>
        <w:t>рому марширует взвод солдат. На пустошь, закрывая солнце, опуска</w:t>
        <w:softHyphen/>
        <w:t>ется туча. Все исчезает. Влага тучи погасила огонь солнца. Солнечный свет создал тень башни, а тень тучи задушила тень башни.</w:t>
      </w:r>
    </w:p>
    <w:p>
      <w:pPr>
        <w:pStyle w:val="Normal"/>
        <w:ind w:firstLine="720"/>
        <w:jc w:val="both"/>
        <w:rPr/>
      </w:pPr>
      <w:r>
        <w:rPr>
          <w:lang w:val="ru-RU"/>
        </w:rPr>
        <w:t>Дочь просит Привратницу позвать Деканов четырех факультетов: сейчас будут открывать дверь, за которой</w:t>
      </w:r>
      <w:r>
        <w:rPr>
          <w:lang w:val="ru-RU" w:eastAsia="en-US"/>
        </w:rPr>
        <w:t xml:space="preserve"> —</w:t>
      </w:r>
      <w:r>
        <w:rPr>
          <w:lang w:val="ru-RU"/>
        </w:rPr>
        <w:t xml:space="preserve"> разгадка тайны мира. Появляется сияющий от радости Офицер с букетом роз: его возлюб</w:t>
        <w:softHyphen/>
        <w:t>ленная</w:t>
      </w:r>
      <w:r>
        <w:rPr>
          <w:lang w:val="ru-RU" w:eastAsia="en-US"/>
        </w:rPr>
        <w:t xml:space="preserve"> —</w:t>
      </w:r>
      <w:r>
        <w:rPr>
          <w:lang w:val="ru-RU"/>
        </w:rPr>
        <w:t xml:space="preserve"> Виктория вот-вот спустится вниз. И Поэту, и Дочери ка</w:t>
        <w:softHyphen/>
        <w:t>жется, будто они все это где-то уже видели: то ли это приснилось Поэту, то ли он это сочинил. Дочь вспоминает, что они уже произно</w:t>
        <w:softHyphen/>
        <w:t>сили эти слова где-то в другом месте. Поэт обещает, что скоро Дочь сможет определить, что такое действительность. Лорд-канцлер и Де</w:t>
        <w:softHyphen/>
        <w:t>каны четырех факультетов обсуждают вопрос о двери. Лорд-канцлер спрашивает, что думает Декан богословского факультета, но тот не думает, он верует. Декан философского факультета имеет мнение, Декан медицинского факультета знает, а Декан юридического факуль</w:t>
        <w:softHyphen/>
        <w:t>тета сомневается. Разгорается спор. Дочь обвиняет их всех в том, что они сеют сомнение и разлад в умах молодежи, в ответ на что Декан юридического факультета обвиняет Дочь от имени всех праведников в том, что она пробуждает у молодежи сомнение в их авторитете. Они гонят ее, угрожая расправой. Дочь зовет с собой Поэта, обещая ему, что скоро он узнает разгадку тайны мира. Дверь открывается. Праведники кричат «ура», но ничего не видят. Они кричат, что Дочь обманула их: за дверью ничего нет, Дочь говорит, что они не поняли этого ничто. Праведники хотят ее побить. Дочь собирается уйти, но Адвокат берет ее за руку и напоминает, что у нее есть обязанности. Дочь отвечает, что повинуется велению высшего долга. Адвокат гово</w:t>
        <w:softHyphen/>
        <w:t>рит, что ребенок зовет ее, и она понимает, как сильно привязана к земле. Она чувствует угрызения совести, единственное спасение от которых</w:t>
      </w:r>
      <w:r>
        <w:rPr>
          <w:lang w:val="ru-RU" w:eastAsia="en-US"/>
        </w:rPr>
        <w:t xml:space="preserve"> —</w:t>
      </w:r>
      <w:r>
        <w:rPr>
          <w:lang w:val="ru-RU"/>
        </w:rPr>
        <w:t xml:space="preserve"> исполнить свой долг. Дочь очень страдает. Она говорит, что все вокруг</w:t>
      </w:r>
      <w:r>
        <w:rPr>
          <w:lang w:val="ru-RU" w:eastAsia="en-US"/>
        </w:rPr>
        <w:t xml:space="preserve"> —</w:t>
      </w:r>
      <w:r>
        <w:rPr>
          <w:lang w:val="ru-RU"/>
        </w:rPr>
        <w:t xml:space="preserve"> ее дети. Поодиночке каждый из них хороший, но стоит им сойтись вместе, как они начинают ссориться и превраща</w:t>
        <w:softHyphen/>
        <w:t>ются в демонов. Она покидает Адвоката.</w:t>
      </w:r>
    </w:p>
    <w:p>
      <w:pPr>
        <w:pStyle w:val="Normal"/>
        <w:spacing w:lineRule="auto" w:line="218"/>
        <w:ind w:firstLine="720"/>
        <w:jc w:val="both"/>
        <w:rPr/>
      </w:pPr>
      <w:r>
        <w:rPr>
          <w:lang w:val="ru-RU"/>
        </w:rPr>
        <w:t>Дочь и Поэт у стен замка, растущего из земли. Дочь поняла, как нелегко быть человеком. Поэт напоминает ей, что она обещала от</w:t>
        <w:softHyphen/>
        <w:t>крыть ему тайну мира. Дочь рассказывает, что на заре времен Брама, божественная первооснова, позволил матери мира Майе соблазнить себя, дабы размножиться. Это соприкосновение божественной первоматери с земной стало грехопадением неба. Таким образом, мир, жизнь, люди не более чем фантом, видимость, сон. Чтобы освобо</w:t>
        <w:softHyphen/>
        <w:t>диться от земной материи, потомки Брамы ищут лишений и страда</w:t>
        <w:softHyphen/>
        <w:t>ний. Но потребность в страдании сталкивается с жаждой наслаждений, или с любовью. Происходит борьба между болью на</w:t>
        <w:softHyphen/>
        <w:t>слаждения и наслаждением страдания. Эта борьба противоположнос</w:t>
        <w:softHyphen/>
        <w:t>тей рождает силу. Дочь страдала на земле гораздо сильнее людей, ибо ее ощущения тоньше. Поэт спрашивает ее, что причиняло ей самые сильные страдания на земле. Дочь отвечает, что ее существование: чувство, что</w:t>
      </w:r>
      <w:r>
        <w:rPr>
          <w:b/>
          <w:bCs/>
          <w:lang w:val="ru-RU"/>
        </w:rPr>
        <w:t xml:space="preserve"> </w:t>
      </w:r>
      <w:r>
        <w:rPr>
          <w:lang w:val="ru-RU"/>
        </w:rPr>
        <w:t>ее зрение ослаблено глазами, слух притуплен ушами, а мысль запуталась в лабиринте жирных извилин. Чтобы отряхнуть прах со своих ног, Дочь снимает туфли и бросает их в огонь. Входит Привратница и бросает в огонь свою шаль, Офицер</w:t>
      </w:r>
      <w:r>
        <w:rPr>
          <w:lang w:val="ru-RU" w:eastAsia="en-US"/>
        </w:rPr>
        <w:t xml:space="preserve"> —</w:t>
      </w:r>
      <w:r>
        <w:rPr>
          <w:lang w:val="ru-RU"/>
        </w:rPr>
        <w:t xml:space="preserve"> свои розы, на которых остались лишь шипы, а Стекольщик</w:t>
      </w:r>
      <w:r>
        <w:rPr>
          <w:lang w:val="ru-RU" w:eastAsia="en-US"/>
        </w:rPr>
        <w:t xml:space="preserve"> —</w:t>
      </w:r>
      <w:r>
        <w:rPr>
          <w:lang w:val="ru-RU"/>
        </w:rPr>
        <w:t xml:space="preserve"> свой алмаз, открыв</w:t>
        <w:softHyphen/>
        <w:t>ший дверь. Богослов бросает в огонь мартиролог, ибо не может боль</w:t>
        <w:softHyphen/>
        <w:t>ше защищать Бога, который не защищает своих детей. Поэт объясняет Дочери, кто такие мученики за веру. Дочь объясняет ему, что страдание</w:t>
      </w:r>
      <w:r>
        <w:rPr>
          <w:lang w:val="ru-RU" w:eastAsia="en-US"/>
        </w:rPr>
        <w:t xml:space="preserve"> —</w:t>
      </w:r>
      <w:r>
        <w:rPr>
          <w:lang w:val="ru-RU"/>
        </w:rPr>
        <w:t xml:space="preserve"> это искупление, а смерть</w:t>
      </w:r>
      <w:r>
        <w:rPr>
          <w:lang w:val="ru-RU" w:eastAsia="en-US"/>
        </w:rPr>
        <w:t xml:space="preserve"> —</w:t>
      </w:r>
      <w:r>
        <w:rPr>
          <w:lang w:val="ru-RU"/>
        </w:rPr>
        <w:t xml:space="preserve"> избавление. Поэт читал, что, когда жизнь близится к концу, все и вся вихрем проно</w:t>
        <w:softHyphen/>
        <w:t>сится мимо. Дочь прощается с ним. Она входит в замок. Раздается музыка. Замок загорается, и бутон на его крыше распускается в ги</w:t>
        <w:softHyphen/>
        <w:t>гантский цветок хризантемы. На заднике, освещенном пламенем го</w:t>
        <w:softHyphen/>
        <w:t>рящего замка, проступает множество человеческих лиц</w:t>
      </w:r>
      <w:r>
        <w:rPr>
          <w:lang w:val="ru-RU" w:eastAsia="en-US"/>
        </w:rPr>
        <w:t xml:space="preserve"> —</w:t>
      </w:r>
      <w:r>
        <w:rPr>
          <w:lang w:val="ru-RU"/>
        </w:rPr>
        <w:t xml:space="preserve"> удивлен</w:t>
        <w:softHyphen/>
        <w:t>ных, опечаленных, отчаявшихся...</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before="200" w:after="0"/>
      <w:ind w:left="40" w:right="-30" w:hanging="0"/>
      <w:jc w:val="center"/>
    </w:pPr>
    <w:rPr>
      <w:rFonts w:ascii="Times New Roman" w:hAnsi="Times New Roman" w:eastAsia="Times New Roman" w:cs="Times New Roman"/>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3:00Z</dcterms:created>
  <dc:creator>Evgeny Vasiliev</dc:creator>
  <dc:description/>
  <cp:keywords/>
  <dc:language>en-US</dc:language>
  <cp:lastModifiedBy>Evgeny Vasiliev</cp:lastModifiedBy>
  <dcterms:modified xsi:type="dcterms:W3CDTF">2006-08-29T16:53:00Z</dcterms:modified>
  <cp:revision>1</cp:revision>
  <dc:subject/>
  <dc:title>Игра снов (Ett dromspel) Драма (1902)</dc:title>
</cp:coreProperties>
</file>