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Август Стриндберг (August Strindberg) </w:t>
      </w:r>
      <w:r>
        <w:rPr>
          <w:lang w:val="en-US" w:eastAsia="en-US"/>
        </w:rPr>
        <w:t>1849—1912</w:t>
      </w:r>
    </w:p>
    <w:p>
      <w:pPr>
        <w:pStyle w:val="Heading3"/>
        <w:ind w:firstLine="720"/>
        <w:jc w:val="both"/>
        <w:rPr/>
      </w:pPr>
      <w:r>
        <w:rPr/>
        <w:t xml:space="preserve">Пляска смерти (Dodsdansen) </w:t>
      </w:r>
      <w:r>
        <w:rPr>
          <w:i/>
          <w:iCs/>
          <w:szCs w:val="20"/>
        </w:rPr>
        <w:t>Драма</w:t>
      </w:r>
      <w:r>
        <w:rPr>
          <w:i/>
          <w:iCs/>
          <w:szCs w:val="20"/>
          <w:lang w:val="en-US" w:eastAsia="en-US"/>
        </w:rPr>
        <w:t xml:space="preserve"> (1901)</w:t>
      </w:r>
    </w:p>
    <w:p>
      <w:pPr>
        <w:pStyle w:val="Normal"/>
        <w:spacing w:lineRule="auto" w:line="218" w:before="200" w:after="0"/>
        <w:ind w:firstLine="720"/>
        <w:jc w:val="both"/>
        <w:rPr/>
      </w:pPr>
      <w:r>
        <w:rPr>
          <w:lang w:val="ru-RU"/>
        </w:rPr>
        <w:t>Капитан артиллерии и его жена Алис, бывшая актриса, живут в кре</w:t>
        <w:softHyphen/>
        <w:t>пости, стоящей на острове. Осень. Они сидят в гостиной, располо</w:t>
        <w:softHyphen/>
        <w:t>женной в крепостной башне, и говорят о предстоящей серебряной свадьбе. Капитан считает, что ее надо непременно отметить, меж тем как Алис предпочитала бы скрыть от чужих глаз их семейный ад. Ка</w:t>
        <w:softHyphen/>
        <w:t>питан примирительно замечает, что в их жизни были и хорошие ми</w:t>
        <w:softHyphen/>
        <w:t>нуты и о них не следует забывать, ведь жизнь коротка, а потом</w:t>
      </w:r>
      <w:r>
        <w:rPr>
          <w:lang w:val="ru-RU" w:eastAsia="en-US"/>
        </w:rPr>
        <w:t xml:space="preserve"> — </w:t>
      </w:r>
      <w:r>
        <w:rPr>
          <w:lang w:val="ru-RU"/>
        </w:rPr>
        <w:t>конец всему: «Только и останется, что вывезти на тачке и унавозить огород!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«Столько суеты из-за огорода!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язвительно отвечает Алис. Супругам скучно; не зная, чем заняться, они садятся играть в карты. В этот вечер все собрались на званый вечер к доктору, но Ка</w:t>
        <w:softHyphen/>
        <w:t>питан с ним не в ладах, как и со всеми остальными, поэтому они с Алис дома. Алис переживает, что из-за тяжелого характера Капитана их дети растут без общества. Кузен Алис Курт после пятнадцатилет</w:t>
        <w:softHyphen/>
        <w:t>него отсутствия прибыл из Америки и получил назначение на остров в качестве начальника карантина. Он приехал утром, но еще не появ</w:t>
        <w:softHyphen/>
        <w:t>лялся у них. Они предполагают, что Курт отправился к доктор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лышен стук телеграфного аппарата: это Юдифь, дочь Капитана и Алис, сообщает им из города, что не ходит в школу, и просит денег. Капитан зевает: он и Алис каждый день говорят одно и то же, ему это наскучило. Обычно на замечание жены о том, что дети всегда по</w:t>
        <w:softHyphen/>
        <w:t>ступают по-своему в этом доме, он отвечает, что это не только его дом, но и ее, а поскольку он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уже отвечал ей так раз пятьсот, то те</w:t>
        <w:softHyphen/>
        <w:t>перь он просто зевну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лужанка докладывает, что пришел Курт. Капитан и Алис раду</w:t>
        <w:softHyphen/>
        <w:t>ются его приходу. Рассказывая о себе, они стараются смягчить крас</w:t>
        <w:softHyphen/>
        <w:t>ки, сделать вид, что живут счастливо, но не могут долго притворяться и вскоре снова начинают браниться. Курт чувствует, что стены их дома словно источают яд и ненависть сгустилась так, что трудно ды</w:t>
        <w:softHyphen/>
        <w:t>шать. Капитан уходит проверить посты. Оставшись с Куртом наеди</w:t>
        <w:softHyphen/>
        <w:t>не, Алис жалуется ему на жизнь, на тирана-мужа, который ни с кем не может поладить; даже прислуга у них не удерживается, и по боль</w:t>
        <w:softHyphen/>
        <w:t>шей части Алис приходится самой заниматься хозяйством. Капитан настраивает детей против Алис, поэтому теперь дети живут отдельно, в городе. Приглашая Курта остаться на ужин, Алис была уверена, что в доме есть еда, а оказалось, что нет даже корки хлеба. Капитан воз</w:t>
        <w:softHyphen/>
        <w:t>вращается. Он сразу догадывается, что Алис успела нажаловаться на него Курту. Неожиданно Капитан теряет сознание. Придя в себя, он вскоре снова падает в обморок. Курт пытается вызвать врача. Очнув</w:t>
        <w:softHyphen/>
        <w:t>шись, Капитан обсуждает с Алис, все ли супружеские пары так же несчастны, как они. Порывшись в памяти, они не могут вспомнить ни одной счастливой семьи. Видя, что Курт не возвращается. Капитан решает, что и он от них отвернулся, и сразу начинает говорить про него гадос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скоре приходит Курт, который выяснил у врача, что у Капитана склероз сердца и ему надо беречь себя, иначе он может умереть. Ка</w:t>
        <w:softHyphen/>
        <w:t>питана укладывают спать, и Курт остается у его постели. Алис очень благодарна Курту за то, что он желает добра им обоим. Когда Алис уходит. Капитан просит Курта позаботиться о его детях, если он умрет. Капитан не верит в ад. Курт удивляется: ведь Капитан живет в самом пекле. Капитан возражает: это всего лишь метафора. Курт от</w:t>
        <w:softHyphen/>
        <w:t>вечает: «Свой ад ты изобразил с такой достоверностью, что тут и речи быть не может о метафорах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и о поэтических, ни о каких-либо еще!» Капитан не хочет умирать. Он рассуждает о религии и в конце концов утешается мыслью о бессмертии души. Капитан засы</w:t>
        <w:softHyphen/>
        <w:t>пает. В разговоре с Алис Курт обвиняет Капитана в высокомерии, ибо тот рассуждает по принципу: «Я существую, следовательно. Бог есть». Алис рассказывает Курту, что у Капитана была тяжелая жизнь, ему пришлось рано начать работать, чтобы помогать семье. Алис го</w:t>
        <w:softHyphen/>
        <w:t>ворит, что в юности восхищалась Капитаном и одновременно была от него в ужасе. Снова заговорив о недостатках Капитана, она уже не может остановиться. Курт напоминает ей, что они собирались гово</w:t>
        <w:softHyphen/>
        <w:t>рить о Капитане только хорошее. «После его смерти»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твечает Алис, Когда Капитан просыпается, Курт уговаривает его написать за</w:t>
        <w:softHyphen/>
        <w:t>вещание, чтобы после его смерти Алис не осталась без средств к су</w:t>
        <w:softHyphen/>
        <w:t>ществованию, но Капитан не соглашается. Полковник по просьбе Алис предоставляет Капитану отпуск, но Капитан не хочет призна</w:t>
        <w:softHyphen/>
        <w:t>вать себя больным и не желает идти в отпуск. Он отправляется на батарею. Курт рассказывает Алис, что Капитан, когда ему казалось, что жизнь покидает его, стал цепляться за жизнь Курта, принялся расспрашивать о его делах, словно хотел влезть в него и жить его жизнью. Алис предупреждает Курта, чтобы он ни в коем случае не подпускал Капитана к своей семье, не знакомил со своими детьми, иначе Капитан отнимет их и отдалит от него. Она рассказывает Курту, что именно Капитан устроил так, что Курта при разводе ли</w:t>
        <w:softHyphen/>
        <w:t>шили детей, а теперь регулярно бранит Курта за то, что тот якобы бросил своих детей. Курт поражен: ведь ночью, думая, что умирает, Капитан просил его позаботиться о его детях. Курт обещал и не со</w:t>
        <w:softHyphen/>
        <w:t>бирается вымещать свою обиду на детях. Алис считает, что сдержать слово и есть лучший способ отомстить Капитану, который ненавидит благородство больше всего на свет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Побывав в городе. Капитан возвращается в крепость и рассказы</w:t>
        <w:softHyphen/>
        <w:t>вает, что врач не нашел у него ничего серьезного и сказал, что он проживет еще лет двадцать, если будет следить за собой. Кроме того, он сообщает, что сын Курта получил назначение в крепость и скоро прибудет на остров. Курта эта весть не радует, но Капитана не инте</w:t>
        <w:softHyphen/>
        <w:t>ресует его мнение. И еще: Капитан подал в городской суд заявление о разводе, ибо намерен связать свою жизнь с другой женщиной. В ответ Алис говорит, что может обвинить Капитана в покушении на ее жизнь: однажды он столкнул ее в море. Это видела их дочь Юдифь, но поскольку она всегда на стороне отца, то не станет свиде</w:t>
        <w:softHyphen/>
        <w:t>тельствовать против него. Алис чувствует свое бессилие. Курт проникается состраданием к ней. Он готов начать борьбу с Капитаном. Курт приехал на остров, не тая злобы в душе, он простил Капитану все его прежние грехи, даже то, что Капитан разлучил его с детьми, но сейчас, когда Капитан хочет отнять у него сына, Курт решает по</w:t>
        <w:softHyphen/>
        <w:t>губить Капитана. Алис предлагает ему свою помощь: ей кое-что известно о темных делах Капитана и штык-юнкера, совершивших растрату. Алис радуется, предвкушая победу. Она вспоминает, как в юности Курт был к ней неравнодушен, и пытается его соблазнить. Курт бросается к ней, сжимает ее в объятиях и впивается зубами ей в шею так, что она вскрикивает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Алис радуется, что нашла шестерых свидетелей, готовых дать по</w:t>
        <w:softHyphen/>
        <w:t>казания против Капитана. Курту становится жаль его, но Алис бра</w:t>
        <w:softHyphen/>
        <w:t>нит Курта за малодушие. Курту кажется, будто он попал в ад. Капитан хочет поговорить с Куртом с глазу на глаз. Он признается, что врач на самом деле сказал ему, что он долго не протянет. Все, что он говорит о разводе и назначении сына Курта в крепость, тоже не</w:t>
        <w:softHyphen/>
        <w:t>правда, и он просит у Курта прощения. Курт спрашивает, почему Ка</w:t>
        <w:softHyphen/>
        <w:t>питан столкнул Алис в море. Капитан и сам не знает: Алис стояла на пирсе, и ему вдруг представилось совершенно естественным столк</w:t>
        <w:softHyphen/>
        <w:t>нуть ее вниз. Ее месть тоже кажется ему совершенно естественной: с тех пор как Капитан заглянул смерти в глаза, он обрел циничное смирение. Он спрашивает Курта, кто, по его мнению, прав: он или Алис. Курт никого из них не признает правым и сочувствует им обоим. Они пожимают друг другу руки. Входит Алис. Она спрашива</w:t>
        <w:softHyphen/>
        <w:t>ет Капитана, как себя чувствует его новая супруга, и говорит, целуя Курта, что ее любовник чувствует себя прекрасно. Капитан обнажает саблю и бросается на Алис, рубя направо и налево, но его удары при</w:t>
        <w:softHyphen/>
        <w:t>ходятся по мебели. Алис зовет на помощь, но Курт не двигается е места. Проклиная их обоих, он уходит. Алис называет Курта подле</w:t>
        <w:softHyphen/>
        <w:t>цом и лицемером. Капитан говорит ей, что его слова о том, что он проживет еще двадцать лет и все остальное, что он сказал, приехав из города, тоже неправда. Алис в отчаянии: ведь она сделала все, чтобы засадить Капитана в тюрьму, и за ним вот-вот придут. Если бы ей удалось спасти его от тюрьмы, она бы преданно ухаживала за ним, полюбила бы его. Стучит телеграфный аппарат: все обошлось. Алис и Капитан радуются: они уже достаточно помучили друг друга, теперь они будут жить мирно. Капитан знает, что Алис пыталась погубить его, но он перечеркнул это и готов идти дальше. Они с Алис решают пышно отметить свою серебряную свадьб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ын Курта Аллан сидит в богато убранной гостиной дома своего отца и решает задачи. Юдифь, дочь Капитана и Алис, зовет его играть в теннис, но юноша отказывается, Аллан явно влюблен в Юдифь, а она кокетничает с ним и старается его помучить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лис подозревает, что Капитан что-то замыслил, но она никак не может понять что. Один раз она забылась, увидев в Курте избавителя, но потом опомнилась и считает, что можно забыть «то, чего никогда не было». Она боится мести мужа. Курт уверяет ее, что Капитан</w:t>
      </w:r>
      <w:r>
        <w:rPr>
          <w:lang w:val="ru-RU" w:eastAsia="en-US"/>
        </w:rPr>
        <w:t xml:space="preserve"> — </w:t>
      </w:r>
      <w:r>
        <w:rPr>
          <w:lang w:val="ru-RU"/>
        </w:rPr>
        <w:t>безобидный пентюх, неизменно выказывающий ему свое расположе</w:t>
        <w:softHyphen/>
        <w:t>ние. Курту нечего опасатьс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едь он хорошо справляется со свои</w:t>
        <w:softHyphen/>
        <w:t>ми обязанностями начальника карантина и в остальном ведет себя как положено. Но Алис говорит, что напрасно он верит в справедли</w:t>
        <w:softHyphen/>
        <w:t>вость. У Курта есть тайн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он собирается баллотироваться в рикс</w:t>
        <w:softHyphen/>
        <w:t>даг. Алис подозревает, что Капитан узнал об этом и хочет выставить свою кандидатур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лис беседует с Алланом. Она говорит юноше, что он напрасно ревнует к Лейтенанту: Юдифь вовсе не влюблена в него. Она хочет выйти замуж за старика полковника. Алис просит дочь не мучить юношу, но Юдифь не понимает, почему Аллан страдает: ведь она же не страдает. Капитан возвращается из города. На груди у него два ор</w:t>
        <w:softHyphen/>
        <w:t>дена: один он получил, когда вышел в отставку, второй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когда вос</w:t>
        <w:softHyphen/>
        <w:t>пользовался знаниями Курта и написал статьи о карантинных постах в португальских портах. Капитан объявляет, что содовая фабрика ра</w:t>
        <w:softHyphen/>
        <w:t>зорилась. Сам он успел вовремя продать свои акции, а для Курта это означает полное разорение: он теряет и дом, и мебель. Ему теперь не по карману оставлять Аллана в артиллерии, и Капитан советует ему перевести сына в Норрланд, в пехоту, и обещает свою помощь. Капи</w:t>
        <w:softHyphen/>
        <w:t>тан протягивает Алис письмо, которое она отнесла на почту: он про</w:t>
        <w:softHyphen/>
        <w:t>веряет всю ее корреспонденцию и пресекает вс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попытки «разрушить семейные узы». Узнав, что Аллан уезжает, Юдифь огорча</w:t>
        <w:softHyphen/>
        <w:t>ется, она вдруг понимает, что такое страдание, и осознает, что любит Аллана. Капитан назначен инспектором по карантину. Поскольку деньги на отъезд Аллана были собраны по подписным листам, провал Курта на выборах в риксдаг неминуем. Дом Курта переходит к Капи</w:t>
        <w:softHyphen/>
        <w:t>тану. Таким образом, Капитан отнял у Курта все. «Но этот людоед оставил нетронутой мою душу»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говорит Курт Алис. Капитан по</w:t>
        <w:softHyphen/>
        <w:t>лучает телеграмму от полковника, за которого хотел выдать замуж</w:t>
      </w:r>
    </w:p>
    <w:p>
      <w:pPr>
        <w:pStyle w:val="Normal"/>
        <w:ind w:firstLine="720"/>
        <w:jc w:val="both"/>
        <w:rPr/>
      </w:pPr>
      <w:r>
        <w:rPr>
          <w:lang w:val="ru-RU"/>
        </w:rPr>
        <w:t>Юдифь. Девушка позвонила полковнику и наговорила дерзостей, поэ</w:t>
        <w:softHyphen/>
        <w:t>тому полковник порывает отношения с Капитаном. Капитан думает, что дело не обошлось без вмешательства Алис, и обнажает саблю, но падает, настигнутый апоплексическим ударом. Он жалобно просит Алис не сердиться на него, а Курт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заботиться о его детях. Алис радуется тому, что Капитан при смерти. Юдифь думает только об Ал</w:t>
        <w:softHyphen/>
        <w:t>лане и не обращает внимания на умирающего отца. Курт жалеет его. В миг смерти рядом с Капитаном оказывается только Лейтенант. Он говорит, что перед смертью Капитан сказал: «Прости им, ибо не ве</w:t>
        <w:softHyphen/>
        <w:t>дают, что творят». Алис и Курт рассуждают о том, что, несмотря ни на что. Капитан был хороший и благородный человек. Алис понима</w:t>
        <w:softHyphen/>
        <w:t>ет, что не только ненавидела, но и любила этого челове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3:00Z</dcterms:created>
  <dc:creator>Evgeny Vasiliev</dc:creator>
  <dc:description/>
  <cp:keywords/>
  <dc:language>en-US</dc:language>
  <cp:lastModifiedBy>Evgeny Vasiliev</cp:lastModifiedBy>
  <dcterms:modified xsi:type="dcterms:W3CDTF">2006-08-29T16:53:00Z</dcterms:modified>
  <cp:revision>1</cp:revision>
  <dc:subject/>
  <dc:title>Август Стриндберг (August Strindberg) 1849—1912</dc:title>
</cp:coreProperties>
</file>