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расная комнат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ая половина 60-х гг. XIX в. Стокгольм, май. Молодой человек, которому опротивела служба в Коллегии чиновничьих окладов (именно так называется министерство), горит желанием приносить пользу обществу. Он встречается со Струве, маститым журналистом из оппозиционной «Красной шапочки», и просит у него совета и помощи: с сегодняшнего дня он, Арвид Фальк, бросает государственную службу и полностью посвящает себя литературе. Многоопытный Струве отговаривает Арвида: если сейчас он живет, чтобы работать, то, занимаясь литературой, ему придется работать, чтобы жить, — иными словами: у голодного человека нет принципов. Но слова Струве — и это понимают оба собеседника — напрасны. Молодость стремится к невозможному — освобождению мира, никак не меньше. Струве же, внимательно выслушав язвительный рассказ Арвида о министерских порядках и кое-что записав на манжетах, на следующий же день печатает с его слов статью и зарабатывает на этом кругленькую сумму, ни словом не обмолвившись за все время беседы о том, что за несколько часов до нее уже променял либеральную «Красную шапочку» на консервативную газету «Серый плащ», где ему обещали бол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ов лишь первый из уроков новой свободной жизни, основным содержанием которой становятся — естественно, помимо свободы, — безденежье и нужда. Арвид пробует разжиться деньгами у своего брата Карла-Николауса Фалька, владельца магазина и богача, но тот в приступе праведного гнева лишь обзывает его мошенником. Разве Арвид не дал ему в последний раз, когда брал взаймы, расписку в том, что сполна получил все причитающееся ему из отцовского наследства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ничтожив младшего брата морально, Карл-Николаус приходит в прекрасное расположение духа и предлагает сводить его в ресторан позавтракать. Но Арвид, устрашенный столь неожиданной щедростью, тут же, не попрощавшись, пропадает на улице. Ему есть куда пойти. Он направляется в пригородное местечко Лилль-Янс, где живут и работают его друзья и знакомые — коротышка скульптор Олле Монтанус, талантливый живописец Селлен, беспринципный жуир художник Лунделль, тощий и унылый, как жердь, философ-литератор Игберг и молодой барон из обедневшей дворянской семьи Реньельм, позирующий художникам вместо натурщика. Все свободные вечера эта нищая братия проводит в Красной комнате — зале ресторана Берна, — где встречается стокгольмская молодежь, которая уже покинула родительский кров, но еще не обзавелась собственной крышей над головой. Ради вкусного обеда, скромной выпивки и дружеского общения знакомые Арвида готовы распроститься с последним — курткой, сапогами, даже простынями — желательно не своими, а дру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, на ресторан нужны деньги — кровь, пульсирующая в жилах огромного и бесконечно разнообразного при ближайшем знакомстве с ним организма. Именно этим и занимается теперь Арвид Фальк в качестве корреспондента от «Красной шапочки». Впечатления удручающие. На заседаниях риксдага Арвид удивлен тем рвением, с которым парламентарии обсуждают пустяки, и равнодушием их к судьбоносным для страны вопросам; на отчетном же собрании акционеров страхового морского общества «Тритон» он изумлен той легкостью, с какой, оказывается, общество было организовано несколькими прохвостами, не имевшими тогда за душой ни гроша (и в самом деле, в неблагоприятных для дела обстоятельствах они ничего потерпевшим восполнять не собирались — долги общества в любом случае взяло бы на себя государство). Уже немного знакомый с газетным делом, Арвид возмущен обнажившимися при ближайшем рассмотрении скрытыми пружинами и тягами, при помощи которых дельцы от журналистики и литературы управляют общественным мнением: издательский магнат Смит, например, по собственному усмотрению создает и губит писательские репутации («На днях я сказал своему Другу Ибсену: «Послушай, Ибсен, — мы с ним на «ты», — послушай, Ибсен, напиши-ка что-нибудь для моего журнала, заплачу сколько пожелаешь!» Он написал, я заплатил, но и мне заплатили»). И ранее скептически относившийся к религии, Арвид поражен размахом чисто коммерческих операций, которые проворачиваются за вывесками религиозных и благотворительных общест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лучше всего прочего и театр (театральный мир в романе показан автором не глазами главного героя, а его духовного двойника — молодого барона Реньельма, тоже из идеальных побуждений решившего стать актером). Попытки известного трагика Фаландера отговорить его не останавливают Реньельма, успевшего к тому же влюбиться в шестнадцатилетнюю актрису Агнес, которой он тоже нравится. «Что ж, — советует ему Фаландер, — пусть берет её, наслаждается жизнью» («любите, как птицы небесные, не думая о домашнем очаге!»). Нет, решает молодой моралист, он не может сейчас жениться на Агнес (как будто его об этом просят), в духовном отношении он её еще не достои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еатральная карьера у Реньельма не складывается, ему не дают роли. Директор театра (он же владелец спичечной фабрики, он же великий драматург) не дает роли и Агнес, вымогая у нее взамен любовь, которая, как выясняется, уже отдана многоопытному в сердечных делах Фаландеру. Но и Фаландер для Агнес не главное: нужна роль — и директор добивается своего. Уязвленный до глубины души Фаландер раскрывает глаза Реньельму. Он приглашает к себе наутро Агнес, которая накануне провела ночь с директором, и одновременно Реньельма — по существу, он устраивает им очную ставку. Молодой барон этой сцены не выдерживает и бежит из города, где гастролирует труппа, обратно в Стокгольм, отказываясь от своей первой роли Горация в «Гамлете», которую должен был сыграть веч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Арвид Фальк продолжает отстаивать возвышенные идеалы человечности и общественной справедливости. Он посещает заседания риксдага и церковных советов, правления церковных обществ и благотворительных организаций, присутствует при полицейских расследованиях, бывает на празднествах, похоронах и народных собраниях. И повсюду слышит прекрасные слова, не означающие того, что они должны бы обозначать. Так у Фалька складывается «крайне одностороннее представление о человеке как о лживом общественном животном». Разлад идеала с действительностью его друзья художники и литераторы решают оригинально и каждый по-своему. Игберг, например, говорит Фальку, что у него нет ни убеждений, ни чести, он лишь выполняет самый главный долг человека — выжить. Селлен, истинный талант, полностью погружен в решение своих художественных задач. Медик Борг вообще презирает все общественные условности, утверждая на их месте волю — единственный критерий его, Борга, личной истины. Лунделль же, став модным портретистом и забыв обо всех проблемах, к обстоятельствам приноравливается, и, хотя на душе у него черно, он живет, стараясь в душу к себе не загляды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стается еще одно. Однажды, подслушав спор столяра с посетившими его дом дамами из благотворительного общества, Арвид узнает о созревающем в народе недовольстве. Столяр прямо угрожает: сотни лет простой народ, низшие классы, били по королям; в следующий раз они ударят по бездельникам, которые живут за счет чужого труда. Так, может быть, будущее за рабочими? Добившийся к этому времени некоторого признания как поэт, Арвид Фальк покидает праздничный стол в доме брата, предпочитая ему собрание рабочего союза «Утренняя звезда», где, однако, слышит лишь набившие оскомину истины о патриотизме шведов, — настоящему же рабочему, как раз тому столяру, которого слышал Арвид, слова не дают. Друга Арвида Олле Монтануса тоже стаскивают с трибуны: еще бы, ведь он покусился на «священную корову» шведов — на патриотизм! Олле утверждает — никакого национального самосознания в Швеции не существует: в самом деле, юг страны всегда тяготел и тяготеет к датчанам, запад во главе с городом Гетебеоргом — к англичанам, в финских северных лесах живут финны, в металлургии всегда господствовали основавшие её в Швеции в XVII в. валлоны, а генофонд нации погублен военными походами прославленных шведских монархов — Карла X, Карла XI и Карла XII. Поэтому да здравствует интернационализм! Да здравствует Карл XII! И да сгинет Георг Шернъельм — создатель шведского литературного языка! Если бы не он, шведы говорили бы на понятном всем европейцам немецком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вид Фальк уходит из недостаточно радикальной «Красной шапочки» в «Рабочее знамя». Но и здесь он чувствует себя неуютно: вопреки простейшему здравому смыслу редактор газеты превозносит «всё только рабочее», он руководит газетой, забыв о прославляемом им демократизме, как диктатор или тиран, не останавливаясь даже перед телесными наказаниями (редактор побил мальчика-рассыльного). К тому же, и это самое главное, он тоже продажен. Арвид на грани отчаяния… И в этот момент его подхватывают газетчики из бульварного листка «Гадюка», из объятий которых его выручает Борг, оригинальнейшая и честнейшая личность, ничего, кроме своей воли, не признающая. Борг увозит Арвида на яхте в шхеры, где лечит его от низкопоклонства перед простым человеком ( «от привычки ломать шапку при виде любой деревенщины»). Лечение медика Борга дает блестящие результаты. Разуверившись во всех своих идеалах, Арвид Фальк сдается. Он поступает на работу в гимназический пансион для девочек и служит внештатно в Коллегии снабжения кавалерийских полков свежим сеном, а также в Коллегии винокурения и в Департаменте налогообложения покойников. Фальк бывает и на семейных обедах, где женщины находят его интересным, а он время от времени говорит им гадости. Он также посещает Красную комнату, встречаясь там с доктором Боргом, Селленом и другими своими старыми знакомыми. Бывший бунтовщик полностью избавился от опасных взглядов и стал приятнейшим человеком на свете, за что его любят и уважают начальники и товарищи по служ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се же, — пишет Борг через несколько лет художнику Селлену в Париж, — вряд ли Фальк успокоился; он фанатик от политики и знает, что сгорит, если даст разгореться пламени, и поэтому упорными занятиями нумизматикой (Фальк занимается теперь и этим тоже) старается потушить тлеющий огонь. Борг не исключает, что Арвид уже принадлежит к одному из тайных обществ, которые возникли в последнее время на континенте. И еще. Фальк женился, силой добившись соглашения на брак дочери у её отца, бывшего военного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0:00Z</dcterms:created>
  <dc:creator>Evgeny Vasiliev</dc:creator>
  <dc:description/>
  <cp:keywords/>
  <dc:language>en-US</dc:language>
  <cp:lastModifiedBy>Evgeny Vasiliev</cp:lastModifiedBy>
  <dcterms:modified xsi:type="dcterms:W3CDTF">2006-08-09T19:10:00Z</dcterms:modified>
  <cp:revision>1</cp:revision>
  <dc:subject/>
  <dc:title>Красная комната</dc:title>
</cp:coreProperties>
</file>