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 xml:space="preserve">Джованфранческо Страпарола да Караваджо (Giovanfrancesco Straparola da Caravaggio) </w:t>
      </w:r>
      <w:r>
        <w:rPr>
          <w:b w:val="false"/>
          <w:bCs w:val="false"/>
          <w:sz w:val="22"/>
          <w:szCs w:val="22"/>
        </w:rPr>
        <w:t>ок. 1480 — после 1557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Приятные ночи (Le Piacevoli Notti) - Собрание новелл (1550—1553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Епископ небольшого города Аоди после смерти родственника, милан</w:t>
        <w:softHyphen/>
        <w:t>ского герцога Франческо Сфорца, становится одним из претендентов на герцогский престол. Однако превратности бурного времени и не</w:t>
        <w:softHyphen/>
        <w:t>нависть врагов вынуждают его покинуть Милан и обосноваться в своей епископской резиденции в Лоди; но и там, поблизости от Ми</w:t>
        <w:softHyphen/>
        <w:t>лана, родственники-соперники не оставляют епископа в покое. Тогда он вместе с дочерью, молодой прекрасной вдовой Лукрецией Гонзага, отбывает в Венецию. Здесь, на острове Мурано, отец с дочерью арен</w:t>
        <w:softHyphen/>
        <w:t>дуют великолепное палаццо; в этом палаццо вокруг синьоры Лукре</w:t>
        <w:softHyphen/>
        <w:t>ции вскоре собирается самое изысканное общество: красивые, образованные, приятные в обхождении девицы и ни в чем не усту</w:t>
        <w:softHyphen/>
        <w:t>пающие им кавале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разгаре грандиозный венецианский карнавал. Дабы сделать вре</w:t>
        <w:softHyphen/>
        <w:t>мяпрепровождение еще более приятным, прекрасная Лукреция пред</w:t>
        <w:softHyphen/>
        <w:t>лагает следующее: пусть каждый вечер после танцев пять девиц, определенных жребием, рассказывают гостям занимательные новеллы и сказки, сопровождая их хитроумными загадкам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евицы, окружавшие Лукрецию, оказались на редкость бойкими и способными рассказчицами, и потому смогли доставить слушателям превеликое удовольствие своими историями, в равной мере увлека</w:t>
        <w:softHyphen/>
        <w:t>тельными и поучительными. Вот только некоторые из н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Жил некогда в Генуе дворянин по имени Райнальдо Скалья. Видя, что жизнь его клонится к закату, Райнальдо призвал единственного своего сына Салардо и велел ему навсегда сохранить в памяти три на</w:t>
        <w:softHyphen/>
        <w:t>ставления и никогда ни за что не отклоняться от них. Наставления же были таковы: сколь бы сильную любовь ни питал Салардо к жене, он никоим образом не должен открывать ей ни одной своей тайны; ни под каким видом не воспитывать как своего сына и делать наслед</w:t>
        <w:softHyphen/>
        <w:t>ником состояния ребенка, рожденного не от него; ни в коем случае не отдавать себя во власть государя, единодержавно правящего стра</w:t>
        <w:softHyphen/>
        <w:t>ной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 прошло и года после смерти отца, как Салардо взял в жены Теодору, дочь одного из первейших генуэзских дворян. Как ни люби</w:t>
        <w:softHyphen/>
        <w:t>ли супруги друг друга, Бог не благословил их потомством, и поэтому они решили воспитать как собственного ребенка сына бедной вдовы, прозывавшегося Постумьо. По прошествии известного времени Са</w:t>
        <w:softHyphen/>
        <w:t>лардо покинул Геную и поселился в Монферрато, где очень быстро преуспел и стал ближайшим другом здешнего маркиза. Среди радос</w:t>
        <w:softHyphen/>
        <w:t>тей и роскоши придворной жизни Салардо пришел к выводу, что его отец на старости лет просто выжил из ума: ведь, нарушив отцовские наставления, он не только нечего не потерял, но, напротив, многое приобрел. Насмехаясь над памятью отца, нечестивый сын задумал на</w:t>
        <w:softHyphen/>
        <w:t>рушить и третье наставление, а заодно и увериться в преданности Теодо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Салардо выкрал любимого охотничьего сокола маркиза, отнес его своему другу Франсоэ и попросил спрятать до поры. Возвратясь домой, он убил одного из собственных соколов и велел жене пригото</w:t>
        <w:softHyphen/>
        <w:t>вить его на ужин; ей он сказал, что это убитый им сокол маркиза. Покорная Теодора исполнила приказание мужа, однако за столом от</w:t>
        <w:softHyphen/>
        <w:t>казалась притронуться к птице, за что Салардо наградил ее хорошей затрещиной. Наутро, встав спозаранку вся в слезах от понесенной обиды, Теодора поспешила во дворец и рассказала маркизу о злодеянии мужа. Маркиз воспылал гневом и повелел немедленно повесить Салардо, а имущество его поделить на три части: одну — вдове, вто</w:t>
        <w:softHyphen/>
        <w:t>рую — сыну, а третью — палачу. Находчивый Постумьо вызвался собственноручно повесить отца, дабы все имущество осталось в семье;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одоре его сообразительность пришлась по душе. Салардо, который горько и искренне раскаялся в своей сыновней непочтительности, уже стоял на эшафоте с петлей на шее, когда Франсоэ доставил мар</w:t>
        <w:softHyphen/>
        <w:t>кизу неопровержимое доказательство невиновности друга. Маркиз простил Салардо и велел было вместо него повесить Постумьо, одна</w:t>
        <w:softHyphen/>
        <w:t>ко Салардо уговорил господина отпустить негодяя на все четыре сто</w:t>
        <w:softHyphen/>
        <w:t>роны, а в возмещение за имущество, коим тот хотел завладеть, вручил едва не стянувшуюся на его шее петлю. О Постумьо никто больше ничего не слыхал, Теодора укрылась в монастыре и в скором времени умерла там, а Салардо возвратился в Геную, где безмятежно прожил еще многие годы, раздав большую часть своего состояния на угодные Богу дел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Другая история произошла в Венеции. Жил в этом славном горо</w:t>
        <w:softHyphen/>
        <w:t>де торговец по имени Димитрио. Свою молодую жену Полисену он содержал в невиданной для их сословия роскоши, а все потому, что очень любил ее. Димитрио часто надолго отлучался из дому по торго</w:t>
        <w:softHyphen/>
        <w:t>вым делам, смазливая же и балованная бабенка в его отсутствие стала путаться с одним священником. Кто знает, как долго продолжались бы их шашни, если бы не Мануссо, кум и друг Димитрио. Дом Мануссо стоял прямо напротив дома незадачливого торговца, и в один прекрасный вечер он увидел, как священник украдкой прошмыгнул в дверь и как они с хозяйкой занялись тем, что и словами-то называть неудоб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Когда Димитрио возвратился в Венецию, Мануссо рассказал ему о том, что знал. Димитрио усомнился в правдивости слов друга, однако тот подсказал ему способ, как самому во всем убедиться. И вот как-то раз Димитрио сказал Полисене, что отбывает на Кипр, а сам тай</w:t>
        <w:softHyphen/>
        <w:t>ком пробрался из гавани в дом Мануссо. Попозже вечером он вырядился нищим, вымазал лицо грязью и постучался в дверь собст</w:t>
        <w:softHyphen/>
        <w:t>венного дома, моля не дать ему замерзнуть в ненастную ночь. Сердо</w:t>
        <w:softHyphen/>
        <w:t>больная служанка пустила нищего и отвела ему для ночлега комнату, соседнюю со спальней Полисены. От сомнений Димитрио не осталось и следа, и рано утром он выскользнул из дома, никем не заме</w:t>
        <w:softHyphen/>
        <w:t>чен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aps/>
          <w:lang w:val="ru-RU"/>
        </w:rPr>
        <w:t xml:space="preserve">умывшись </w:t>
      </w:r>
      <w:r>
        <w:rPr>
          <w:lang w:val="ru-RU"/>
        </w:rPr>
        <w:t>и переодевшись, он снова постучался в дверь собствен</w:t>
        <w:softHyphen/>
        <w:t>ного дома, в ответ на недоумение жены объяснив, что, мол, плохая погода вынудила его вернуться с дороги. Полисена едва успела спря</w:t>
        <w:softHyphen/>
        <w:t>тать священника в сундук с платьями, где тот и притаился, дрожа от страха. Димитрио послал служанку позвать к обеду братьев Полисены, сам же никуда из дому не отлучался. Шурины с радостью от</w:t>
        <w:softHyphen/>
        <w:t>кликнулись на приглашение Димитрио. После обеда хозяин стал расписывать, в какой роскоши и довольстве он содержит их сестру, а в доказательство велел Полисене показать братьям все свои бесчис</w:t>
        <w:softHyphen/>
        <w:t>ленные драгоценности и наряды. Та, сама не своя, один за другим от</w:t>
        <w:softHyphen/>
        <w:t>крывала сундуки, пока наконец вместе с платьями на свет божий не был извлечен священник. Братья Полисены хотели было заколоть его, но Димитрио убедил их в том, что убивать духовную особу, да к тому же когда она в одном белье, нехорошо. Жену он велел шуринам увес</w:t>
        <w:softHyphen/>
        <w:t>ти прочь. По дороге домой они не сдержали праведного гнева. При</w:t>
        <w:softHyphen/>
        <w:t>били бедняжку насмер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знав о кончине супруги, Димитрио подумал о служанке — она была красавица, добрая и пухленькая. Она стала его обожаемой женой и обладательницей нарядов и драгоценностей покойной Поли</w:t>
        <w:softHyphen/>
        <w:t>сен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кончив историю о Димитрио и Полисене, Ариадна, как было договорено, загадала загадку: «Три добрых друга как-то пировали / За яствами уставленным столом, &lt;...&gt; / И вот слуга приносит им в фи</w:t>
        <w:softHyphen/>
        <w:t>нале / Трех голубей на блюде дорогом. / Всяк своего, не тратясь на слова, / Прибрал, и все-таки осталось два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ак такое могло быть? Это еще не самая хитроумная из тех зага</w:t>
        <w:softHyphen/>
        <w:t>док, что рассказчицы предлагали собравшимся, но и она поставила их в тупик. А разгадка такова: просто одного из приятелей звали Вся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А вот что приключилось как-то на острове Капрая. На этом ост</w:t>
        <w:softHyphen/>
        <w:t xml:space="preserve">рове неподалеку от королевского дворца жила бедная вдова с сыном по имени Пьетро, а по прозвищу Дурак. Пьетро был рыбаком, но рыбаком никудышным, и поэтому они с матерью вечно голодали. Как-то раз Дураку повезло и он вытащил из воды большого тунца, который вдруг взмолился человеческим голосом, дескать, отпусти меня, Пьетро, от живого меня тебе больше проку будет, чем от жареного. Сжалился Пьетро и тут же </w:t>
      </w:r>
      <w:r>
        <w:rPr>
          <w:i/>
          <w:iCs/>
          <w:color w:val="800080"/>
          <w:lang w:val="ru-RU"/>
        </w:rPr>
        <w:t>был</w:t>
      </w:r>
      <w:r>
        <w:rPr>
          <w:lang w:val="ru-RU"/>
        </w:rPr>
        <w:t xml:space="preserve"> вознагражден — наловил столько рыбы, сколько никогда в жизни не видывал. Когда он возвра</w:t>
        <w:softHyphen/>
        <w:t>щался домой с добычей, королевская дочка, Лучана, по своему обык</w:t>
        <w:softHyphen/>
        <w:t>новению, стала зло потешаться над ним. Не стерпел Дурак, побежал на берег, позвал тунца и велел сделать так, чтобы Лучана заберемене</w:t>
        <w:softHyphen/>
        <w:t>ла. Прошел положенный срок, и девочка, которой едва исполнилось двенадцать лет, родила очаровательного младенца. Затеяли следствие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о дворец под страхом смерти собрали всех островитян мужского пола старше тринадцати лет. Ко всеобщему удивлению, младенец признал отцом именно Пьетро Дура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не в силах был перенести такого позора. Он велел поса</w:t>
        <w:softHyphen/>
        <w:t>дить Лучану, Пьетро и младенца в просмоленную бочку и бросить в море. Дурак ничуть не испугался и, сидя в бочке, рассказал Лучане о волшебном тунце и о том, откуда взялся младенец. Потом он позвал тунца и приказал слушаться Лучану как его самого. Она же первым делом повелела тунцу выкинуть бочку на берег. Выйдя из бочки и ог</w:t>
        <w:softHyphen/>
        <w:t>лядевшись по сторонам, Лучана пожелала, чтобы на берегу был возве</w:t>
        <w:softHyphen/>
        <w:t>ден роскошнейший в мире дворец, а Пьетро из грязнули и дурачка превратился в самого красивого и самого мудрого человека на свете. Все ее желания исполнились в мгновение ок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ороль и королева тем временем не могли себе простить, что так жестоко обошлись с дочерью и внуком, и, дабы облегчить душевные муки, отправились в Иерусалим. По пути они завидели прекрасный дворец на острове и велели корабельщикам пристать к берегу. Велика же была их радость, когда они нашли живыми-невредимыми внука и дочь, которая рассказала им всю приключившуюся с ней и Пьетро чудесную историю. Все они потом жили долго и счастливо, а когда король умер, Пьетро стал править его королевств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Богемии, начала свою историю следующая рассказчица, жила бедная вдова. Умирая, она оставила в наследство троим сыновьям лишь квашню, доску для разделки хлеба и кошку. Кошка досталась самому младшему — Константино Счастливчику. Пригорюнился Константино: что проку от кошки, когда живот к спине от голода липнет? Но тут кошка сказала, что о пропитании она сама позабо</w:t>
        <w:softHyphen/>
        <w:t>тится. Кошка побежала в поле, поймала зайца и с добычей отправи</w:t>
        <w:softHyphen/>
        <w:t>лась в королевский дворец. Во дворце ее провели к королю, которому она преподнесла зайца от имени своего господина Константино, добрейшего, красивейшего и могущественнейшего человека на свете. Из уважения к славному господину Константине король пригласил гостью к столу, а та, насытившись сама, ловко тайком набила полную суму яствами для хозяина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Потом кошка еще не раз ходила во дворец с разными подношеними, но вскоре ей это наскучило, и она попросила хозяина полнос</w:t>
        <w:softHyphen/>
        <w:t>тью довериться ей, пообещав, что в короткое время сделает его богачом. И вот в один прекрасный день она привела Константино на берег реки к самому королевскому дворцу, раздела донага, столкнула в воду и закричала, что мессер Константино тонет. На крик прибе</w:t>
        <w:softHyphen/>
        <w:t>жали придворные, вытащили Константино из воды, дали красивую одежду и отвели к королю. Ему кошка поведала историю о том, как ее господин направлялся во дворец с богатыми дарами, но разбойни</w:t>
        <w:softHyphen/>
        <w:t>ки, прознав об этом, ограбили и чуть не убили его. Король всячески обласкал гостя и даже выдал за него свою дочь Элизетту. После свадь</w:t>
        <w:softHyphen/>
        <w:t>бы снарядили богатый караван с приданым и под надежной охраной отправили в дом новобрачного. Дома конечно же никакого не было, но кошка все устроила и обо всем позаботилась. Она побежала впе</w:t>
        <w:softHyphen/>
        <w:t>ред и кого ни встречала по дороге, всем под страхом смерти прика</w:t>
        <w:softHyphen/>
        <w:t>зывала отвечать, что все вокруг принадлежит мессеру Константине Счастливому. Достигнув великолепного замка и обнаружив там мало</w:t>
        <w:softHyphen/>
        <w:t>численный гарнизон, кошка сказала солдатам, что с минуты на мину</w:t>
        <w:softHyphen/>
        <w:t>ту на них должно напасть несметное войско, и что жизнь они могут сохранить единственным способом — назвать своим господином мес</w:t>
        <w:softHyphen/>
        <w:t>сера Константине. Так они и сделали. Молодые с удобством располо</w:t>
        <w:softHyphen/>
        <w:t>жились в замке, настоящий владелец которого, как вскоре стало известно, скончался на чужбине, не оставив потомства. Когда же умер отец Элизетты, Константино, как зять покойного, по праву занял богемский престол.</w:t>
      </w:r>
    </w:p>
    <w:p>
      <w:pPr>
        <w:pStyle w:val="Normal"/>
        <w:spacing w:lineRule="auto" w:line="254"/>
        <w:ind w:firstLine="709"/>
        <w:jc w:val="both"/>
        <w:rPr>
          <w:lang w:val="ru-RU"/>
        </w:rPr>
      </w:pPr>
      <w:r>
        <w:rPr>
          <w:lang w:val="ru-RU"/>
        </w:rPr>
        <w:t>Много еще сказок и историй было рассказано во дворце прекрас</w:t>
        <w:softHyphen/>
        <w:t>ной Лукреции на острове Мурано за тринадцать карнавальных ночей. На исходе же тринадцатой ночи над Венецией разнесся колокольный звон, который возвещал конец карнавала и начало Великого поста, призывая благочестивых христиан оставить увеселения ради молитвы и покая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7:00Z</dcterms:created>
  <dc:creator>Evgeny Vasiliev</dc:creator>
  <dc:description/>
  <cp:keywords/>
  <dc:language>en-US</dc:language>
  <cp:lastModifiedBy>Evgeny Vasiliev</cp:lastModifiedBy>
  <dcterms:modified xsi:type="dcterms:W3CDTF">2006-08-27T14:08:00Z</dcterms:modified>
  <cp:revision>1</cp:revision>
  <dc:subject/>
  <dc:title>Джованфранческо Страпарола да Караваджо (Giovanfrancesco Straparola da Caravaggio) ок</dc:title>
</cp:coreProperties>
</file>