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рная стрел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Англии во второй половине XV в., во время войны Алой и Белой Ро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ревушке Тэнстолл, принадлежащей сэру Дэниэлу Брэкли, появляется гонец, который привозит приказ сэра Дэниэла всему мужскому населению деревни немедленно выступить в поход. Отряд должен возглавить Беннет Хэтч, правая рука сэра Дэниэла и в его отсутствие управляющий замка Мот. На время похода он хочет оставить присматривать за замком старого солдата Николаса Эппльярда, но во время их разговора Эппльярда пронзает черная стрела — это знак лесного разбойника по прозвищу Джон-Мщу-За-Всех. Хэтч вынужден остаться, а подкрепление сэру Дэниэлу поведет его воспитанник Ричард (Дик) Шелт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отряд собирается у церкви, на церковных дверях обнаруживают письмо, в котором Джон-Мщу-За-Всех говорит о своем намерении отомстить сэру Дэниэлу, сэру Оливеру — священнику, виновному, как говорится в письме, в смерти отца юного Дика, и Беннету Хэт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эр Дэниэл сидит в харчевне одной из принадлежащих ему деревень. Там же на полу устроился мальчик, болезненно реагирующий на шутки сэра Дэниэла, который обещает удачно выдать его замуж, сделав миссис Шелт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Дик. Прочитав письмо священника сэра Оливера, сэр Дэниэл пытается переложить вину за смерть отца Дика на некоего Эллиса Дэкуорта. Пока Дик ест, кто-то подходит к нему сзади и спрашивает дорогу в аббатство Холивуд, что неподалеку от замка Мот. Дав ответ, Дик замечает, как мальчик, которого все в харчевне называют «мастером Джоном», тайно выскальзывает из комн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эр Дэниэл посылает Дика с письмом обратно в замок Мот. Тут появляется гонец, призывающий Брэкли выступить на подмогу графу Райзингэму, стороннику Ланкастеров, и сэр Дэниэл замечает, что «мастер Джон» пропал. Тогда он отправляет на его поиски отряд из семи человек. Путь Дика к замку лежит через болото. Там он встречает Джона, лошадь которого утонула в трясине, и дальше мальчики идут вместе. От Джона Дик узнает, что сэр Дэниэл собирается женить его на некоей Джоанне Сэдли. Когда они переправляются через реку, их обстреливают разбойники. Дик оказывается в воде, и Джон спасает его. Проходя через лес, они попадают в лагерь разбойников, предводителем которых действительно оказывается Эллис Дэкуорт. Вскоре мальчики становятся свидетелями разгрома отряда, посланного на поиски Джона. Переночевав в лесу, мальчики встречают прокаженного — это переодетый сэр Дэниэл, наголову разбитый сторонниками Йор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мке сэр Дэниэл готовится к обороне — больше всего он опасается «лесных братьев». Ежеминутно готовый предать своих бывших сторонников, он посылает с гонцом письмо своему другу, состоящему в партии Ланкастеров. Тем временем Дик пытается разузнать обстоятельства смерти отца, чем навлекает на себя гнев сэра Дэниэла. Его переселяют в комнату над часовней, и Дик чувствует, что это ловушка. Появившийся внезапно Джон подтверждает его догадки. Действительно, убийца уже открывает потайной люк, но его отвлекают начавшиеся в замке поиски какой-то Джоанны. Друг Дика признается, что он и есть Джоанна, и они дают клятву соединить свои судь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отайной люк Дик покидает замок и, с трудом переправившись через ров, бредет в лес. Там он находит повешенного гонца и завладевает письмом, после чего сдается разбойникам. Его отводят к предводителю. Дэкуорт радушно встречает мальчика и клянется отомстить сэру Дэниэлу за него и за себя. Через крестьян Дик передает своему бывшему опекуну письмо, в котором предостерегает его от устройства брака своей наречен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несколько месяцев. Сторонники Йоркского дома разбиты, и временно торжествует Ланкастерская партия, основные сторонники которой обосновались в городке Шорби-на-Тил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ку становится известно, что сэр Дэниэл хочет выдать Джоанну замуж за сэра Шорби. В попытке похитить невесту Дик нападает на дом, где её содержат под стражей, но вместо охраны вступает в бой с лордом Фоксгэмом, её опекуном. В результате юноша побеждает старого рыцаря, и тот дает согласие на его брак с Джоан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Дик вместе с лордом Фоксгэмом пытаются освободить Джоанну, похитив корабль, но из их затеи напасть на её дом с моря ничего не выходит — им и матросам из числа «лесных братьев» чудом удается спастись. В стычке со стражниками ранен лорд Фоксгэм. Он дает Дику свой перстень как свидетельство того, что юноша является его представителем, и письмо к будущему королю Ричарду III, где содержатся сведения о силах сторонников Ланкастера. После неудачной попытки освободить Джоанну Лоулесс, наиболее преданный Дику разбойник, приводит юношу в лес, где они переодеваются монахами. В таком облачении они проникают в дом сэра Дэниэла; там Дик встречается наконец с Джоанной. Однако в целях самозащиты ему приходится убить шпиона сэра Шорби; в результате поднимается переполох, и Дик вынужден бежать. Он пытается обмануть стражников, говоря, что идет молиться, и те отводят его в церковь, где ему приходится открыться сэру Оливеру. Тот обещает не выдавать его, если ничто не помешает свадьбе Джоанны с сэром Шор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во время свадебной церемонии люди Дэкуорта убивают жениха и ранят сэра Даниэла, так что сэр Оливер выдает Дика. Сэр Дэниэл хочет подвергнуть его пытке, но тот заявляет о своей невиновности и просит защиты у графа Райзингэма. Граф, не желая ссориться с сэром Дэниэлом, тоже собирается его наказать, но Дик показывает графу письмо, доказывающее предательство сэра Дэниэла, и юношу отпускают. Но едва они с верным Лоулессом выходят на улицу, как Дик попадает в руки капитана, у которого похитил корабль, и ему чудом удается спаст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к приходит на встречу с Ричардом Глостером, будущим королем, и они вместе разрабатывают план нападения на Шорби. Во время боя за город Дику удается до прихода подкрепления удерживать важный рубеж, за что будущий король посвящает его в рыцари. Но Дик быстро лишается его милости, прося сохранить жизнь капитану похищенного им кораб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я после боя к дому сэра Дэниэла, Дик обнаруживает, что тот сбежал, уведя с собой Джоанну. Получив от Глостера 50 всадников, он отправляется в погоню и находит Джоанну в лесу. Вместе они приходят в аббатство Холивуд, где на следующий день должны обвенчаться. Выйдя утром пройтись, Дик встречает человека в одежде пилигрима. Это сэр Дэниэл, который хочет пробраться в Холивуд под защиту его святых стен, а затем бежать в Бургундию или во Францию. Дик не собирается убивать своего врага, но и не хочет пускать его в аббатство. Сэр Дэниэл уходит, направляясь к лесу, но на опушке его настигает стрела — так мстит разоренный им Эллис Дэкуор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женится на Джоанне, капитан похищенного корабля счастливо доживает свой век в деревушке Тэнстолл, а Лоулесс становится монахом и умирает в благочест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0:00Z</dcterms:created>
  <dc:creator>Evgeny Vasiliev</dc:creator>
  <dc:description/>
  <cp:keywords/>
  <dc:language>en-US</dc:language>
  <cp:lastModifiedBy>Evgeny Vasiliev</cp:lastModifiedBy>
  <dcterms:modified xsi:type="dcterms:W3CDTF">2006-08-09T19:10:00Z</dcterms:modified>
  <cp:revision>1</cp:revision>
  <dc:subject/>
  <dc:title>Черная стрела</dc:title>
</cp:coreProperties>
</file>