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Сентиментальное путешествие по Франции и Италии</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романа</w:t>
      </w:r>
    </w:p>
    <w:p>
      <w:pPr>
        <w:pStyle w:val="Style15"/>
        <w:rPr>
          <w:color w:val="000000"/>
          <w:sz w:val="22"/>
          <w:szCs w:val="22"/>
        </w:rPr>
      </w:pPr>
      <w:r>
        <w:rPr>
          <w:color w:val="000000"/>
          <w:sz w:val="22"/>
          <w:szCs w:val="22"/>
        </w:rPr>
        <w:t>Решив совершить путешествие по Франции и Италии, англичанин с шекспировским именем Йорик высаживается в Кале. Он размышляет о путешествиях и путешественниках, разделяя их на разные категории. Себя он относит к категории «чувствительных путешественников». К Йорику в гостиницу приходит монах с просьбой пожертвовать на бедный монастырь, что наталкивает героя на размышления о вреде благотворительности. Монах получает отказ. Но желая произвести благоприятное впечатление на встретившуюся ему даму, герой дарит ему черепаховую табакерку. Он предлагает этой привлекательной даме ехать вместе, так как им по пути, но, несмотря на возникшую взаимную симпатию, получает отказ. Прибыв из Кале в Монгрей, он нанимает слугу, молодого француза по имени Ла Флер, неунывающий характер и веселый нрав которого весьма способствуют приятному путешествию. По дороге из Монтрея в Нанпон Ла Флера сбросила лошадь, и оставшуюся часть пути хозяин и слуга проехали вместе в почтовой карете. В Нанпоне им встречается паломник, горько оплакивающий смерть своего осла, При въезде в Амьен Йорик видит коляску графа Л***, в которой вместе с ним сидит его сестра, уже знакомая герою дама. Слуга приносит ему записку, в ней мадам де Л*** предлагает продолжить знакомство и приглашает на обратном пути заехать к ней в Брюссель. Но герой вспоминает некую Элизу, которой поклялся в верности в Англии, и после мучительных раздумий торжественно обещает сам себе, что в Брюссель не поедет, дабы не впасть во искушение. Ла Флер, подружившись со слугой мадам де Л***, попадает в её дом и развлекает прислугу игрой на флейте. Услышав музыку, хозяйка зовет его к себе, где он рассыпается в комплиментах, якобы от имени своего хозяина. В разговоре выясняется, что дама не получила ответа на свои письма, и Ла флер, сделав вид, что забыл его в гостинице, возвращается и уговаривает хозяина написать ей, предложив ему за образец послание, написанное капралом его полка жене барабанщика.</w:t>
      </w:r>
    </w:p>
    <w:p>
      <w:pPr>
        <w:pStyle w:val="Style15"/>
        <w:rPr>
          <w:color w:val="000000"/>
          <w:sz w:val="22"/>
          <w:szCs w:val="22"/>
        </w:rPr>
      </w:pPr>
      <w:r>
        <w:rPr>
          <w:color w:val="000000"/>
          <w:sz w:val="22"/>
          <w:szCs w:val="22"/>
        </w:rPr>
        <w:t>Приехав в Париж, герой посещает цирюльника, беседа с которым наводит его на мысли об отличительных признаках национальных характеров. Выйдя от цирюльника, он заходит в лавочку, чтобы узнать дорогу к Opera Covique, и знакомится с очаровательной гризеткой, но, почувствовав, что её красота произвела на него слишком сильное впечатление, поспешно уходит. В театре, глядя на стоящих в партере людей, Йорик размышляет о том, почему во Франции так много карликов. Из разговора с пожилым офицером, сидящим в этой же ложе, он узнает о некоторых французских обычаях, которые его несколько шокируют. Выйдя из театра, в книжной лавке он случайно знакомится с молодой девушкой, она оказывается горничной мадам Р***, к которой он собирался с визитом, чтобы передать письмо.</w:t>
      </w:r>
    </w:p>
    <w:p>
      <w:pPr>
        <w:pStyle w:val="Style15"/>
        <w:rPr>
          <w:color w:val="000000"/>
          <w:sz w:val="22"/>
          <w:szCs w:val="22"/>
        </w:rPr>
      </w:pPr>
      <w:r>
        <w:rPr>
          <w:color w:val="000000"/>
          <w:sz w:val="22"/>
          <w:szCs w:val="22"/>
        </w:rPr>
        <w:t>Вернувшись в гостиницу, герой узнает, что им интересуется полиция. Во Францию он приехал без паспорта, а, поскольку Англия и Франция находились в это время в состоянии войны, такой документ был необходим. Хозяин гостиницы предупреждает Йорика, что его ожидает Бастилия. Мысль о Бастилии навевает ему воспоминания о скворце, некогда выпущенном им из клетки. Нарисовав себе мрачную картину заточения, Йорик решает просить покровительства герцога де Шуазедя, для чего отправляется в Версаль. Не дождавшись приема у герцога, он идет к графу Б***, о котором ему рассказали в книжной давке как о большом поклоннике Шекспира. После недолгой беседы, проникшись симпатией к герою и несказанно пораженный его именем, граф сам едет к герцогу и через два часа возвращается с паспортом. Продолжая разговор, граф спрашивает Йорика, что он думает о французах. В пространном монологе герой высоко отзывается о представителях этой нации, но тем не менее утверждает, что если бы англичане приобрели даже лучшие черты французского характера, то утратили бы свою самобытность, которая возникла из островного положения страны. Беседа завершается приглашением графа пообедать у него перед отъездом в Италию.</w:t>
      </w:r>
    </w:p>
    <w:p>
      <w:pPr>
        <w:pStyle w:val="Style15"/>
        <w:rPr>
          <w:color w:val="000000"/>
          <w:sz w:val="22"/>
          <w:szCs w:val="22"/>
        </w:rPr>
      </w:pPr>
      <w:r>
        <w:rPr>
          <w:color w:val="000000"/>
          <w:sz w:val="22"/>
          <w:szCs w:val="22"/>
        </w:rPr>
        <w:t>У дверей своей комнаты в гостинице Йорик застает хорошенькую горничную мадам Р***. Хозяйка прислала её узнать, не уехал ли он из Парижа, а если уехал, то не оставил ли письма для нее. Девушка заходит в комнату и ведет себя так мило и непосредственно, что героя начинает одолевать искушение. Но ему удается преодолеть его, и, только провожая девушку до ворот гостиницы, он скромно целует её в щеку. На улице внимание Йорика привлек странный человек, просящий милостыню. При этом он протягивал шляпу лишь тогда, когда мимо проходила женщина, и не обращался за подаянием к мужчинам. Вернувшись к себе, герой надолго задумывается над двумя вопросами: почему ни одна женщина не отказывает просящему и что за трогательную историю о себе он рассказывает каждой на ухо. Но размышлять над этим помешал хозяин гостиницы, предложивший ему съехать, так как он в течение двух часов принимал у себя женщину. В результате выясняется, что хозяин просто хочет навязать ему услуги знакомых лавочниц, у которых отбирает часть своих денег за проданный в его гостинице товар. Конфликт с хозяином улажен при посредничестве Ла Флера. Йорик вновь возвращается к загадке необычайного попрошайки; его волнует тот же вопрос: какими словами можно тронуть сердце любой женщины.</w:t>
      </w:r>
    </w:p>
    <w:p>
      <w:pPr>
        <w:pStyle w:val="Style15"/>
        <w:rPr>
          <w:color w:val="000000"/>
          <w:sz w:val="22"/>
          <w:szCs w:val="22"/>
        </w:rPr>
      </w:pPr>
      <w:r>
        <w:rPr>
          <w:color w:val="000000"/>
          <w:sz w:val="22"/>
          <w:szCs w:val="22"/>
        </w:rPr>
        <w:t>Ла Флер на данные ему хозяином четыре луидора покупает новый костюм и просит отпустить его на все воскресенье, «чтобы поухаживать за своей возлюбленной». Йорик удивлен, что слуга за такой короткий срок успел обзавестись в Париже пассией. Оказалось, что Ла Флер познакомился с горничной графа Б***, пока хозяин занимался своим паспортом. Это опять повод для размышлений о национальном французском характере. «Счастливый народ, — пишет Стерн, — может танцевать, петь и веселиться, скинув бремя горестей, которое так угнетает дух других наций».</w:t>
      </w:r>
    </w:p>
    <w:p>
      <w:pPr>
        <w:pStyle w:val="Style15"/>
        <w:rPr/>
      </w:pPr>
      <w:r>
        <w:rPr>
          <w:color w:val="000000"/>
          <w:sz w:val="22"/>
          <w:szCs w:val="22"/>
        </w:rPr>
        <w:t>Йорику случайно попадается лист бумаги с текстом на старофранцузском языке времен Рабле и, возможно, написанный его рукой. Йорик целый день разбирает трудночитаемый текст и переводит его на английский язык. В нем рассказывается о некоем нотариусе, который, поссорившись с женой, пошел гулять на Новый мост, где ветром у него сдуло шляпу. Когда он, жалуясь на свою судьбу, шел по темному переулку, то услышал, как чей-то голос позвал девушку и велел ей бежать за ближайшим нотариусом. Войдя в этот дом, он увидел старого дворянина, который сказал, что он беден и не может заплатить за работу, но платой станет само завещание — в нем будет описана вся история его жизни. Это такая необыкновенная история, что с ней должно ознакомиться все человечество, и издание её принесет нотариусу большие доходы. У Йорика был только один лист, и он не мог узнать, что же следует дальше. Когда вернулся Ла Флер, выяснилось, что всего было три листа, но в два из них слуга завернул букет, который преподнес горничной. Хозяин посылает его в дом графа Б***, но так случилось, что девушка подарила букет одному из лакеев, лакей — молоденькой швее, а швея — скрипачу. И хозяин, и слуга расстроены. Один — потерей рукописи, другой — легкомыслием возлюбленной.</w:t>
      </w:r>
    </w:p>
    <w:p>
      <w:pPr>
        <w:pStyle w:val="Style15"/>
        <w:rPr>
          <w:color w:val="000000"/>
          <w:sz w:val="22"/>
          <w:szCs w:val="22"/>
        </w:rPr>
      </w:pPr>
      <w:r>
        <w:rPr>
          <w:color w:val="000000"/>
          <w:sz w:val="22"/>
          <w:szCs w:val="22"/>
        </w:rPr>
        <w:t>Йорик вечером прогуливается по улицам, полагая, что из человека, боящегося темных переулков, «никогда не получится хорошего чувствительного путешественника». По дороге в гостиницу он видит двух дам, стоящих в ожидании фиакра. Тихий голос в изящных выражениях обращался к ним с просьбой подать двенадцать су. Йорика удивило, что нищий назначает размер милостыни, равно как и требуемая сумма: подавали обычно одно-два су. Женщины отказываются, говоря, что у них нет с собой денег, а когда старшая дама соглашается посмотреть, не завалялось ли у нее случайно одно су, нищий настаивает на прежней сумме, рассыпая одновременно комплименты дамам. Кончается это тем, что обе вынимают по двенадцать су и нищий удаляется. Йорик идет вслед за ним: он узнал того самого человека, загадку которого он безуспешно пытался разрешить. Теперь он знает ответ: кошельки женщин развязывала удачно поданная лесть.</w:t>
      </w:r>
    </w:p>
    <w:p>
      <w:pPr>
        <w:pStyle w:val="Style15"/>
        <w:rPr>
          <w:color w:val="000000"/>
          <w:sz w:val="22"/>
          <w:szCs w:val="22"/>
        </w:rPr>
      </w:pPr>
      <w:r>
        <w:rPr>
          <w:color w:val="000000"/>
          <w:sz w:val="22"/>
          <w:szCs w:val="22"/>
        </w:rPr>
        <w:t>Раскрыв секрет, Йорик умело им пользуется. Граф Б*** оказывает ему еще одну услугу, познакомив с несколькими знатными особами, которые в свою очередь представили его своим знакомым. С каждым из них Йорику удавалось найти общий язык, так как говорил он о том, что занимало их, стараясь вовремя ввернуть подходящий случаю комплимент. «Три недели я разделял мнение каждого, с кем встречался», — говорит Йорик и в конце концов начинает стыдиться своего поведения, понимая, что оно унизительно. Он велит Ла Флеру заказывать лошадей, чтобы ехать в Италию. Проезжая через Бурбонне, «прелестнейшую часть Франции», он любуется сбором винограда, Это зрелище вызывает у него восторженные чувства. Но одновременно он вспоминает печальную историю, рассказанную ему другом мистером Шенди, который два года назад познакомился в этих краях с помешанной девушкой Марией и её семьей. Йорик решает навестить родителей Марии, чтобы расспросить о ней. Оказалось, что отец Марии умер месяц назад, и девушка очень тоскует о нем. Ее мать, рассказывая об этом, вызывает слезы даже на глазах неунывающего Ла Флера. Недалеко от Мулена Йорик встречает бедную девушку. Отослав кучера и Ла флера в Мулен, он присаживается рядом с ней и старается, как может, утешить больную, попеременно утирая своим платком слезы то ей, то себе. Йорик спрашивает, помнит ли она его друга Шенди, и та вспоминает, как её козлик утащил его носовой платок, который она теперь всегда носит с собой, чтобы вернуть при встрече. Девушка рассказывает, что совершила паломничество в Рим, пройдя в одиночку и без денег Аппенины, Ломбардию и Савойю. Йорик говорит ей, что, если бы она жила в Англии, он бы приютил её и заботился о ней. Его мокрый от слез платок Мария стирает в ручье и прячет у себя на груди. Они вместе идут в Мулен и прощаются там. Продолжая свой путь по провинции Бурбонне, герой размышляет о «милой чувствительности», благодаря которой он «чувствует благородные радости и благородные тревоги за пределами своей личности».</w:t>
      </w:r>
    </w:p>
    <w:p>
      <w:pPr>
        <w:pStyle w:val="Style15"/>
        <w:rPr>
          <w:color w:val="000000"/>
          <w:sz w:val="22"/>
          <w:szCs w:val="22"/>
        </w:rPr>
      </w:pPr>
      <w:r>
        <w:rPr>
          <w:color w:val="000000"/>
          <w:sz w:val="22"/>
          <w:szCs w:val="22"/>
        </w:rPr>
        <w:t>Из-за того что при подъеме на гору Тарар коренник упряжки потерял две подковы, карета была вынуждена остановиться. Йорик видит небольшую ферму. Семья, состоящая из старого фермера, его жены, детей и множества внуков, сидела за ужином. Йорика сердечно пригласили присоединиться к трапезе. Он чувствовал себя как дома и долго вспоминал потом вкус пшеничного каравая и молодого вина. Но еще больше по душе ему пришлась «благодарственная молитва» — каждый день после ужина старик призывал свое семейство к танцам и веселью, полагая, что «радостная и довольная душа есть лучший вид благодарности, который может принести небу неграмотный крестьянин».</w:t>
      </w:r>
    </w:p>
    <w:p>
      <w:pPr>
        <w:pStyle w:val="Style15"/>
        <w:rPr>
          <w:color w:val="000000"/>
          <w:sz w:val="22"/>
          <w:szCs w:val="22"/>
        </w:rPr>
      </w:pPr>
      <w:r>
        <w:rPr>
          <w:color w:val="000000"/>
          <w:sz w:val="22"/>
          <w:szCs w:val="22"/>
        </w:rPr>
        <w:t>Миновав гору Тарар, дорога спускается к Лиону. Это трудный участок пути с крутыми поворотами, скалами и водопадами, низвергающими с вершины огромные камни. Путешественники два часа наблюдали, как крестьяне убирали каменную глыбу между Сен-Мишелем и Моданой. Из-за непредвиденной задержки и непогоды Йорику пришлось остановиться на маленьком постоялом дворе. Вскоре подъехала еще одна коляска, в которой путешествовала дама со своей горничной. Спальня, однако, здесь была только одна, но наличие трех кроватей давало возможность разместиться всем. Тем не менее оба чувствуют неудобство, и только поужинав и выпив бургундского, решаются заговорить о том, как лучше выйти из этого положения. В результате двухчасовых дебатов составляется некий договор, по которому Йорик обязуется спать одетым и не произнести за всю ночь ни одного слова. К несчастью, последнее условие было нарушено, и текст романа (смерть автора помешала закончить произведение) завершается пикантной ситуацией, когда Йорик, желая успокоить даму, протягивает к ней руку, но случайно хватает неожиданно подошедшую горничную.</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9T19:07:00Z</dcterms:created>
  <dc:creator>Evgeny Vasiliev</dc:creator>
  <dc:description/>
  <cp:keywords/>
  <dc:language>en-US</dc:language>
  <cp:lastModifiedBy>Evgeny Vasiliev</cp:lastModifiedBy>
  <dcterms:modified xsi:type="dcterms:W3CDTF">2006-08-09T19:07:00Z</dcterms:modified>
  <cp:revision>1</cp:revision>
  <dc:subject/>
  <dc:title>Сентиментальное путешествие по Франции и Италии</dc:title>
</cp:coreProperties>
</file>