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армская обите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Фабрицио, младший сын маркиза Вальсерра дель Донго, проводит свое детство в родовом замке Грианта, построенном в XV столетии над прекрасным озером Комо. У него две сестры и старший брат, во всем удивительно похожий на отца. Маркиз богат, но скуп, его жена и дочери живут почти в бедности. Вопреки воле маркиза его сестра Джина, одна из самых красивых женщин Италии, выходит замуж за обедневшего дворянина графа Пьетранера, участника наполеоновских походов. После гибели графа на дуэли графиня приезжает в Грианту. Фабрицио вырос на её глазах. Семнадцатилетний юноша очень хорош собой — высокий рост, стройный стан и веселая улыбка делают его неотразимым. Он с детства увлечен Наполеоном и, узнав о высадке императора в бухте Жуан, тайно, под чужим именем, отправляется во Францию, чтобы сражаться в наполеоновской армии.</w:t>
      </w:r>
    </w:p>
    <w:p>
      <w:pPr>
        <w:pStyle w:val="Style15"/>
        <w:rPr>
          <w:color w:val="000000"/>
          <w:sz w:val="22"/>
          <w:szCs w:val="22"/>
        </w:rPr>
      </w:pPr>
      <w:r>
        <w:rPr>
          <w:color w:val="000000"/>
          <w:sz w:val="22"/>
          <w:szCs w:val="22"/>
        </w:rPr>
        <w:t>В первом же французском городке наружность Фабрицио и его акцент кажутся подозрительными и его арестовывают. В канун битвы при Ватерлоо жена тюремщика помогает ему бежать. Он попадает на поле боя, но в неразберихе сражения не узнает ни маршала Нея, ни самого императора. Маркитантка объясняет ему, что сражение проиграно и советует вернуться домой. Он следует её совету. В Женеве его ждет слуга Джины. Он сообщает, что старший брат донес на Фабрицио и теперь полиция разыскивает его как заговорщика.</w:t>
      </w:r>
    </w:p>
    <w:p>
      <w:pPr>
        <w:pStyle w:val="Style15"/>
        <w:rPr>
          <w:color w:val="000000"/>
          <w:sz w:val="22"/>
          <w:szCs w:val="22"/>
        </w:rPr>
      </w:pPr>
      <w:r>
        <w:rPr>
          <w:color w:val="000000"/>
          <w:sz w:val="22"/>
          <w:szCs w:val="22"/>
        </w:rPr>
        <w:t>Мать и графиня Пьетранера увозят Фабрицио в Милан. Там они надеются найти для него высоких покровителей. Но делу дан ход, донос отослан в Вену, и Фабрицио грозит заточение в замке Шпильберг — самой страшной тюрьме Европы. Он вынужден отправиться в добровольное изгнание.</w:t>
      </w:r>
    </w:p>
    <w:p>
      <w:pPr>
        <w:pStyle w:val="Style15"/>
        <w:rPr>
          <w:color w:val="000000"/>
          <w:sz w:val="22"/>
          <w:szCs w:val="22"/>
        </w:rPr>
      </w:pPr>
      <w:r>
        <w:rPr>
          <w:color w:val="000000"/>
          <w:sz w:val="22"/>
          <w:szCs w:val="22"/>
        </w:rPr>
        <w:t>Джина остается в Милане. Однажды в Опере её знакомят с графом Моска делла Ровере Соредзана — военным министром, министром полиции и финансов знаменитого принца Пармского Ранунция Эрнеста IV. Граф хотя и не молод, но недурен собой, умен, остроумен и не чванлив. Он вызывает у Джины живой интерес, а сам влюбляется в нее без памяти. К несчастью, он не разведен со своей женой, но ради Джины готов уйти в отставку и жить там, где она пожелает. Впрочем, есть ещё один план: старый герцог Сансеверина мечтает об орденской ленте, фиктивный брак с герцогом, которому Моска обещает орден, позволит Джине жить в Парме и быть представленной ко двору.</w:t>
      </w:r>
    </w:p>
    <w:p>
      <w:pPr>
        <w:pStyle w:val="Style15"/>
        <w:rPr>
          <w:color w:val="000000"/>
          <w:sz w:val="22"/>
          <w:szCs w:val="22"/>
        </w:rPr>
      </w:pPr>
      <w:r>
        <w:rPr>
          <w:color w:val="000000"/>
          <w:sz w:val="22"/>
          <w:szCs w:val="22"/>
        </w:rPr>
        <w:t>Вскоре герцогиня Сансеверина изумляет пармский двор красотой, приветливостью и ясностью ума. Её дом самый приятный в городе.</w:t>
      </w:r>
    </w:p>
    <w:p>
      <w:pPr>
        <w:pStyle w:val="Style15"/>
        <w:rPr>
          <w:color w:val="000000"/>
          <w:sz w:val="22"/>
          <w:szCs w:val="22"/>
        </w:rPr>
      </w:pPr>
      <w:r>
        <w:rPr>
          <w:color w:val="000000"/>
          <w:sz w:val="22"/>
          <w:szCs w:val="22"/>
        </w:rPr>
        <w:t>При пармском дворе существуют две постоянно враждующие партии, Стоящую у власти партию крайних роялистов возглавляет граф Моска, а оппозиционную партию либералов — богачка и интриганка маркиза Раверси. Сам принц, с тех пор как стал неограниченным монархом, пребывает в постоянном страхе. А казнив по наущению главного фискала Расси двух либералов, он просто обезумел. Огромное влияние графа Моска объясняется тем, что благодаря его дипломатической ловкости принцу не приходится краснеть за свою трусость, недостойную мужчины, фискал Расси пребывает в фаворитах только потому, что, «оберегая принца», постоянно ищет и находит заговорщиков. Как только он замечает, что страхи принца слабеют, он спешно раскрывает какой-нибудь новый химерический заговор, участников которого ждет известная во всей Италии Пармская крепость. Огромная крепостная башня высотой в сто восемьдесят футов видна издалека.</w:t>
      </w:r>
    </w:p>
    <w:p>
      <w:pPr>
        <w:pStyle w:val="Style15"/>
        <w:rPr>
          <w:color w:val="000000"/>
          <w:sz w:val="22"/>
          <w:szCs w:val="22"/>
        </w:rPr>
      </w:pPr>
      <w:r>
        <w:rPr>
          <w:color w:val="000000"/>
          <w:sz w:val="22"/>
          <w:szCs w:val="22"/>
        </w:rPr>
        <w:t>Герцогине нравится её новая жизнь, к графу она чувствует нежную привязанность, придворный мирок её забавляет. Но судьба Фабрицио не дает ей покоя. Граф считает, что военная карьера, к которой стремится Фабрицио, невозможна для молодого человека, сражавшегося в войсках Наполеона. Но он обещает со временем сделать его архиепископом Пармским, если тот пожелает стать прелатом.</w:t>
      </w:r>
    </w:p>
    <w:p>
      <w:pPr>
        <w:pStyle w:val="Style15"/>
        <w:rPr>
          <w:color w:val="000000"/>
          <w:sz w:val="22"/>
          <w:szCs w:val="22"/>
        </w:rPr>
      </w:pPr>
      <w:r>
        <w:rPr>
          <w:color w:val="000000"/>
          <w:sz w:val="22"/>
          <w:szCs w:val="22"/>
        </w:rPr>
        <w:t>Герцогиня с согласия Фабрицио посылает его изучать богословие в Неаполитанской духовной академии.</w:t>
      </w:r>
    </w:p>
    <w:p>
      <w:pPr>
        <w:pStyle w:val="Style15"/>
        <w:rPr>
          <w:color w:val="000000"/>
          <w:sz w:val="22"/>
          <w:szCs w:val="22"/>
        </w:rPr>
      </w:pPr>
      <w:r>
        <w:rPr>
          <w:color w:val="000000"/>
          <w:sz w:val="22"/>
          <w:szCs w:val="22"/>
        </w:rPr>
        <w:t>В Неаполе Фабрицио, который вовсе не ведет постную жизнь семинариста, приобретает репутацию юноши прилежного, но несколько ветреного. Он очень красив, в его облике появилось какое-то особое обаяние. Разумеется, он пользуется успехом у женщин, но ни одна из его любовниц не играет никакой роли в его жизни.</w:t>
      </w:r>
    </w:p>
    <w:p>
      <w:pPr>
        <w:pStyle w:val="Style15"/>
        <w:rPr>
          <w:color w:val="000000"/>
          <w:sz w:val="22"/>
          <w:szCs w:val="22"/>
        </w:rPr>
      </w:pPr>
      <w:r>
        <w:rPr>
          <w:color w:val="000000"/>
          <w:sz w:val="22"/>
          <w:szCs w:val="22"/>
        </w:rPr>
        <w:t>Спустя три года Фабрицио выдерживает экзамены, получает право зваться «монсиньор» и, наконец, едет в Парму.</w:t>
      </w:r>
    </w:p>
    <w:p>
      <w:pPr>
        <w:pStyle w:val="Style15"/>
        <w:rPr>
          <w:color w:val="000000"/>
          <w:sz w:val="22"/>
          <w:szCs w:val="22"/>
        </w:rPr>
      </w:pPr>
      <w:r>
        <w:rPr>
          <w:color w:val="000000"/>
          <w:sz w:val="22"/>
          <w:szCs w:val="22"/>
        </w:rPr>
        <w:t>Герцогиня счастлива, Фабрицио живет во дворце Сансеверина и оба они радуются как дети. Но постепенно душой Фабрицио овладевает тревога. Он угадывает склонность, которую питает к нему герцогиня. Но он уверен, что не способен на серьезную любовь, никогда в его жизни не было женщины, свидание с которой было бы ему приятнее, чем прогулка на породистой лошади. Фабрицио понимает, что, позволив себе близость с герцогиней, он наверняка лишится единственного друга. Сказав ей «люблю тебя», он солжет, потому что не знает, что такое любовь.</w:t>
      </w:r>
    </w:p>
    <w:p>
      <w:pPr>
        <w:pStyle w:val="Style15"/>
        <w:rPr>
          <w:color w:val="000000"/>
          <w:sz w:val="22"/>
          <w:szCs w:val="22"/>
        </w:rPr>
      </w:pPr>
      <w:r>
        <w:rPr>
          <w:color w:val="000000"/>
          <w:sz w:val="22"/>
          <w:szCs w:val="22"/>
        </w:rPr>
        <w:t>Как-то, гуляя по городу и поглощенный этими мыслями, Фабрицио заходит в театр и видит там очаровательную актрису, которая к тому же носит его фамилию. Её зовут Мариетта Вальсерра. Девушка влюбляется в Фабрицио, но в театре у нее есть покровитель, актер Джилетти. Когда-то он был наполеоновским солдатом, он храбр, силен и грозит убит монсиньора. Случайно встретив Фабрицио за городом, Джилетти нападает на него и наносит ему несколько ударов шпагой. Защищаясь, Фабрицио убивает негодяя. Теперь он не может вернуться в Парму. Ему везет, он встречает Лодовико, бывшего кучера герцогини, который помогает ему скрыться. Фабрицио переезжает из города в город и, наконец, останавливается в Болонье. Здесь он встречает Мариетту и мгновенно забывает все свои горести. Он даже не подозревает, что происходит в Парме.</w:t>
      </w:r>
    </w:p>
    <w:p>
      <w:pPr>
        <w:pStyle w:val="Style15"/>
        <w:rPr>
          <w:color w:val="000000"/>
          <w:sz w:val="22"/>
          <w:szCs w:val="22"/>
        </w:rPr>
      </w:pPr>
      <w:r>
        <w:rPr>
          <w:color w:val="000000"/>
          <w:sz w:val="22"/>
          <w:szCs w:val="22"/>
        </w:rPr>
        <w:t>А в Парме вполне серьезно обсуждается вопрос: повлечет ли за собой смерть комедианта Джилетти падение правого министерства и его главы графа Моски.</w:t>
      </w:r>
    </w:p>
    <w:p>
      <w:pPr>
        <w:pStyle w:val="Style15"/>
        <w:rPr>
          <w:color w:val="000000"/>
          <w:sz w:val="22"/>
          <w:szCs w:val="22"/>
        </w:rPr>
      </w:pPr>
      <w:r>
        <w:rPr>
          <w:color w:val="000000"/>
          <w:sz w:val="22"/>
          <w:szCs w:val="22"/>
        </w:rPr>
        <w:t>Принц, желая унизить герцогиню, которая ведет себя слишком независимо, приказывает Расси начать судебный процесс против Фабрицио Вальсерра дель Донго. Если Фабрицио осудят, ему грозит казнь или каторга.</w:t>
      </w:r>
    </w:p>
    <w:p>
      <w:pPr>
        <w:pStyle w:val="Style15"/>
        <w:rPr/>
      </w:pPr>
      <w:r>
        <w:rPr>
          <w:color w:val="000000"/>
          <w:sz w:val="22"/>
          <w:szCs w:val="22"/>
        </w:rPr>
        <w:t>Узнав о готовящемся заочном приговоре, герцогиня решается на крайний шаг. Она одевает дорожный костюм и едет во дворец. Принц не сомневается, что она приедет. Он ждет, что эта гордая красавица в слезах будет молить его о снисхождении. Но принц ошибается. Никогда ещё он не видел герцогиню такой легкой, любезной, оживленной. Она пришла проститься и поблагодарить за благоволение, которое принц оказывал ей в течение пяти лет. Принц поражен и унижен. Он боится, что, уехав из Пармы, эта остроумная женщина будет повсюду рассказывать о бесчестных судьях и ночных страхах её правителя. Он должен остановить герцогиню. И он соглашается подписать продиктованный ею документ, в котором обещает не утверждать приговор, вынесенный Фабрицио. Но принц чувствует себя глубоко оскорбленным и на следующее утро приказывает разослать предписание арестовать дворянина дель Донго, как только он появится в его владениях.</w:t>
      </w:r>
    </w:p>
    <w:p>
      <w:pPr>
        <w:pStyle w:val="Style15"/>
        <w:rPr>
          <w:color w:val="000000"/>
          <w:sz w:val="22"/>
          <w:szCs w:val="22"/>
        </w:rPr>
      </w:pPr>
      <w:r>
        <w:rPr>
          <w:color w:val="000000"/>
          <w:sz w:val="22"/>
          <w:szCs w:val="22"/>
        </w:rPr>
        <w:t>Маркиза Раверси устраивает фабрицио ловушку, назначив ему свидание от имени герцогини в местечке под Пармой. Не успевает Фабрицио въехать в пределы Пармского королевства, как его хватают и в кандалах препровождают в Пармкую крепость.</w:t>
      </w:r>
    </w:p>
    <w:p>
      <w:pPr>
        <w:pStyle w:val="Style15"/>
        <w:rPr>
          <w:color w:val="000000"/>
          <w:sz w:val="22"/>
          <w:szCs w:val="22"/>
        </w:rPr>
      </w:pPr>
      <w:r>
        <w:rPr>
          <w:color w:val="000000"/>
          <w:sz w:val="22"/>
          <w:szCs w:val="22"/>
        </w:rPr>
        <w:t>Комендант крепости генерал Фабио Конти, принадлежащий к клике маркизы Раверси, принимает нового узника. Когда Фабрицио ведут в тюрьму, он встречает во дворе крепости дочь генерала Клелию Конти. Очарование её лица, сияющего чистой прелестью, поражает фабрицио. Поднимаясь в свою камеру, он думает только о ней.</w:t>
      </w:r>
    </w:p>
    <w:p>
      <w:pPr>
        <w:pStyle w:val="Style15"/>
        <w:rPr>
          <w:color w:val="000000"/>
          <w:sz w:val="22"/>
          <w:szCs w:val="22"/>
        </w:rPr>
      </w:pPr>
      <w:r>
        <w:rPr>
          <w:color w:val="000000"/>
          <w:sz w:val="22"/>
          <w:szCs w:val="22"/>
        </w:rPr>
        <w:t>Камера фабрицио находится в башне Фарнезе как раз напротив комендантского дворца. Выглянув в окно, фабрицио видит вольеру с птичьими клетками. Днем сюда приходит Клелия покормить своих питомцев. Она невольно поднимает глаза к окну Фабрицио и взгляды молодых людей встречаются. Клелия красива необычайной, редкостной красотой. Но она робка, застенчива и очень благочестива.</w:t>
      </w:r>
    </w:p>
    <w:p>
      <w:pPr>
        <w:pStyle w:val="Style15"/>
        <w:rPr>
          <w:color w:val="000000"/>
          <w:sz w:val="22"/>
          <w:szCs w:val="22"/>
        </w:rPr>
      </w:pPr>
      <w:r>
        <w:rPr>
          <w:color w:val="000000"/>
          <w:sz w:val="22"/>
          <w:szCs w:val="22"/>
        </w:rPr>
        <w:t>Окно камеры Фабрицио закрывают деревянными ставнями, так чтобы узник мог видеть только небо. Но ему удается прорезать в ставне некое подобие форточки, и общение с Клелией становится главной радостью его жизни.</w:t>
      </w:r>
    </w:p>
    <w:p>
      <w:pPr>
        <w:pStyle w:val="Style15"/>
        <w:rPr>
          <w:color w:val="000000"/>
          <w:sz w:val="22"/>
          <w:szCs w:val="22"/>
        </w:rPr>
      </w:pPr>
      <w:r>
        <w:rPr>
          <w:color w:val="000000"/>
          <w:sz w:val="22"/>
          <w:szCs w:val="22"/>
        </w:rPr>
        <w:t>Они разговаривают с помощью алфавита, Фабрицио рисует буквы углем на ладони. Он пишет длинные письма, в которых рассказывает Клелии о своей любви и с наступлением темноты спускает их вниз на веревке.</w:t>
      </w:r>
    </w:p>
    <w:p>
      <w:pPr>
        <w:pStyle w:val="Style15"/>
        <w:rPr>
          <w:color w:val="000000"/>
          <w:sz w:val="22"/>
          <w:szCs w:val="22"/>
        </w:rPr>
      </w:pPr>
      <w:r>
        <w:rPr>
          <w:color w:val="000000"/>
          <w:sz w:val="22"/>
          <w:szCs w:val="22"/>
        </w:rPr>
        <w:t>За три месяца, которые фабрицио проводит в тюрьме, не имея никакой связи с внешним миром, он осунулся и побледнел, но никогда ещё он не чувствовал себя таким счастливым.</w:t>
      </w:r>
    </w:p>
    <w:p>
      <w:pPr>
        <w:pStyle w:val="Style15"/>
        <w:rPr>
          <w:color w:val="000000"/>
          <w:sz w:val="22"/>
          <w:szCs w:val="22"/>
        </w:rPr>
      </w:pPr>
      <w:r>
        <w:rPr>
          <w:color w:val="000000"/>
          <w:sz w:val="22"/>
          <w:szCs w:val="22"/>
        </w:rPr>
        <w:t>Клелию терзают угрызения совести, она понимает, что, помогая фабрицио, предает отца. Но она должна спасти фабрицио, жизни которого постоянно угрожает опасность.</w:t>
      </w:r>
    </w:p>
    <w:p>
      <w:pPr>
        <w:pStyle w:val="Style15"/>
        <w:rPr>
          <w:color w:val="000000"/>
          <w:sz w:val="22"/>
          <w:szCs w:val="22"/>
        </w:rPr>
      </w:pPr>
      <w:r>
        <w:rPr>
          <w:color w:val="000000"/>
          <w:sz w:val="22"/>
          <w:szCs w:val="22"/>
        </w:rPr>
        <w:t>Принц говорит Расси, что, пока жив фабрицио, он не будет чувствовать себя полновластным повелителем. Он не может изгнать герцогиню из Пармы, но видеть её при дворе для него невыносимо — ему кажется, что эта женщина бросает ему вызов. Фабрицио должен умереть.</w:t>
      </w:r>
    </w:p>
    <w:p>
      <w:pPr>
        <w:pStyle w:val="Style15"/>
        <w:rPr>
          <w:color w:val="000000"/>
          <w:sz w:val="22"/>
          <w:szCs w:val="22"/>
        </w:rPr>
      </w:pPr>
      <w:r>
        <w:rPr>
          <w:color w:val="000000"/>
          <w:sz w:val="22"/>
          <w:szCs w:val="22"/>
        </w:rPr>
        <w:t>Ненависть герцогини к принцу беспредельна, но свою месть она может поручить только одному человеку. Опальный поэт, ярый республиканец Ферранте Палла готов выполнить её волю. Он тайно влюблен в герцогиню и у него свои счеты с монархом.</w:t>
      </w:r>
    </w:p>
    <w:p>
      <w:pPr>
        <w:pStyle w:val="Style15"/>
        <w:rPr>
          <w:color w:val="000000"/>
          <w:sz w:val="22"/>
          <w:szCs w:val="22"/>
        </w:rPr>
      </w:pPr>
      <w:r>
        <w:rPr>
          <w:color w:val="000000"/>
          <w:sz w:val="22"/>
          <w:szCs w:val="22"/>
        </w:rPr>
        <w:t>Зная от графа Моска, какая судьба ждет Фабрицио, герцогиня готовит побег. Ей удается переправить ему план крепости и веревки. Но Джина не подозревает, что узник вовсе не стремится на волю — жизнь без Клелии была бы для него нестерпимой мукой.</w:t>
      </w:r>
    </w:p>
    <w:p>
      <w:pPr>
        <w:pStyle w:val="Style15"/>
        <w:rPr>
          <w:color w:val="000000"/>
          <w:sz w:val="22"/>
          <w:szCs w:val="22"/>
        </w:rPr>
      </w:pPr>
      <w:r>
        <w:rPr>
          <w:color w:val="000000"/>
          <w:sz w:val="22"/>
          <w:szCs w:val="22"/>
        </w:rPr>
        <w:t>Между тем каноник тюремной церкви дон Чезаре добивается для Фабрицио разрешения на ежедневную прогулку. Фабрицио умоляет Клелию прийти в тюремную часовню. Влюбленные встречаются, но Клелия не хочет слушать любовных признаний. Она приказывает Фабрицио бежать — каждое мгновение, которое он проводит в крепости, может стоить ему жизни. Клелия дает обет Мадонне: если Фабрицио удастся спастись, она никогда его больше не увидит, покорится воле отца и выйдет замуж по его выбору.</w:t>
      </w:r>
    </w:p>
    <w:p>
      <w:pPr>
        <w:pStyle w:val="Style15"/>
        <w:rPr>
          <w:color w:val="000000"/>
          <w:sz w:val="22"/>
          <w:szCs w:val="22"/>
        </w:rPr>
      </w:pPr>
      <w:r>
        <w:rPr>
          <w:color w:val="000000"/>
          <w:sz w:val="22"/>
          <w:szCs w:val="22"/>
        </w:rPr>
        <w:t>Побег удается, Фабрицио спускается с головокружительной высоты и уже внизу теряет сознание. Герцогиня увозит его в Швейцарию, они тайно живут в Лугано. Но Фабрицио не разделяет радости Джины. Да и сама она не узнает в этом подавленном, погруженном в себя человеке своего жизнерадостного и легкомысленного племянника. Она догадывается, что причина его постоянной печали — разлука с Клелией. Герцогиня уже не любит Фабрицио, как любила раньше, но эта догадка причиняет ей боль.</w:t>
      </w:r>
    </w:p>
    <w:p>
      <w:pPr>
        <w:pStyle w:val="Style15"/>
        <w:rPr>
          <w:color w:val="000000"/>
          <w:sz w:val="22"/>
          <w:szCs w:val="22"/>
        </w:rPr>
      </w:pPr>
      <w:r>
        <w:rPr>
          <w:color w:val="000000"/>
          <w:sz w:val="22"/>
          <w:szCs w:val="22"/>
        </w:rPr>
        <w:t>В Лугано приезжает слуга графа Моска с известием: принц неожиданно умер, а в Парме восстание, которое возглавляет Ферранте Палла.</w:t>
      </w:r>
    </w:p>
    <w:p>
      <w:pPr>
        <w:pStyle w:val="Style15"/>
        <w:rPr>
          <w:color w:val="000000"/>
          <w:sz w:val="22"/>
          <w:szCs w:val="22"/>
        </w:rPr>
      </w:pPr>
      <w:r>
        <w:rPr>
          <w:color w:val="000000"/>
          <w:sz w:val="22"/>
          <w:szCs w:val="22"/>
        </w:rPr>
        <w:t>Граф подавляет восстание и на престол вступает сын покойного принца юный Эрнест V. Теперь беглецы могут вернуться в Парму.</w:t>
      </w:r>
    </w:p>
    <w:p>
      <w:pPr>
        <w:pStyle w:val="Style15"/>
        <w:rPr>
          <w:color w:val="000000"/>
          <w:sz w:val="22"/>
          <w:szCs w:val="22"/>
        </w:rPr>
      </w:pPr>
      <w:r>
        <w:rPr>
          <w:color w:val="000000"/>
          <w:sz w:val="22"/>
          <w:szCs w:val="22"/>
        </w:rPr>
        <w:t>Но приговор не отменен. Фабрицио ждет судебного пересмотра дела, а пока ему следует быть в тюрьме. Не дожидаясь официального приказа, он добровольно возвращается в крепость, в свою прежнюю камеру. Невозможно описать ужас Клелии, когда в окне камеры она вновь видит Фабрицио. Её отец считает бегство Фабрицио личным оскорблением и клянется, что на этот раз он не выпустит его живым. Генерал Конти не скрывает от Клелии своих намерений. Она знает, что обед, который несут Фабрицио, отравлен. Оттолкнув тюремщиков, она вбегает в его камеру и опрокидывает столик, на котором уже стоит обед. В этот момент Клелия так прекрасна, что Фабрицио не может бороться с собой. Он не встречает сопротивления. После отмены приговора Фабрицио становится главным викарием при Пармском архиепископе Ландриани, а после его смерти сам получает сан архиепископа. Его проповеди очень трогательны и пользуются огромным успехом. Но он глубоко несчастен. Клелия соблюдает свой обет. Повинуясь воле отца, она выходит замуж за маркиза Крешенци, самого богатого человека в Парме, но не перестает любить Фабрицио. Её единственное прибежище — надежда на помощь Мадонны.</w:t>
      </w:r>
    </w:p>
    <w:p>
      <w:pPr>
        <w:pStyle w:val="Style15"/>
        <w:rPr>
          <w:color w:val="000000"/>
          <w:sz w:val="22"/>
          <w:szCs w:val="22"/>
        </w:rPr>
      </w:pPr>
      <w:r>
        <w:rPr>
          <w:color w:val="000000"/>
          <w:sz w:val="22"/>
          <w:szCs w:val="22"/>
        </w:rPr>
        <w:t>Фабрицио в отчаяньи. Он очень изменился, исхудал, огромными кажутся глаза на изможденном лице. Клелия понимает, как жестоко она поступает. Она разрешает Фабрицио тайно приходить к ней, но видеть его она не должна. Поэтому все их свидания происходят в полной темноте. Так продолжается три года. За это время у Клелии родился сын, маленький Сандрино. Фабрицио обожает ребенка и хочет, чтобы он жил с ним. Но официально отцом мальчика считается маркиз Крешенци. Поэтому ребенка нужно похитить, а затем распустить слух о его смерти. Этот план удается, но малыш вскоре умирает. Вслед за ним, не перенеся утраты, умирает и Клелия. Фабрицио близок к самоубийству. Он отказывается от сана архиепископа и удаляется в Пармский монастырь.</w:t>
      </w:r>
    </w:p>
    <w:p>
      <w:pPr>
        <w:pStyle w:val="Style15"/>
        <w:rPr>
          <w:color w:val="000000"/>
          <w:sz w:val="22"/>
          <w:szCs w:val="22"/>
        </w:rPr>
      </w:pPr>
      <w:r>
        <w:rPr>
          <w:color w:val="000000"/>
          <w:sz w:val="22"/>
          <w:szCs w:val="22"/>
        </w:rPr>
        <w:t>Герцогиня Сансеверина выходит замуж за графа Моска и покидает Парму навсегда. Все внешние обстоятельства складываются для нее счастливо, но когда, проведя всего лишь год в монастыре, умирает боготворимый ею Фабрицио, она смогла пережить его очень ненадол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7:00Z</dcterms:created>
  <dc:creator>Evgeny Vasiliev</dc:creator>
  <dc:description/>
  <cp:keywords/>
  <dc:language>en-US</dc:language>
  <cp:lastModifiedBy>Evgeny Vasiliev</cp:lastModifiedBy>
  <dcterms:modified xsi:type="dcterms:W3CDTF">2006-08-09T19:07:00Z</dcterms:modified>
  <cp:revision>1</cp:revision>
  <dc:subject/>
  <dc:title>Пармская обитель</dc:title>
</cp:coreProperties>
</file>