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расное и чёрно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Г-н де Реналь, мэр французского городка Верьер в округе Франш-Конте, человек самодовольный и тщеславный, сообщает жене о решении взять в дом гувернера. Особой необходимости в гувернере нет, просто местный богач г-н Вально, этот вульгарный крикун, вечно соперничающий с мэром, слишком гордится новой парой нормандских лошадей. Ну что ж, лошадки у г-на Вально теперь есть, зато гувернера нет. Г-н де Реналь уже договорился с папашей Сорелем, что у него будет служить его младший сын. Старый кюре г-н Шелан рекомендовал ему сына плотника как молодого человека редких способностей, который уже три года изучает богословие и блестяще знает латынь. Его зовут Жюльен Сорель, ему восемнадцать лет; это невысокий, хрупкий на вид юноша, лицо которого несет печать поразительного своеобразия. У него неправильные, но тонкие черты лица, большие черные глаза, сверкающие огнем и мыслью, и темно-каштановая шевелюра. Юные девицы поглядывают на него с интересом. Жюльен никогда не ходил в школу. Латыни и истории его обучил полковой лекарь, участник наполеоновских походов. Умирая, он завещал ему свою любовь к Наполеону, крест Почетного легиона да несколько десятков книг. С детства Жюльен мечтает стать военным. Во времена Наполеона для простолюдина это был самый верный способ сделать карьеру и выйти в люди. Но времена изменились. Жюльен понимает, что единственный путь, который перед ним открыт, — стать священником. Он честолюбив и горд, но готов вытерпеть всё, чтобы пробить себе дорогу.</w:t>
      </w:r>
    </w:p>
    <w:p>
      <w:pPr>
        <w:pStyle w:val="Style15"/>
        <w:rPr>
          <w:color w:val="000000"/>
          <w:sz w:val="22"/>
          <w:szCs w:val="22"/>
        </w:rPr>
      </w:pPr>
      <w:r>
        <w:rPr>
          <w:color w:val="000000"/>
          <w:sz w:val="22"/>
          <w:szCs w:val="22"/>
        </w:rPr>
        <w:t>Г-же де Реналь не нравится затея мужа. Она обожает своих трех мальчиков, и мысль о том, что между ней и детьми будет стоять кто-то посторонний, приводит её в отчаяние. Она уже рисует в своем воображении отвратительного, грубого, взлохмаченного парня, которому позволено кричать на её детей и даже пороть их.</w:t>
      </w:r>
    </w:p>
    <w:p>
      <w:pPr>
        <w:pStyle w:val="Style15"/>
        <w:rPr>
          <w:color w:val="000000"/>
          <w:sz w:val="22"/>
          <w:szCs w:val="22"/>
        </w:rPr>
      </w:pPr>
      <w:r>
        <w:rPr>
          <w:color w:val="000000"/>
          <w:sz w:val="22"/>
          <w:szCs w:val="22"/>
        </w:rPr>
        <w:t>Каково же её удивление, когда она видит перед собой бледного, испуганного мальчика, который кажется ей необыкновенно красивым и очень несчастным. Однако не проходит и месяца, как все в доме, даже г-н де Реналь, начинают относиться к нему с уважением. Жюльен держится с большим достоинством, а его знание латыни вызывает восхищение — он может прочесть наизусть любую страницу Нового завета.</w:t>
      </w:r>
    </w:p>
    <w:p>
      <w:pPr>
        <w:pStyle w:val="Style15"/>
        <w:rPr>
          <w:color w:val="000000"/>
          <w:sz w:val="22"/>
          <w:szCs w:val="22"/>
        </w:rPr>
      </w:pPr>
      <w:r>
        <w:rPr>
          <w:color w:val="000000"/>
          <w:sz w:val="22"/>
          <w:szCs w:val="22"/>
        </w:rPr>
        <w:t>Горничная г-жи де Реналь Элиза влюбляется в юного гувернера. На исповеди они рассказывает аббату Шелану, что получила наследство и теперь хочет выйти замуж за Жюльена. Кюре искренне рад за своего любимца, но Жюльен решительно отказывается от завидного предложения. Он честолюбив и мечтает о славе, он хочет покорить Париж. Впрочем, он это умело скрывает.</w:t>
      </w:r>
    </w:p>
    <w:p>
      <w:pPr>
        <w:pStyle w:val="Style15"/>
        <w:rPr>
          <w:color w:val="000000"/>
          <w:sz w:val="22"/>
          <w:szCs w:val="22"/>
        </w:rPr>
      </w:pPr>
      <w:r>
        <w:rPr>
          <w:color w:val="000000"/>
          <w:sz w:val="22"/>
          <w:szCs w:val="22"/>
        </w:rPr>
        <w:t>Летом семья переезжает в Вержи — деревню, где находится имение и замок де Реналей. Здесь г-жа де Реналь целые дни проводит с детьми и гувернером. Жюльен кажется ей умнее, добрее, благороднее всех окружающих её мужчин. Она начинает понимать, что любит Жюльена. Но любит ли он её? Ведь она старше его на целых десять лет! Жюльену нравится г-жа де Реналь. Он находит её очаровательной, ему никогда не приходилось видеть таких женщин. Но Жюльен вовсе не влюблен. Он хочет завоевать г-жу де Реналь, чтобы самоутвердиться и чтобы отомстить этому самодовольному г-ну де Реналю, позволяющему себе разговаривать с ним снисходительно и даже грубо.</w:t>
      </w:r>
    </w:p>
    <w:p>
      <w:pPr>
        <w:pStyle w:val="Style15"/>
        <w:rPr>
          <w:color w:val="000000"/>
          <w:sz w:val="22"/>
          <w:szCs w:val="22"/>
        </w:rPr>
      </w:pPr>
      <w:r>
        <w:rPr>
          <w:color w:val="000000"/>
          <w:sz w:val="22"/>
          <w:szCs w:val="22"/>
        </w:rPr>
        <w:t>Когда Жюльен предупреждает г-жу де Реналь, что ночью придет к ней в спальню, она отвечает ему самым искренним негодованием. Ночью, выходя из своей комнаты, он умирает от страха, у него подкашиваются колени, но когда он видит г-жу де Реналь, она кажется ему такой прекрасной, что все тщеславные бредни вылетают у него из головы. Слезы Жюльена, его отчаяние покоряют г-жу де Реналь. Проходит несколько дней, и Жюльен со всем пылом юности влюбляется в нее без памяти. Любовники счастливы, но неожиданно тяжело заболевает младший сын г-жи де Реналь. И несчастной женщине кажегся, что своей любовью к Жюльену она убивает сына. Она сознает, какой грех перед Богом совершает, её мучают угрызения совести. Она отталкивает от себя Жюльена, который потрясён глубиной её горя и отчаяния. К счастью, ребенок выздоравливает.</w:t>
      </w:r>
    </w:p>
    <w:p>
      <w:pPr>
        <w:pStyle w:val="Style15"/>
        <w:rPr>
          <w:color w:val="000000"/>
          <w:sz w:val="22"/>
          <w:szCs w:val="22"/>
        </w:rPr>
      </w:pPr>
      <w:r>
        <w:rPr>
          <w:color w:val="000000"/>
          <w:sz w:val="22"/>
          <w:szCs w:val="22"/>
        </w:rPr>
        <w:t>Г-н де Реналь ничего не подозревает, но слуги знают многое. Горничная Элиза, встретив на улице г-на Вально, рассказывает ему, что у её госпожи роман с молодым гувернером. В тот же вечер г-н де Реналь получает анонимное письмо, из которого узнает, что происходит в его доме. Г-же де Реналь удается убедить мужа в своей невиновности, но весь город только и занимается историей её любовных похождений.</w:t>
      </w:r>
    </w:p>
    <w:p>
      <w:pPr>
        <w:pStyle w:val="Style15"/>
        <w:rPr>
          <w:color w:val="000000"/>
          <w:sz w:val="22"/>
          <w:szCs w:val="22"/>
        </w:rPr>
      </w:pPr>
      <w:r>
        <w:rPr>
          <w:color w:val="000000"/>
          <w:sz w:val="22"/>
          <w:szCs w:val="22"/>
        </w:rPr>
        <w:t>Наставник Жюльена аббат Шелан считает, что он должен хотя бы на год уехать из города — к своему другу лесоторговцу Фуке или в семинарию в Безансон. Жюльен уезжает из Верьера, но через три дня возвращается, чтобы проститься с г-жой де Реналь. Он пробирается в её комнату, но их свидание омрачено — им кажется, что они расстаются навеки.</w:t>
      </w:r>
    </w:p>
    <w:p>
      <w:pPr>
        <w:pStyle w:val="Style15"/>
        <w:rPr>
          <w:color w:val="000000"/>
          <w:sz w:val="22"/>
          <w:szCs w:val="22"/>
        </w:rPr>
      </w:pPr>
      <w:r>
        <w:rPr>
          <w:color w:val="000000"/>
          <w:sz w:val="22"/>
          <w:szCs w:val="22"/>
        </w:rPr>
        <w:t>Жюльен приезжает в Безансон и является к ректору семинарии аббату Пирару. Он очень взволнован, к тому же лицо Пирара столь уродливо, что вызывает в нем ужас. Три часа ректор экзаменует Жюльена и настолько поражен его познаниями в латыни и богословии, что принимает его в семинарию на малую стипендию и даже отводит ему отдельную келью. Это великая милость. Но семинаристы дружно ненавидят Жюльена: он слишком талантлив и производит впечатление мыслящего человека — здесь этого не прощают. Жюльен должен выбрать себе духовника, и он выбирает аббата Пирара, даже не подозревая, что этот поступок окажется для него решающим. Аббат искренне привязан к своему ученику, но положение самого Пирара в семинарии очень непрочно. Его враги иезуиты делают все, чтобы заставить его подать в отставку. К счастью, у него есть друг и покровитель при дворе — аристократ из Франш-Конте маркиз де Ла-Моль, поручения которого аббат исправно выполняет. Узнав о гонениях, которым подвергается Пирар, маркиз де Ла-Моль предлагает ему переехать в столицу и обещает один из лучших приходов в окрестностях Парижа. Прощаясь с Жюльеном, аббат предвидит, что того ждут трудные времена. Но Жюльен не в силах думать о себе. Зная, что Пирар нуждается в деньгах, он предлагает ему все свои сбережения. Пирар этого не забудет.</w:t>
      </w:r>
    </w:p>
    <w:p>
      <w:pPr>
        <w:pStyle w:val="Style15"/>
        <w:rPr/>
      </w:pPr>
      <w:r>
        <w:rPr>
          <w:color w:val="000000"/>
          <w:sz w:val="22"/>
          <w:szCs w:val="22"/>
        </w:rPr>
        <w:t>Маркиз де Ла-Моль, политик и вельможа, пользуется большим влиянием при дворе, он принимает аббата Пирара в своем парижском особняке. В разговоре он упоминает, что уже несколько лет ищет толкового человека, который мог бы заняться его перепиской. Аббат предлагает на это место своего ученика — человека весьма низкого происхождения, но энергичного, умного, с высокой душой. Так перед Жюльеном Сорелем открывается неожиданная перспектива — он может попасть в Париж!</w:t>
      </w:r>
    </w:p>
    <w:p>
      <w:pPr>
        <w:pStyle w:val="Style15"/>
        <w:rPr>
          <w:color w:val="000000"/>
          <w:sz w:val="22"/>
          <w:szCs w:val="22"/>
        </w:rPr>
      </w:pPr>
      <w:r>
        <w:rPr>
          <w:color w:val="000000"/>
          <w:sz w:val="22"/>
          <w:szCs w:val="22"/>
        </w:rPr>
        <w:t>Получив приглашение маркиза, Жюльен сначала едет в Верьер, надеясь повидаться с г-жой де Реналь. Он слышал, что в последнее время она впала в самое исступленное благочестие. Несмотря на множество препятствий, ему удается проникнуть в комнату своей возлюбленной. Никогда ещё она не казалась ему такой прекрасной. Однако муж что-то подозревает, и Жюльен вынужден спасаться бегством.</w:t>
      </w:r>
    </w:p>
    <w:p>
      <w:pPr>
        <w:pStyle w:val="Style15"/>
        <w:rPr>
          <w:color w:val="000000"/>
          <w:sz w:val="22"/>
          <w:szCs w:val="22"/>
        </w:rPr>
      </w:pPr>
      <w:r>
        <w:rPr>
          <w:color w:val="000000"/>
          <w:sz w:val="22"/>
          <w:szCs w:val="22"/>
        </w:rPr>
        <w:t>Приехав в Париж, он прежде всего осматривает места, связанные с именем Наполеона, и лишь потом отправляется к аббату Пирару. Аббат представляет Жюльена маркизу, а вечером он уже сидит за общим столом. Напротив него садится светлая блондинка, необыкновенно стройная, с очень красивыми, но холодными глазами. Мадемуазель Матильда де Ла-Моль явно не нравится Жюльену.</w:t>
      </w:r>
    </w:p>
    <w:p>
      <w:pPr>
        <w:pStyle w:val="Style15"/>
        <w:rPr>
          <w:color w:val="000000"/>
          <w:sz w:val="22"/>
          <w:szCs w:val="22"/>
        </w:rPr>
      </w:pPr>
      <w:r>
        <w:rPr>
          <w:color w:val="000000"/>
          <w:sz w:val="22"/>
          <w:szCs w:val="22"/>
        </w:rPr>
        <w:t>Новый секретарь осваивается быстро: через три месяца маркиз считает Жюльена вполне подходящим для себя человеком. Он работает упорно, молчалив, понятлив и постепенно начинает вести все самые сложные дела. Он становится настоящим денди и вполне овладевает искусством жить в Париже. Маркиз де Ла-Моль вручает Жюльену орден. Это успокаивает гордость Жюльена, теперь он держится более раскованно и не так часто чувствует себя оскорбленным. Но с мадемуазель де Ла-Моль он подчеркнуто холоден. Эта девятнадцатилетняя девушка очень умна, ей скучно в обществе её аристократических приятелей — графа Келюса, виконта де Люза и претендующего на её руку маркиза де Круазенуа. Раз в год Матильда носит траур. Жюльену рассказывают, что она делает это в честь предка семьи Бонифаса де Ла-Моль, возлюбленного королевы Маргариты Наваррской, который был обезглавлен 30 апреля 1574 г. на Гревской площади в Париже. Легенда гласит, что королева потребовала у палача голову своего любовника и собственноручно похоронила её в часовне.</w:t>
      </w:r>
    </w:p>
    <w:p>
      <w:pPr>
        <w:pStyle w:val="Style15"/>
        <w:rPr>
          <w:color w:val="000000"/>
          <w:sz w:val="22"/>
          <w:szCs w:val="22"/>
        </w:rPr>
      </w:pPr>
      <w:r>
        <w:rPr>
          <w:color w:val="000000"/>
          <w:sz w:val="22"/>
          <w:szCs w:val="22"/>
        </w:rPr>
        <w:t>Жюльен видит, что Матильду искренне волнует эта романтическая история. Постепенно он перестает уклоняться от разговоров с мадемуазель де Ла-Моль. Беседы с ней настолько интересны, что он даже забывает свою роль возмутившегося плебея. «Вот было бы забавно, — думает он, — если бы она влюбилась в меня».</w:t>
      </w:r>
    </w:p>
    <w:p>
      <w:pPr>
        <w:pStyle w:val="Style15"/>
        <w:rPr>
          <w:color w:val="000000"/>
          <w:sz w:val="22"/>
          <w:szCs w:val="22"/>
        </w:rPr>
      </w:pPr>
      <w:r>
        <w:rPr>
          <w:color w:val="000000"/>
          <w:sz w:val="22"/>
          <w:szCs w:val="22"/>
        </w:rPr>
        <w:t>Матильда уже давно поняла, что любит Жюльена. Эта любовь представляется ей весьма героической — девушка её положения любит сына плотника! С той минуты, как она понимает, что любит Жюльена, она перестает скучать.</w:t>
      </w:r>
    </w:p>
    <w:p>
      <w:pPr>
        <w:pStyle w:val="Style15"/>
        <w:rPr>
          <w:color w:val="000000"/>
          <w:sz w:val="22"/>
          <w:szCs w:val="22"/>
        </w:rPr>
      </w:pPr>
      <w:r>
        <w:rPr>
          <w:color w:val="000000"/>
          <w:sz w:val="22"/>
          <w:szCs w:val="22"/>
        </w:rPr>
        <w:t>Сам Жюльен скорее возбуждает свое воображение, чем увлечен любовью. Но получив от Матильды письмо с объяснением в любви, он не может скрыть своего торжества: его, бедного крестьянина, любит знатная дама, она предпочла его аристократу, маркизу де Круазенуа! Матильда ждет его у себя в час ночи. Жюльену кажется, что это ловушка, что приятели Матильды хотят убить его или выставить на посмешище. Вооружившись пистолетами и кинжалом, он проникает в комнату мадемуазель де Ла-Моль. Матильда покорна и нежна, но на следующий день она приходит в ужас при мысли, что стала любовницей Жюльена. Разговаривая с ним, она едва сдерживает гнев и раздражение. Самолюбие Жюльена оскорблено, и оба они решают, что между ними все кончено. Но Жюльен чувствует, что безумно влюбился в эту своенравную девушку, что он не может жить без нее. Матильда непрестанно занимает его душу и воображение.</w:t>
      </w:r>
    </w:p>
    <w:p>
      <w:pPr>
        <w:pStyle w:val="Style15"/>
        <w:rPr>
          <w:color w:val="000000"/>
          <w:sz w:val="22"/>
          <w:szCs w:val="22"/>
        </w:rPr>
      </w:pPr>
      <w:r>
        <w:rPr>
          <w:color w:val="000000"/>
          <w:sz w:val="22"/>
          <w:szCs w:val="22"/>
        </w:rPr>
        <w:t>Знакомый Жюльена, русский князь Коразов, советует ему вызвать ревность своей возлюбленной и начать ухаживать за какой-нибудь светской красавицей. «Русский план», к удивлению Жюльена, действует безотказно, Матильда ревнует, она вновь влюблена, и только чудовищная гордость мешает ей сделать шаг навстречу. Однажды Жюльен, не думая об опасности, приставляет лестницу к окну Матильды. Увидев его, она падает к нему в объятия.</w:t>
      </w:r>
    </w:p>
    <w:p>
      <w:pPr>
        <w:pStyle w:val="Style15"/>
        <w:rPr>
          <w:color w:val="000000"/>
          <w:sz w:val="22"/>
          <w:szCs w:val="22"/>
        </w:rPr>
      </w:pPr>
      <w:r>
        <w:rPr>
          <w:color w:val="000000"/>
          <w:sz w:val="22"/>
          <w:szCs w:val="22"/>
        </w:rPr>
        <w:t>Вскоре мадемуазель де Ла-Моль сообщает Жюльену, что беременна и хочет выйти за него замуж. Узнав обо всем, маркиз приходит в бешенство. Но Матильда настаивает, и отец, наконец, сдается. Чтобы избежать позора, маркиз решает создать Жюльену блестящее положение в обществе. Он добивается для него патента гусарского поручика на имя Жюльена Сореля де Ла-Верне. Жюльен отправляется в свой полк. Радость его безгранична — он мечтает о военной карьере и своем будущем сыне.</w:t>
      </w:r>
    </w:p>
    <w:p>
      <w:pPr>
        <w:pStyle w:val="Style15"/>
        <w:rPr>
          <w:color w:val="000000"/>
          <w:sz w:val="22"/>
          <w:szCs w:val="22"/>
        </w:rPr>
      </w:pPr>
      <w:r>
        <w:rPr>
          <w:color w:val="000000"/>
          <w:sz w:val="22"/>
          <w:szCs w:val="22"/>
        </w:rPr>
        <w:t>Неожиданно он получает известие из Парижа: Матильда просит его немедленно вернуться. Когда они встречаются, она протягивает ему конверт с письмом госпожи де Реналь. Оказывается, её отец обратился к ней с просьбой сообщить какие-нибудь сведения о бывшем гувернере. Письмо госпожи де Реналь чудовищно. Она пишет о Жюльене как о лицемере и карьеристе, способном на любую подлость, лишь бы выбиться в люди. Ясно, что господин де Ла-Моль никогда не согласится на его брак с Матильдой.</w:t>
      </w:r>
    </w:p>
    <w:p>
      <w:pPr>
        <w:pStyle w:val="Style15"/>
        <w:rPr>
          <w:color w:val="000000"/>
          <w:sz w:val="22"/>
          <w:szCs w:val="22"/>
        </w:rPr>
      </w:pPr>
      <w:r>
        <w:rPr>
          <w:color w:val="000000"/>
          <w:sz w:val="22"/>
          <w:szCs w:val="22"/>
        </w:rPr>
        <w:t>Ни слова ни говоря, Жюльен покидает Матильду, садится в почтовую карету и мчится в Верьер. Там в оружейной лавке он покупает пистолет, входит в Верьерскую церковь, где идет воскресное богослужение, и дважды стреляет в госпожу де Реналь.</w:t>
      </w:r>
    </w:p>
    <w:p>
      <w:pPr>
        <w:pStyle w:val="Style15"/>
        <w:rPr>
          <w:color w:val="000000"/>
          <w:sz w:val="22"/>
          <w:szCs w:val="22"/>
        </w:rPr>
      </w:pPr>
      <w:r>
        <w:rPr>
          <w:color w:val="000000"/>
          <w:sz w:val="22"/>
          <w:szCs w:val="22"/>
        </w:rPr>
        <w:t>Уже в тюрьме он узнает, что госпожа де Реналь не убита, а только ранена. Он счастлив и чувствует, что теперь сможет умереть спокойно. Вслед за Жюльеном в Верьер приезжает Матильда. Она использует все свои связи, раздает деньги и обещания в надежде смягчить приговор.</w:t>
      </w:r>
    </w:p>
    <w:p>
      <w:pPr>
        <w:pStyle w:val="Style15"/>
        <w:rPr>
          <w:color w:val="000000"/>
          <w:sz w:val="22"/>
          <w:szCs w:val="22"/>
        </w:rPr>
      </w:pPr>
      <w:r>
        <w:rPr>
          <w:color w:val="000000"/>
          <w:sz w:val="22"/>
          <w:szCs w:val="22"/>
        </w:rPr>
        <w:t>В день суда вся провинция стекается в Безансон. Жюльен с удивлением обнаруживает, что внушает всем этим людям искреннюю жалость. Он хочет отказаться от последнего слова, но что-то заставляет его подняться. Жюльен не просит у суда никакой милости, потому что понимает, что главное его преступление состоит в том, что он, простолюдин, возмутился против своего жалкого жребия.</w:t>
      </w:r>
    </w:p>
    <w:p>
      <w:pPr>
        <w:pStyle w:val="Style15"/>
        <w:rPr>
          <w:color w:val="000000"/>
          <w:sz w:val="22"/>
          <w:szCs w:val="22"/>
        </w:rPr>
      </w:pPr>
      <w:r>
        <w:rPr>
          <w:color w:val="000000"/>
          <w:sz w:val="22"/>
          <w:szCs w:val="22"/>
        </w:rPr>
        <w:t>Его участь решена — суд выносит Жюльену смертный приговор. В тюрьму к Жюльену приходит госпожа де Реналь. Она рассказывает, что злосчастное письмо сочинил её духовник. Никогда ещё Жюльен не был так счастлив. Он понимает, что госпожа де Реналь — единственная женщина, которую он способен любить.</w:t>
      </w:r>
    </w:p>
    <w:p>
      <w:pPr>
        <w:pStyle w:val="Style15"/>
        <w:rPr>
          <w:color w:val="000000"/>
          <w:sz w:val="22"/>
          <w:szCs w:val="22"/>
        </w:rPr>
      </w:pPr>
      <w:r>
        <w:rPr>
          <w:color w:val="000000"/>
          <w:sz w:val="22"/>
          <w:szCs w:val="22"/>
        </w:rPr>
        <w:t>В день казни он чувствует себя бодрым и мужественным. Матильда де Ла-Моль собственными руками хоронит голову своего возлюбленного. А через три дня после смерти Жюльена умирает госпожа де Ренал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7:00Z</dcterms:created>
  <dc:creator>Evgeny Vasiliev</dc:creator>
  <dc:description/>
  <cp:keywords/>
  <dc:language>en-US</dc:language>
  <cp:lastModifiedBy>Evgeny Vasiliev</cp:lastModifiedBy>
  <dcterms:modified xsi:type="dcterms:W3CDTF">2006-08-09T19:07:00Z</dcterms:modified>
  <cp:revision>1</cp:revision>
  <dc:subject/>
  <dc:title>Красное и чёрное</dc:title>
</cp:coreProperties>
</file>