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Гроздья гнев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пыльной дороге среди кукурузных полей Оклахомы идет человек лет тридцати. Это Том Джоуд. Отсидев в тюрьме за случайное убийство, он возвращается домой, на ферму. Он выходит из тюрьмы досрочно и поэтому не имеет права покидать пределы штата. На ферме его должна ждать большая семья Джоуд: дед с бабкой, отец с матерью, три брата и две сестры. По дороге Том встречает бывшего проповедника-иеговиста Джима Кейси. Они продолжают путь вдвоем. Но Том еще не знает, что фермеров сгоняют с их участков. Хозяевам теперь невыгодно сдавать землю в аренду. Трактор обработает поле гораздо быстрее, чем несколько фермерских семей. Люди готовы защищать землю, которую они считают своей. Но в кого стрелять? В тракториста, который распахивает ваш двор? Или в директора того банка, которому принадлежат эти земли? И люди вынуждены подчиниться. С ужасом видит Том пустой двор и заваленный набок дом. Случайно проходивший мимо сосед рассказывает, что Джоуды готовятся к отъезду на ферме дяди Джона. Том и Кейси отправляются туда. Семья встречает Тома с радостью. На следующий день на небольшом подержанном грузовичке вся семья отправляется в путь. Проповедник Кейси едет с ними. Они направляются в Калифорнию в надежде найти там работу и жилье, как обещано в рассылаемых повсюду рекламных листках. Выехав на магистральное шоссе, их грузовик вливается в поток беженцев, которые двигаются на Запа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ороге Джоуды знакомятся с мужем и женой Уилсонами. Во время одной из остановок в палатке Уилсонов умирает старый дед Джоуд. Его хоронят прямо около дороги. Том и младший брат Эл помогают Уилсонам починить машину, и две семьи продолжают путь вмест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жется, вся страна бежит на Запад от какого-то врага. Когда одна семья делает привал, рядом всегда останавливаются еще несколько. По ночам вдоль шоссе возникают миры со своими законами, правами и наказаниями. Человек, у которого есть еда, кормит голодного. Озябшего согревают. Семья, в которой кто-то умирает, находит утром возле палатки горстку монет. И по мере продвижения к Западу эти миры становятся все более совершенными и благоустроенными, потому что у строителей появляется опыт. Здесь начинается переход от «я» к «мы». Западные штаты беспокоятся — близки какие-то перемены. А в это время полмиллиона людей движутся по дорогам; еще один миллион охвачен тревогой, готов в любую минуту сняться с места; еще десять миллионов только проявляют признаки беспокойства. А тракторы проводят борозду за бороздой по опустевшей земл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м ближе к Калифорнии, тем чаще попадаются на дороге люди, которые бегут в обратном направлении. Они рассказывают страшные вещи. Что народу понаехало много, работы не хватает, платят гроши, на которые нельзя даже прокормиться. Но надежда, что страна с рекламной картинки — белые домики среди зеленых садов — все-таки существует, ведет людей вперед. Наконец, вместе преодолев все трудности долгого пути, Джоуды и Уилсоны добираются до Калифорн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валив через горы, они делают привал у реки. Впереди последний тяжелый переезд через пустыню. И тут старший брат Ной вдруг отказывается ехать дальше и, ни с кем не прощаясь, уходит вниз по реке, возле которой, как он говорит, всегда можно прокормиться. Люди еще не успели отдохнуть как следует, а возле палаток уже появляется шериф. Он велит всем убираться оттуда. Вечером Джоуды уезжают, чтобы пересечь пустыню ночью, пока нет солнца. Уилсоны остаются — больная жена Уилсона не в состоянии ехать дальш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время переезда через пустыню у Джоудов умирает бабка. Ее хоронят в городе Бейкерсфилде на общественный счет. В Калифорнию Джоуды прибывают, имея всего около сорока долларов, и на хорошие похороны, о которых мечтала бабка, денег у них не хват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одородная страна враждебно встречает толпы голодных кочевников. Собственники вооружаются кто винтовкой, а кто киркой, готовясь защищать свою собственность. Оплата труда падает. Люди, жаждущие работы, готовые пойти на все ради того, чтобы накормить детей, заполняют все дороги. И в их сознании начинает бродить ярос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жоуды останавливаются в придорожном лагере, называемом Гувервиль. Здесь семью покидает Кони, муж сестры Тома Розы Сарона. Беременная Роза тяжело переживает его уход. В этот день в Гувервиле появляется подрядчик, нанимающий рабочих на сбор фруктов. Его сопровождают шерифские понятые. Один молодой человек требует у подрядчика документы. Понятые тут же обвиняют его в красной агитации и пытаются арестовать. Начинается потасовка, в которой участвует Том. Чтобы у Тома не было неприятностей с полицией, проповедник Кейси берет вину на себя. Понятые увозят его с собой, на прощание обещая поджечь лагерь. Поздно вечером Джоуды уезжают. Они двигаются к югу, чтобы разыскать правительственный лагерь Уидпетч, о котором слышали в Гувервиле. О правительственных лагерях люди говорят хорошо. Там самоуправление, полиция туда не суется. Там даже есть горячая вода. Там можно почувствовать себя человеком. Ночью их останавливает группа вооруженных людей и требует, чтобы эти проклятые Оки (то есть оклахомцы) ехали в любом другом направлении. Том поворачивает грузовик, еле сдерживаясь, чтобы не устроить драку. Пока они колесят по проселочным дорогам, мать пытается успокоить Тома. Она говорит, что не надо переживать из-за этих людей, ибо народ нельзя уничтожить, он будет жить всегда. Тома удивляют её рассужд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равительственном лагере действительно прекрасные условия для жизни. Но работы в окрестностях нет. Люди пытаются понять, что надо делать, чтобы жить по-человечески. Среди них появляются агитаторы, которые призывают создавать союзы, держаться друг за дружку, потому что власти способны бороться только с одиночками. В Калифорнии хорошая земля. В урожайный год ветви гнутся под тяжестью наливающихся соком плодов и лозе тяжело от виноградных гроздьев. Но закупочные цены слишком низки. Мелкие фермеры не всегда могут собрать урожай, у них нет денег платить за уборку даже по самой низкой цене. Уцелеть могут только крупные собственники, имеющие консервные заводы. И урожаи гниют, и над страной витает запах гниения. А дети умирают от недоедания, потому что пищу гноят намеренно. Горы фруктов горят, политые керосином. Картофель выбрасывают в реки. Люди приходят подобрать продукты, но охрана гонит их прочь. И в глазах, и в душах голодных людей наливаются и зреют тяжелые гроздья гнева, и дозревать им теперь уже недол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Джоуды покидают Уидпетч. В поисках работы они едут на север. Неожиданно полицейские на мотоциклах преграждают им путь и предлагают работу. Машина сворачивает с шоссе, и Том с удивлением видит стоящих вдоль дороги и что-то скандирующих рабочих. В сопровождении мотоциклистов грузовик Джоудов вместе с другими машинами въезжает в ворота лагеря для сборщиков фруктов. Вся семья начинает работать на сборе персиков. Проработав целый день, они зарабатывают только себе на ужин. Цены в местной лавке гораздо выше, чем в других местах, но продавец — не хозяин лавки, он тоже всего лишь наемный рабочий, не он устанавливает цены. Когда мать берет в лавке продукты, у нее не хватает денег на сахар. Она пытается уговорить продавца отпустить ей в долг. В конце концов он отпускает ей сахар, положив в кассу свои деньги. Уходя, мать говорит ему, что точно знает, что за помощью надо идти только к беднякам, только они и помогу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чером Томас выходит побродить в окрестностях лагеря. Увидев одиноко стоящую палатку, он подходит к ней и находит там проповедника Кейси. Кейси рассказывает Тому о своих тюремных впечатлениях. В тюрьму, считает Кейси, попадают по большей части хорошие люди, которых нужда заставляет воровать, все зло в нужде. Рабочие в лагере, объясняет Кейси, бастуют, потому что плата за работу непомерно снижена, а Джоуды и приехавшие одновременно с ними оказываются в роли штрейкбрехеров. Кейси пытается уговорить Тома выступить в лагере перед рабочими, чтобы они тоже начали бастовать. Но Том уверен, что наголодавшиеся и наконец получившие хоть какую-то работу люди на это не пойдут. Вдруг рабочие слышат крадущиеся шаги. Том и Кейси выходят из палатки и пытаются скрыться в темноте, но натыкаются на человека, вооруженного палкой. Это разыскивают именно Кейси. Обозвав его красной сволочью, незнакомец наносит удар, и Кейси падает замертво. Не помня себя, Том выхватывает у врага палку и со всей силы бьет его. Бесчувственное тело падает к ногам Тома, Тому удается убежать, но он тоже ранен — у него перебит нос. Весь следующий день Том не выходит на улицу. Из разговоров в лагере становится известно, что человек, избитый Томом, мертв. Полицейские разыскивают убийцу с изуродованным лицом. Забастовка прекращена, и плату за работу сразу понизили вдвое. Тем не менее в саду люди дерутся за право работ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недоедания заболевает десятилетний Уинфилд. Розе Сарона скоро рожать. Семья должна найти хорошее место. Спрятав Тома среди вещей на дне грузовика, Джоуды благополучно выбираются из лагеря и едут проселочными дорогами. Ближе к ночи им попадается объявление, что нужны сборщики хлопка. Они остаются, поселяются в товарном вагоне. Заработки хорошие, хватает не только на еду, но и на одежду. Том все это время прячется в зарослях на берегу речки, куда мать носит ему еду. Но однажды маленькая Руфь, играя со сверстницами, проговаривается, что её большой брат убил человека и скрывается. Том и сам уже думает, что оставаться в таком положении опасно и для него, и для всей семьи. Он собирается уйти и делать то же, что покойный Кейси, ставший из проповедника агитатором, — поднимать рабочих на борьб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бор хлопка заканчивается. Работы теперь не будет до весны. Денег у семьи совсем не осталось. Начинается сезон дождей. Река выходит из берегов, и вода начинает заливать вагончики. Отец, дядя Джон и еще несколько человек пытаются построить плотину. В этот день Роза Сарона рожает мертвого ребенка. Река прорывает плотину. Тогда мать решает, что нужно уходить куда-нибудь, где посуше. Пройдя немного по дороге, они видят на пригорке сарай и устремляются туда. В сарае лежит умирающий от голода человек. Мальчик, его сын, в отчаянии умоляет спасти отца. Мать вопросительно заглядывает в глаза Розе Сарона, у которой после родов грудь набухла от молока. Роза понимает её взгляд, молча ложится рядом с умирающим, притягивает его голову к своей груди, и лицо её озаряет загадочная счастливая улыбк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9:06:00Z</dcterms:created>
  <dc:creator>Evgeny Vasiliev</dc:creator>
  <dc:description/>
  <cp:keywords/>
  <dc:language>en-US</dc:language>
  <cp:lastModifiedBy>Evgeny Vasiliev</cp:lastModifiedBy>
  <dcterms:modified xsi:type="dcterms:W3CDTF">2006-08-09T19:06:00Z</dcterms:modified>
  <cp:revision>1</cp:revision>
  <dc:subject/>
  <dc:title>Гроздья гнева</dc:title>
</cp:coreProperties>
</file>