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Коринна, или Италия</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Лорд Освальд Нельвиль собирается провести зиму в Италии и в конце 1794 г. выезжает из Эдинбурга. Красивый, с благородной внешностью, он наделен большим умом и в свои двадцать пять лет владеет солидным достатком. Но несмотря на блестящее положение в обществе, лорд Нельвиль тяготится жизнью. Его постоянно мучит мысль о том, что отец его умер, а он в это время был далеко от родного дома и не получил родительского благословения. Состояние Нельвиля «тем мучительнее, что живость молодости» соединяется в нем с «привычкой к размышлениям, присущим иному возрасту».</w:t>
      </w:r>
    </w:p>
    <w:p>
      <w:pPr>
        <w:pStyle w:val="Style15"/>
        <w:rPr>
          <w:color w:val="000000"/>
          <w:sz w:val="22"/>
          <w:szCs w:val="22"/>
        </w:rPr>
      </w:pPr>
      <w:r>
        <w:rPr>
          <w:color w:val="000000"/>
          <w:sz w:val="22"/>
          <w:szCs w:val="22"/>
        </w:rPr>
        <w:t>По дороге в Рим Освальд Нельвиль останавливается в Анконе, где становится свидетелем пожара и паники, охватившей жителей города. Нельвиль бросается спасать людей и своим героизмом заслуживает всеобщее восхищение. Смущенный, он под покровом ночи покидает город.</w:t>
      </w:r>
    </w:p>
    <w:p>
      <w:pPr>
        <w:pStyle w:val="Style15"/>
        <w:rPr>
          <w:color w:val="000000"/>
          <w:sz w:val="22"/>
          <w:szCs w:val="22"/>
        </w:rPr>
      </w:pPr>
      <w:r>
        <w:rPr>
          <w:color w:val="000000"/>
          <w:sz w:val="22"/>
          <w:szCs w:val="22"/>
        </w:rPr>
        <w:t>До самой итальянской столицы лорд пребывает в состоянии апатии. Прибыв в Рим, он становится свидетелем триумфа Коринны — блистательной поэтессы и очаровательной женщины. Импровизация Коринны на Капитолии захватывает Нельвиля, и он «так живо выражает свой восторг, что превосходит самих итальянцев».</w:t>
      </w:r>
    </w:p>
    <w:p>
      <w:pPr>
        <w:pStyle w:val="Style15"/>
        <w:rPr>
          <w:color w:val="000000"/>
          <w:sz w:val="22"/>
          <w:szCs w:val="22"/>
        </w:rPr>
      </w:pPr>
      <w:r>
        <w:rPr>
          <w:color w:val="000000"/>
          <w:sz w:val="22"/>
          <w:szCs w:val="22"/>
        </w:rPr>
        <w:t>Коринна также замечает, сколь восхищен ею стоящий в толпе бесстрастный англичанин, и вскоре Нельвиль получает приглашение в дом поэтессы. Освальд обнаруживает в очаровательной итальянке бездну «совершенно нового для него обаяния», «любовь к искусствам и знание света, тонкость понимания и глубину чувств». Он настолько пленяется Коринной, что забывает свои суждения о том, что женщине приличествует держаться в тени.</w:t>
      </w:r>
    </w:p>
    <w:p>
      <w:pPr>
        <w:pStyle w:val="Style15"/>
        <w:rPr>
          <w:color w:val="000000"/>
          <w:sz w:val="22"/>
          <w:szCs w:val="22"/>
        </w:rPr>
      </w:pPr>
      <w:r>
        <w:rPr>
          <w:color w:val="000000"/>
          <w:sz w:val="22"/>
          <w:szCs w:val="22"/>
        </w:rPr>
        <w:t>Постепенно встречи Коринны и Нельвиля становятся частыми, они вместе бродят по Риму, любуясь его величественными развалинами. Коринна втайне надеется, что ей удастся завоевать сердце Освальда, но зная его сдержанность и строгость его правил, не осмеливается открыто высказать ему свое расположение.</w:t>
      </w:r>
    </w:p>
    <w:p>
      <w:pPr>
        <w:pStyle w:val="Style15"/>
        <w:rPr>
          <w:color w:val="000000"/>
          <w:sz w:val="22"/>
          <w:szCs w:val="22"/>
        </w:rPr>
      </w:pPr>
      <w:r>
        <w:rPr>
          <w:color w:val="000000"/>
          <w:sz w:val="22"/>
          <w:szCs w:val="22"/>
        </w:rPr>
        <w:t>Почувствовав все возрастающую власть обаяния прекрасной итальянки, Нельвиль начинает терзаться сомнениями. Он чувствует, что отец его не одобрил бы брак с Коринной, тем более что перед смертью он выразил пожелание, чтобы сын женился на дочери его друга, Люсиль Эджермон, которой тогда было всего двенадцать лет. Освальд не хочет нарушать волю покойного. К тому же он не знает ни настоящего имени Коринны, ни её прошлого, ему только известно, что она богата и ведет независимый образ жизни.</w:t>
      </w:r>
    </w:p>
    <w:p>
      <w:pPr>
        <w:pStyle w:val="Style15"/>
        <w:rPr>
          <w:color w:val="000000"/>
          <w:sz w:val="22"/>
          <w:szCs w:val="22"/>
        </w:rPr>
      </w:pPr>
      <w:r>
        <w:rPr>
          <w:color w:val="000000"/>
          <w:sz w:val="22"/>
          <w:szCs w:val="22"/>
        </w:rPr>
        <w:t>Нельвиль решает покинуть Рим. Но, отправившись на прощание осматривать Колизей при лунном свете, среди развалин он встречает Коринну и понимает, что не в состоянии расстаться с ней.</w:t>
      </w:r>
    </w:p>
    <w:p>
      <w:pPr>
        <w:pStyle w:val="Style15"/>
        <w:rPr>
          <w:color w:val="000000"/>
          <w:sz w:val="22"/>
          <w:szCs w:val="22"/>
        </w:rPr>
      </w:pPr>
      <w:r>
        <w:rPr>
          <w:color w:val="000000"/>
          <w:sz w:val="22"/>
          <w:szCs w:val="22"/>
        </w:rPr>
        <w:t>Любовь Освальда к Коринне растет с каждым днем, он ревнует её к многочисленным поклонникам её таланта, однако, будучи неуверенным в собственных чувствах, он не осмеливается просить Коринну поведать ему тайну её происхождения. Нельвиль болезненно воспринимает успехи Коринны в обществе, с надменностью англичанина упрекает её за то, что итальянские женщины слишком падки на развлечения. С присущим ей умом и тактом Коринна встает на защиту любимой ею страны и её народа.</w:t>
      </w:r>
    </w:p>
    <w:p>
      <w:pPr>
        <w:pStyle w:val="Style15"/>
        <w:rPr>
          <w:color w:val="000000"/>
          <w:sz w:val="22"/>
          <w:szCs w:val="22"/>
        </w:rPr>
      </w:pPr>
      <w:r>
        <w:rPr>
          <w:color w:val="000000"/>
          <w:sz w:val="22"/>
          <w:szCs w:val="22"/>
        </w:rPr>
        <w:t>В Рим приезжает мистер Эджермон, родственник Люсили, и просит Нельвиля представить его знаменитой Коринне. Прекрасная итальянка сначала отказывается его принять, чем несказанно удивляет Нельвиля, но затем изменяет свое решение и покоряет соотечественника Освальда живой беседой и глубокими познаниями как итальянской, так и английской литературы. Когда разговор заходит о Шекспире, Коринна, побуждаемая мистером Эджермоном, соглашается сыграть на английском языке Джульетту в трагедии «Ромео и Джульетта».</w:t>
      </w:r>
    </w:p>
    <w:p>
      <w:pPr>
        <w:pStyle w:val="Style15"/>
        <w:rPr>
          <w:color w:val="000000"/>
          <w:sz w:val="22"/>
          <w:szCs w:val="22"/>
        </w:rPr>
      </w:pPr>
      <w:r>
        <w:rPr>
          <w:color w:val="000000"/>
          <w:sz w:val="22"/>
          <w:szCs w:val="22"/>
        </w:rPr>
        <w:t>Игра Коринны потрясает Освальда, он хочет принести девушке клятву в вечной любви, однако та просит его не торопиться, ибо понимает, что он сделает это под влиянием сиюминутного впечатления. Любя Освальда, Коринна не решается поведать ему свою историю, так как боится, что он тотчас же оставит её.</w:t>
      </w:r>
    </w:p>
    <w:p>
      <w:pPr>
        <w:pStyle w:val="Style15"/>
        <w:rPr>
          <w:color w:val="000000"/>
          <w:sz w:val="22"/>
          <w:szCs w:val="22"/>
        </w:rPr>
      </w:pPr>
      <w:r>
        <w:rPr>
          <w:color w:val="000000"/>
          <w:sz w:val="22"/>
          <w:szCs w:val="22"/>
        </w:rPr>
        <w:t>Обиженный сдержанностью Коринны, Нельвиль собирается отбыть в Неаполь. Коринна предлагает ему сопровождать его, надеясь, что столь серьезное доказательство её любви успокоит его.</w:t>
      </w:r>
    </w:p>
    <w:p>
      <w:pPr>
        <w:pStyle w:val="Style15"/>
        <w:rPr>
          <w:color w:val="000000"/>
          <w:sz w:val="22"/>
          <w:szCs w:val="22"/>
        </w:rPr>
      </w:pPr>
      <w:r>
        <w:rPr>
          <w:color w:val="000000"/>
          <w:sz w:val="22"/>
          <w:szCs w:val="22"/>
        </w:rPr>
        <w:t>Друзья отговаривают Коринну от такого шага, напоминают, что она погубит свою репутацию, но она слишком любит Освальда и готова на все, лишь бы не разлучаться с ним.</w:t>
      </w:r>
    </w:p>
    <w:p>
      <w:pPr>
        <w:pStyle w:val="Style15"/>
        <w:rPr/>
      </w:pPr>
      <w:r>
        <w:rPr>
          <w:color w:val="000000"/>
          <w:sz w:val="22"/>
          <w:szCs w:val="22"/>
        </w:rPr>
        <w:t>В Неаполе Нельвиль рассказывает Коринне о себе. Любящий отец готовил сына к карьере военного, однако, прежде чем поступить на службу, юный Нельвиль совершает путешествие во Францию, где знакомится с обворожительной молодой вдовой. Вдова превращает Нельвиля в своего «покорного раба», он готов жениться на француженке вопреки воле отца, и только затруднения, проистекающие из-за царящей во Франции смуты, препятствуют ему совершить этот поступок. Нельвиль возвращается в Англию и узнает, что отец его умер. С тех пор молодой лорд безутешен.</w:t>
      </w:r>
    </w:p>
    <w:p>
      <w:pPr>
        <w:pStyle w:val="Style15"/>
        <w:rPr>
          <w:color w:val="000000"/>
          <w:sz w:val="22"/>
          <w:szCs w:val="22"/>
        </w:rPr>
      </w:pPr>
      <w:r>
        <w:rPr>
          <w:color w:val="000000"/>
          <w:sz w:val="22"/>
          <w:szCs w:val="22"/>
        </w:rPr>
        <w:t>Влюбленный Освальд дарит Коринне кольцо, доставшееся ему от отца. Взволнованная, она соглашается его принять, но обещает вернуть, как только Освальд попросит его у нее обратно. Затем Коринна вручает ему рукопись, где изложена её история.</w:t>
      </w:r>
    </w:p>
    <w:p>
      <w:pPr>
        <w:pStyle w:val="Style15"/>
        <w:rPr>
          <w:color w:val="000000"/>
          <w:sz w:val="22"/>
          <w:szCs w:val="22"/>
        </w:rPr>
      </w:pPr>
      <w:r>
        <w:rPr>
          <w:color w:val="000000"/>
          <w:sz w:val="22"/>
          <w:szCs w:val="22"/>
        </w:rPr>
        <w:t>Оказывается, Коринна — дочь лорда Эджермона и итальянки, первой жены лорда. Мать Коринны умерла, когда девочке было десять лет. До пятнадцати лет Коринна воспитывалась в Италии, а потом жила у отца в Англии, в графстве Нортумберленд. К этому времени лорд Эджермон женится на сухой и чопорной англичанке, полностью подчиняющей его себе.</w:t>
      </w:r>
    </w:p>
    <w:p>
      <w:pPr>
        <w:pStyle w:val="Style15"/>
        <w:rPr>
          <w:color w:val="000000"/>
          <w:sz w:val="22"/>
          <w:szCs w:val="22"/>
        </w:rPr>
      </w:pPr>
      <w:r>
        <w:rPr>
          <w:color w:val="000000"/>
          <w:sz w:val="22"/>
          <w:szCs w:val="22"/>
        </w:rPr>
        <w:t>Таланты Коринны, по мнению её мачехи, никому не нужны. Холодная и «иссушающая душу» английская провинция удручает девушку, выросшую под знойным солнцем в атмосфере почитания изящных искусств. Единственная отрада для нее — маленькая сестра Люсиль, которой она дает уроки итальянского языка и рисования.</w:t>
      </w:r>
    </w:p>
    <w:p>
      <w:pPr>
        <w:pStyle w:val="Style15"/>
        <w:rPr>
          <w:color w:val="000000"/>
          <w:sz w:val="22"/>
          <w:szCs w:val="22"/>
        </w:rPr>
      </w:pPr>
      <w:r>
        <w:rPr>
          <w:color w:val="000000"/>
          <w:sz w:val="22"/>
          <w:szCs w:val="22"/>
        </w:rPr>
        <w:t>Отец хочет выдать Коринну замуж за сына своего друга, лорда Нельвиля, то есть за Освальда. Но приехавший познакомиться со своей будущей невесткой отец Освальда находит её «слишком бойкой» и говорит другу, что сын его еще молод для такого брака.</w:t>
      </w:r>
    </w:p>
    <w:p>
      <w:pPr>
        <w:pStyle w:val="Style15"/>
        <w:rPr>
          <w:color w:val="000000"/>
          <w:sz w:val="22"/>
          <w:szCs w:val="22"/>
        </w:rPr>
      </w:pPr>
      <w:r>
        <w:rPr>
          <w:color w:val="000000"/>
          <w:sz w:val="22"/>
          <w:szCs w:val="22"/>
        </w:rPr>
        <w:t>Внезапно умирает отец Коринны, и теперь девушку ничто не связывает с домом. Отказавшись от своего имени, она покидает Англию. Мачеха же объявляет её умершей.</w:t>
      </w:r>
    </w:p>
    <w:p>
      <w:pPr>
        <w:pStyle w:val="Style15"/>
        <w:rPr>
          <w:color w:val="000000"/>
          <w:sz w:val="22"/>
          <w:szCs w:val="22"/>
        </w:rPr>
      </w:pPr>
      <w:r>
        <w:rPr>
          <w:color w:val="000000"/>
          <w:sz w:val="22"/>
          <w:szCs w:val="22"/>
        </w:rPr>
        <w:t>Коринна поселяется в Риме, занимается литературой и искусствами. Оказав предпочтение двоим безумно влюбленным в нее людям, она, однако, убеждена, что ни к кому, кроме Освальда, никогда не питала настоящего чувства. И все же она не хочет соединиться с ним браком, страшась, что он когда-нибудь пожалеет о прелестной Люсили, предназначенной отцом ему в жены. Коринна любит Освальда, а любовь не признает обязательств.</w:t>
      </w:r>
    </w:p>
    <w:p>
      <w:pPr>
        <w:pStyle w:val="Style15"/>
        <w:rPr>
          <w:color w:val="000000"/>
          <w:sz w:val="22"/>
          <w:szCs w:val="22"/>
        </w:rPr>
      </w:pPr>
      <w:r>
        <w:rPr>
          <w:color w:val="000000"/>
          <w:sz w:val="22"/>
          <w:szCs w:val="22"/>
        </w:rPr>
        <w:t>Освальд решает съездить в Англию и выяснить, почему отец был против его брака с Коринной. Едва ступив на родную землю, молодой человек ощутил «впитанные с молоком матери склонности и привычки». Освальд знакомится с мачехой Коринны. С удивлением видит он, что девочка Люсиль превратилась в настоящую красавицу, воспитанную как истинная англичанка. И когда он сравнивает двух сестер, выводы его отнюдь не в пользу старшей.</w:t>
      </w:r>
    </w:p>
    <w:p>
      <w:pPr>
        <w:pStyle w:val="Style15"/>
        <w:rPr>
          <w:color w:val="000000"/>
          <w:sz w:val="22"/>
          <w:szCs w:val="22"/>
        </w:rPr>
      </w:pPr>
      <w:r>
        <w:rPr>
          <w:color w:val="000000"/>
          <w:sz w:val="22"/>
          <w:szCs w:val="22"/>
        </w:rPr>
        <w:t>Освальд узнает, что отец его считал Коринну излишне деятельной для женщины и боялся, что юная итальянка увлечет сына за пределы Англии, с укладом жизни которой она не сможет примириться. Таким образом Освальд лишился бы чести служить родине. Исполняя волю отца, Освальд отказывается от мысли жениться на Коринне.</w:t>
      </w:r>
    </w:p>
    <w:p>
      <w:pPr>
        <w:pStyle w:val="Style15"/>
        <w:rPr>
          <w:color w:val="000000"/>
          <w:sz w:val="22"/>
          <w:szCs w:val="22"/>
        </w:rPr>
      </w:pPr>
      <w:r>
        <w:rPr>
          <w:color w:val="000000"/>
          <w:sz w:val="22"/>
          <w:szCs w:val="22"/>
        </w:rPr>
        <w:t>Тем временем Коринна, не имея известий от Освальда, прибывает в Англию и видит, как Освальд всюду появляется вместе с Люсиль. Коринна понимает, что Нельвиль влюбился в её сестру. Она возвращает ему кольцо, приложив к нему записку со словами: «Вы свободны». Оскорбившись таким посланием, Нельвиль просит руки Люсиль.</w:t>
      </w:r>
    </w:p>
    <w:p>
      <w:pPr>
        <w:pStyle w:val="Style15"/>
        <w:rPr>
          <w:color w:val="000000"/>
          <w:sz w:val="22"/>
          <w:szCs w:val="22"/>
        </w:rPr>
      </w:pPr>
      <w:r>
        <w:rPr>
          <w:color w:val="000000"/>
          <w:sz w:val="22"/>
          <w:szCs w:val="22"/>
        </w:rPr>
        <w:t>Узнав о предстоящем браке Освальда, Коринна тяжело заболевает и, едва оправившись, уезжает в Италию. Там она поселяется в окрестностях Флоренции. Но в ней нет былого интереса к жизни, она медленно угасает.</w:t>
      </w:r>
    </w:p>
    <w:p>
      <w:pPr>
        <w:pStyle w:val="Style15"/>
        <w:rPr>
          <w:color w:val="000000"/>
          <w:sz w:val="22"/>
          <w:szCs w:val="22"/>
        </w:rPr>
      </w:pPr>
      <w:r>
        <w:rPr>
          <w:color w:val="000000"/>
          <w:sz w:val="22"/>
          <w:szCs w:val="22"/>
        </w:rPr>
        <w:t>Случайно Освальд узнает, что Коринна побывала в Англии, все видела и, не желая беспокоить его, уехала, унося с собой все свое горе. Освальд в отчаянии, он уезжает воевать в Новый Свет.</w:t>
      </w:r>
    </w:p>
    <w:p>
      <w:pPr>
        <w:pStyle w:val="Style15"/>
        <w:rPr>
          <w:color w:val="000000"/>
          <w:sz w:val="22"/>
          <w:szCs w:val="22"/>
        </w:rPr>
      </w:pPr>
      <w:r>
        <w:rPr>
          <w:color w:val="000000"/>
          <w:sz w:val="22"/>
          <w:szCs w:val="22"/>
        </w:rPr>
        <w:t>Через несколько лет, овеянный славой, он возвращается домой, где его ждет жена и малолетняя дочь. Вскоре умирает леди Эджермон, мать Люсили. Под предлогом поправки здоровья Освальд решает совершить путешествие в Италию. Люсиль с дочерью сопровождают его.</w:t>
      </w:r>
    </w:p>
    <w:p>
      <w:pPr>
        <w:pStyle w:val="Style15"/>
        <w:rPr>
          <w:color w:val="000000"/>
          <w:sz w:val="22"/>
          <w:szCs w:val="22"/>
        </w:rPr>
      </w:pPr>
      <w:r>
        <w:rPr>
          <w:color w:val="000000"/>
          <w:sz w:val="22"/>
          <w:szCs w:val="22"/>
        </w:rPr>
        <w:t>Прибыв во Флоренцию, Освальд стремится увидеть Коринну, но та отказывает ему в свидании. Тяжело больная, она в последний раз выступает с импровизацией — прощается с лордом Нельвилем и с милой её сердцу Италией. После выступления на сцене Коринне становится плохо, и она умирает.</w:t>
      </w:r>
    </w:p>
    <w:p>
      <w:pPr>
        <w:pStyle w:val="Style15"/>
        <w:rPr>
          <w:color w:val="000000"/>
          <w:sz w:val="22"/>
          <w:szCs w:val="22"/>
        </w:rPr>
      </w:pPr>
      <w:r>
        <w:rPr>
          <w:color w:val="000000"/>
          <w:sz w:val="22"/>
          <w:szCs w:val="22"/>
        </w:rPr>
        <w:t>Лорд Нельвиль впадает в глубокое отчаяние, «первое время даже опасались за его рассудок и жизнь». Потом «чувство долга» возвращает его к семье, он слывет безупречным семьянином и высоконравственным человеком. «Но простил ли он себе свои прежние проступки?» Удовольствовался ли заурядной судьбой после всего, что утратил? Это автору неизвестно, а посему он не хочет ни порицать, ни оправдывать его.</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06:00Z</dcterms:created>
  <dc:creator>Evgeny Vasiliev</dc:creator>
  <dc:description/>
  <cp:keywords/>
  <dc:language>en-US</dc:language>
  <cp:lastModifiedBy>Evgeny Vasiliev</cp:lastModifiedBy>
  <dcterms:modified xsi:type="dcterms:W3CDTF">2006-08-09T19:06:00Z</dcterms:modified>
  <cp:revision>1</cp:revision>
  <dc:subject/>
  <dc:title>Коринна, или Италия</dc:title>
</cp:coreProperties>
</file>