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авдивое комическое жизнеописание Франсио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обиваясь милостей Лореты, молоденькой жены управителя замка, старикашки Валентина, Франсион, проникнув в замок под видом паломника, играет с Валентином злую шутку. В ту ночь благодаря Франсиону в замке происходят невероятные события: Лорета неплохо проводит время с вором, приняв его за Франсиона, другой вор всю ночь висит на веревочной лестнице, одураченный муж привязан к дереву, служанка Катрин оказывается мужчиной, а сам Франсион разбивает голову и едва не тонет в бадье с водой. После этого приключения, остановившись на ночь в деревенской харчевне, Франсион встречается со старой сводней Агатой, с которой он, как выясняется, хорошо знаком, и бургундским дворянином. Агата рассказывает о похождениях Лореты, а заодно и о своих собственных, не менее занимательных. Франсион принимает приглашение учтивого дворянина и, прибыв в его богатый замок, по просьбе хозяина, проникшегося к нему великой симпатией, рассказывает свою историю.</w:t>
      </w:r>
    </w:p>
    <w:p>
      <w:pPr>
        <w:pStyle w:val="Style15"/>
        <w:rPr>
          <w:color w:val="000000"/>
          <w:sz w:val="22"/>
          <w:szCs w:val="22"/>
        </w:rPr>
      </w:pPr>
      <w:r>
        <w:rPr>
          <w:color w:val="000000"/>
          <w:sz w:val="22"/>
          <w:szCs w:val="22"/>
        </w:rPr>
        <w:t>Франсион — сын дворянина из Бретани, знатного и благородного рода, верой и правдой послужившего своему государю на поле брани, но не получившего ни наград, ни почестей. Немалую часть его и без того небольшого состояния повытрясли крючкотворы-судейские в затянувшейся тяжбе о наследстве. Франсион рос, как крестьянский мальчишка, но уже в детстве в нем проявилось «презрение к низким поступкам и глупым речам». Наслушавшись про университеты и школы, он мечтал туда попасть, чтобы «насладиться приятным обществом», и отец отдал его в парижскую школу. Никакого приятного общества он там не нашел, вдобавок наставники прикарманивали большую часть денег за содержание, а школяров кормили «не иначе как вприглядку». Юный Франсион не слишком обременял себя занятиями, но всегда был «одним из ученейших в классе», да еще перечитал кучу рыцарских романов. Да и как было не предпочесть чтение той чепухе, которой пичкали школяров невежественные воспитатели, за всю жизнь не прочитавшие ничего, кроме комментариев к классическим авторам. А самые ученые из них, вроде классного наставника Франсиона Гортензиуса (переделавшего свое имя на латинский лад), были еще хуже. Гортензиус, который считал себя одним из самых выдающихся умов, не имел ни единой собственной мысли, ни единой фразы не мог произнести хорошим французским языком и даже в любви объяснялся с помощью набора нелепых цитат, специально выученных к случаю.</w:t>
      </w:r>
    </w:p>
    <w:p>
      <w:pPr>
        <w:pStyle w:val="Style15"/>
        <w:rPr>
          <w:color w:val="000000"/>
          <w:sz w:val="22"/>
          <w:szCs w:val="22"/>
        </w:rPr>
      </w:pPr>
      <w:r>
        <w:rPr>
          <w:color w:val="000000"/>
          <w:sz w:val="22"/>
          <w:szCs w:val="22"/>
        </w:rPr>
        <w:t>Когда Франсион закончил основной курс в школе философии, отец забрал его домой в Бретань и чуть было не определил по юридической части, забыв свою ненависть к судейским. Но после смерти отца Франсион получил разрешение вернуться в Париж и «обучаться благородным занятиям». Поселившись в университетском квартале, он стал брать уроки у «лютниста, фехтмейстера и танцовщика», а все свободное время посвящал чтению и в короткое время добился немалой учености. Величайшим его несчастьем была бедность, одевался он так плохо, что в нем никто не признавал дворянина, поэтому он даже шпаги носить не смел и ежедневно терпел множество оскорблений. Даже те, кто знал о его происхождении, гнушались поддерживать с ним знакомство. Окончательно утратив надежды на жизнь, которая некогда рисовалась ему в мечтах, Франсион впал бы в бездну отчаяния, если бы не занялся поэзией, хотя первые его стихи «отдавали школярским духом и не блистали ни лоском, ни здравомыслием». Через книготорговца он познакомился с парижскими поэтами и их писаниями и нашел, что среди них нет ни одного крупного таланта. Все они были бедны, потому что ремесло поэта денег не приносит, а богатый человек за перо не возьмется, и все отличались вздорностью, непостоянством и невыносимым самомнением. Франсион, обладая от природы острым умом, быстро научился правилам стихосложения и даже попытался пробиться в придворные поэты или заручиться покровительством большого вельможи, но ничего из этого не вышло. И тут фортуна повернулась к Франсиону лицом: мать прислала ему немалую сумму денег. Он сразу же оделся, как придворный, и смог наконец представиться красавице Диане, в которую был давно влюблен. Впрочем, Диана предпочла ему пустого щеголя, лютниста Мелибея, и любовь Франсиона угасла. После нее он любил еще многих и гонялся за всеми красотками подряд, но не мог отдать сердце какой-нибудь одной, потому что не находил женщины, «достойной совершенной любви».</w:t>
      </w:r>
    </w:p>
    <w:p>
      <w:pPr>
        <w:pStyle w:val="Style15"/>
        <w:rPr/>
      </w:pPr>
      <w:r>
        <w:rPr>
          <w:color w:val="000000"/>
          <w:sz w:val="22"/>
          <w:szCs w:val="22"/>
        </w:rPr>
        <w:t>Заведя роскошное платье, Франсион завел и много знакомств среди молодых людей и основал компанию «врагов глупости и невежества» под названием «Удалые и щедрые». Они устраивали проказы, о которых говорил весь Париж, и «разили порок не только острием языков», но с течением времени молодые люди остепенились, братство распалось, а Франсион обратился к философским размышлениям о природе человеческой и снова стал подумывать о том, чтобы найти кого-нибудь, кто упрочил бы его положение. Но судьба послала ему не чванливого покровителя, а, скорее, друга в лице богатого вельможи Клеранта, наслышанного об острословии Франсиона и давно мечтавшего с ним познакомиться. Клерант предложил ему «пристойное вознаграждение», и Франсион смог наконец-то красоваться в роскошных нарядах на великолепном коне. Он отомстил тем, кто прежде выказывал к нему презрение, а его палка учила выскочек, что для того, чтобы называться дворянином, надо «не допускать ничего низменного в своих поступках». Франсион стал поверенным во всех делах Клеранта, который, попав в фавор, представил ко двору и Франсиона. Франсион заслужил благоволение короля и принца Протогена. И вот новое увлечение — Лореттой — привело его в Бургундию.</w:t>
      </w:r>
    </w:p>
    <w:p>
      <w:pPr>
        <w:pStyle w:val="Style15"/>
        <w:rPr>
          <w:color w:val="000000"/>
          <w:sz w:val="22"/>
          <w:szCs w:val="22"/>
        </w:rPr>
      </w:pPr>
      <w:r>
        <w:rPr>
          <w:color w:val="000000"/>
          <w:sz w:val="22"/>
          <w:szCs w:val="22"/>
        </w:rPr>
        <w:t>На этом Франсион завершает свой рассказ, и тут выясняется, что его хозяин — тот самый Ремон, который когда-то похитил у него деньги и о котором Франсион весьма нелестно отозвался. Ремон выходит, в гневе хлопнув дверью. Через два дня дворецкий сообщает Франсиону, что по приказу Ремона он должен умереть. Его облачают в античные одежды и ведут судить за оскорбление, нанесенное Ремону. Суд постановляет предать Франсиона в руки суровейшей из дам, дверь открывается, и появляются Лорета и Ремон, который обнимает Франсиона и заверяет его в вечной дружбе. После этого начинается вакханалия, которая длится целую неделю, при этом Лорету едва не застает на месте преступления еще раз одураченный муж.</w:t>
      </w:r>
    </w:p>
    <w:p>
      <w:pPr>
        <w:pStyle w:val="Style15"/>
        <w:rPr>
          <w:color w:val="000000"/>
          <w:sz w:val="22"/>
          <w:szCs w:val="22"/>
        </w:rPr>
      </w:pPr>
      <w:r>
        <w:rPr>
          <w:color w:val="000000"/>
          <w:sz w:val="22"/>
          <w:szCs w:val="22"/>
        </w:rPr>
        <w:t>А Франсион собирается в путь, чтобы найти женщину, чей портрет поразил его воображение. От её родственника, Дорини, одного из приятелей Ремона, Франсион узнает, что Наис итальянка, вдова, предпочитает итальянцам французов и влюблена в портрет молодого французского вельможи, Флориандра, а он только что скончался от тяжелой болезни.</w:t>
      </w:r>
    </w:p>
    <w:p>
      <w:pPr>
        <w:pStyle w:val="Style15"/>
        <w:rPr>
          <w:color w:val="000000"/>
          <w:sz w:val="22"/>
          <w:szCs w:val="22"/>
        </w:rPr>
      </w:pPr>
      <w:r>
        <w:rPr>
          <w:color w:val="000000"/>
          <w:sz w:val="22"/>
          <w:szCs w:val="22"/>
        </w:rPr>
        <w:t>По дороге Франсион, подобно странствующему рыцарю, совершает добрые дела и наконец находит прекрасную Наис в деревушке, известной своими целебными водами. Несмотря на то что он не Флориандр, ему удается завоевать расположение красавицы и заслужить ненависть её пылких поклонников-итальянцев, Валерия и Эргаста. Все четверо в сопровождении пышных свит едут в Италию, и Эргаст и Валерий, объединив усилия против общего врага, заманивают Франсиона в ловушку: он оказывается в подземной тюрьме крепости, и коменданту ведено умертвить его. Эргаст пишет Наис подложное письмо от имени Франсиона, и та, потеряв Франсиона, понимает, как сильно она его любила.</w:t>
      </w:r>
    </w:p>
    <w:p>
      <w:pPr>
        <w:pStyle w:val="Style15"/>
        <w:rPr>
          <w:color w:val="000000"/>
          <w:sz w:val="22"/>
          <w:szCs w:val="22"/>
        </w:rPr>
      </w:pPr>
      <w:r>
        <w:rPr>
          <w:color w:val="000000"/>
          <w:sz w:val="22"/>
          <w:szCs w:val="22"/>
        </w:rPr>
        <w:t>Но комендант крепости отпускает Франсиона на свободу. В крестьянском платье, без слуг и без денег Франсион нанимается пасти баранов в итальянской деревушке. Он играет на лютне, пишет стихи, наслаждается истинной свободой и чувствует себя счастливым, как никогда прежде. Полному блаженству мешают только «приступы любовной лихорадки» и желание видеть возлюбленную, что, однако, не мешает Франсиону наслаждаться деревенскими девушками. Крестьяне считают его кудесником, который знается с демонами, потому что он исцеляет больных и бормочет стихи. Франсион вершит суд и разбирает запутанные дела, являя мудрость сродни соломоновой, он даже торгует собственноручно приготовленными снадобьями. Наконец, его находит камердинер Петроний, и вот Франсион уже в Риме, снова одет, как вельможа, и рассказывает также приехавшим в Рим Ремону и Дорини о своих новых похождениях. В Риме оказывается и Гортензиус, который ничуть не поумнел с тех пор, как был Франсионовым наставником. Все в Риме только и говорят о Франсионе и завидуют Наис. Свадьба — уже дело решенное, но тут снова вмешиваются соперники, Валерий и Эргаст. Их стараниями Франсиона обвиняют одновременно в подделке денег и нарушении обещания жениться на некоей Эмилии, с которой Франсион познакомился по приезде в Рим и, по правде говоря, легкомысленно имел на нее виды, не переставая ухаживать за Наис. Наис оскорблена изменой, она отказывает Франсиону, но его друзья раскрывают заговор, Эргаст и Валерий во всем признаются, суд оправдывает Франсиона, а Наис прощает. Франсион, памятуя о неприятностях, приключившихся с ним из-за Эмилии, решает впредь любить только одну Наис. Женитьба превращает его в человека «степенного и спокойного нрава», однако он не раскаивается в проделках, которые совершал в дни юности «с целью покарать людские порок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4:00Z</dcterms:created>
  <dc:creator>Evgeny Vasiliev</dc:creator>
  <dc:description/>
  <cp:keywords/>
  <dc:language>en-US</dc:language>
  <cp:lastModifiedBy>Evgeny Vasiliev</cp:lastModifiedBy>
  <dcterms:modified xsi:type="dcterms:W3CDTF">2006-08-09T19:04:00Z</dcterms:modified>
  <cp:revision>1</cp:revision>
  <dc:subject/>
  <dc:title>Правдивое комическое жизнеописание Франсиона</dc:title>
</cp:coreProperties>
</file>