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Творимая легенда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Normal"/>
        <w:numPr>
          <w:ilvl w:val="0"/>
          <w:numId w:val="0"/>
        </w:numPr>
        <w:spacing w:before="84" w:after="84"/>
        <w:outlineLvl w:val="3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Часть первая. Капли кров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зоры пламенного Змия падают на реку Скородень и купающихся там обнаженных дев. Это сестры Елисавета и Елена, дочери богатого помещика Рамеева. Они с любопытством обсуждают появление в городе приват-доцента, доктора химии Георгия Сергеевича Триродова: никто не знает, откуда его состояние, что происходит в поместье, зачем ему школа для детей. Девушки решаются пройти мимо таинственной усадьбы, перебираются по узкому мостику через овраг и останавливаются у калитки. Вдруг из кустов выходит бледный мальчик с ясными, слишком спокойными, как бы неживыми глазами. Открыв калитку, он исчезает. Вдали на лужайке десятки детей поют и танцуют под руководством девушки с золотистыми косами — Надежды Вещезеровой. Она поясняет: «Люди строили города, чтобы уйти от зверя, а сами озверели, одичали. Теперь мы идем из города в лес. Надо убить зверя…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 доме Триродова идет дурная слава. Говорят, что он населен привидениями, выходцами из могил, потому и называют его Навьим двором, а дорожку, идущую до Крутицкого кладбища, Навьей тропой. Сын владельца Кирша замечает девушек и приводит их к отцу в оранжерею. Осматривая диковинные растения и закоулки дома, Елисавета и Елена попадают в магическую комнату с зеркалом, взглянув в которое мгновенно стареют. Триродов успокаивает их, дает эликсир, возвращающий молодость: «Такое свойство этого места. Ужас и восторг живут здесь вместе». В доме Рамеевых обитает студент Петр Матов, безответно влюбленный в Елисавету. Он противник «самодержавия пролетариата», а девушка говорит ему: «Моя влюбленность — восстание». Елисавета сочувствует рассуждениям молодого рабочего Щемилова, который зовет её выступить на маевке. Приезжего агитатора прячут в доме Триродова. Полковник Жербенев, организатор черносотенцев, считает приват-доцента неблагонадежным и расспрашивает о нем актера Острова. Неожиданно появляясь в доме Триродова, актер требует огромные деньги за молчание. Когда-то он стад очевидцем того, как Георгий Сергеевич химическими методами расправился с провокатором их революционного кружка Матовым, отцом Петра. Путем сложных превращений он получил «тело» в виде небольшого куба на своем столе. За неразглашение тайны Остров получает 2000 рубле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лизится Иванова ночь. Кирша с очами тихого ангела идет с отцом по Навьей тропе. Мимо проходят мертвецы, говорят о навьих делах. Не спят тихие дети. Один из них, Гриша, очерчивает около Триродовых круг от навьих чар — даже мама Кирши не в силах преодолеть черты. Елисавета и Щемилов пробираются на поляну, где человек триста слушают агитатора. Девушка с трудом узнает переодетого Триродова, но ей радостно выступать перед ним, и голос наполняется силой. Налетают казаки, Триродов спасает Елисавету, укрывая в овраг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жду ними возникает страстная любовь. Вечерами Елисавета рассматривает в зеркало свое знойное, обнаженное тело. О великий огонь расцветающей плоти! Как-то гуляя по лесу, она была настигнута двумя парнями, которые срывали с нее одежду, клонили к земле. Вдруг подбежали тихие мальчики, повадили, усыпили молодцов. В забытьи ей почудилась королева Ортруда… Триродов объясняется в любви, и Елисавета готова быть его рабой, быть вещью в его руках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риродов обладает гипнотической силой, он способен воскрешать из мертвых, как это случилось с мальчиком Егоркой, который был ненужен матери, сечен розгами и похоронен в летаргическом сне. Тихие дети его откапывают, и Егорка вместе с ними поселяется у Триродова. Его школу посещают полицейские чины, директор народных училищ Дулебов, инспектор Шабалов, вице-губернатор. Они недовольны тем, что дети и учителя малопочтительны, свободны, ходят босые. «Это порнография, — заключает комиссия. — Школа будет немедленно закрыта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Елисавета томится знойными снами. Ей кажется, что она переживает параллельную жизнь, проходит радостный и скорбный путь привидевшейся ей в лесу королевы Ортруды…</w:t>
      </w:r>
    </w:p>
    <w:p>
      <w:pPr>
        <w:pStyle w:val="Normal"/>
        <w:numPr>
          <w:ilvl w:val="0"/>
          <w:numId w:val="0"/>
        </w:numPr>
        <w:spacing w:before="84" w:after="84"/>
        <w:outlineLvl w:val="3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Часть вторая. Королева Ортруд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ртруда была рождена, чтобы царствовать в счастливом средиземноморском краю. Она получила превосходное эллинское воспитание, любила красоту природы и обнаженного тела. В день шестнадцатилетня она была коронована. Накануне Ортруда влюбилась в принца Танкреда, синеглазого тевтонского юношу. Очарование было взаимным, и в конце торжеств состоялась помолвка. В этом союзе счастливо сочетались законы сладостной любви и суровые требования высшей политики династии и буржуазного правительства королевства Соединенных Островов. Спустя год они обвенчались. Принц Танкред был зачислен в гвардию, но его реакционные взгляды, любовные приключения и большие долги сделали его непопулярной личностью. Его слабостями пользуются аристократы, замышляющие распустить парламент и объявить королем Танкреда. Мрачные знамения пугают Ортруду: еще в день коронации начал дымиться вулкан на острове Драгонера, а в одиннадцатый год правления стал появляться призрак белого короля…</w:t>
      </w:r>
    </w:p>
    <w:p>
      <w:pPr>
        <w:pStyle w:val="Style15"/>
        <w:rPr/>
      </w:pPr>
      <w:r>
        <w:rPr>
          <w:color w:val="000000"/>
          <w:sz w:val="22"/>
          <w:szCs w:val="22"/>
        </w:rPr>
        <w:t>Все свои переживания Ортруда делит только с Афрой, молодой придворной дамой. Их симпатии постепенно превращаются в темную ревнивую страсть. Афра ненавидит Танкреда, а Ортруда не отпускает её к Филиппе Меччио, влюбленному в Афру. Однажды они остановились в горной деревне и познакомились с бедной учительницей Альдонсой. Она простодушно рассказала о своем друге, который зовет её Дульцинеею. Афра догадывается, что это Танкред, но Ортруда по-прежнему доверчиво внимает лживым словам Дракона, каким порою кажется принц. Он развивает планы постройки огромного флота, захвата колоний, объединения под своей державой всех латинских стран Старого и Нового Света. Втайне от королевы назревают заговоры, политики требуют перемен. Доктор Меччио агитирует за социалистический строй. Первый министр Виктор Аорена доказыва-\ет, что современный человек слишком индивидуалистичен, чтобы реализовать мечты о справедливом обществе. Близятся волнения. Гофмаршал показывает Ортруде потайной ход из дворца к морю, ключом к которому служит сокровенное имя королевы «Араминта». В подземелье её сопровождает юный сын гофмаршала Астольф, полюбивший королеву. Их отношения разожгли ревность Афры, одиноко переживает она муки любви и ненависти. Какая-то темная, злая сила исходит от королевы — напрасно она спускается в подземелье и молится своему воображаемому Светозарному, она обречена… Стреляется влюбленный в нее Карл Реймерс, повешена Альдонса, Астольф, по приказанию её убивший Маргариту, бросается с отвесных скал… Мысли о смерти стали привычными ей. Кардинал осуждает Ортруду за оскорбляющее нравственность поведение. «Судить меня будет народ», — отвечает королева. Все сильнее дымится вулкан и настойчивее разговоры, что усмирить его сможет лишь королева Ортруд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ктор Меччио, пытаясь разорвать нежный союз Афры и Ортруды, погружает свою подругу в гипнотический сон, выдает за умершую и увозит из замка. Весть о смерти Афры лишает королеву воли к жизни. Она восходит к вулкану как источнику пламенной смерти, трижды произносит над ним заклинание, но напрасно. Катастрофа неминуема. Город гибнет. В клубах кровавого тумана задыхается королева Ортруда.</w:t>
      </w:r>
    </w:p>
    <w:p>
      <w:pPr>
        <w:pStyle w:val="Normal"/>
        <w:numPr>
          <w:ilvl w:val="0"/>
          <w:numId w:val="0"/>
        </w:numPr>
        <w:spacing w:before="84" w:after="84"/>
        <w:outlineLvl w:val="3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Часть третья. Дым и пепе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рагические события в королевстве Соединенных Островов заставляют Триродова о многом задуматься. Он выписывает островные газеты, изучает испанский язык, размышляет о роли личности в истории, где толпа разрушает, человек творит, общество сохраняет. Георгий Сергеевич приходит к мысли стать королем Соединенных Островов. Елисавета удивлена и не верит в успех дела, но Триродов отправляет письмо первому министру Лорено о выдвижении своей кандидатуры на вакантное место короля. Лоредо в раздражении велит напечатать сие послание в Правительственном указателе. Занятый своими делами народ не обращает на него внимания, зато оппозиция интересуется незнакомце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чью к Триродову является призрак его первой жены — лунной Лилит — и утешает его. А днем Георгий Сергеевич любуется обнаженной красотой Елисаветы. Они решают переместиться в блаженную землю Ойле. Молча поднимаются на башню. Там на столе красного дерева стоят флаконы с разноцветными жидкостями. Триродов сливает их в чашу, они пьют из нее поочереди и просыпаются на земле Ойле под ясным Маиром. Земная жизнь тускнеет в памяти. Свежи и сладки новые впечатления бытия. Неужели придется возвращаться к злой земной жизни? Уничтожить ее? Или отчаянным усилием воли преобразить?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риродов с учениками посещает святую обитель. В монастыре актер Остров и его сообщники похищают икону, рубят в щепки и сжигают. Возникает ссора, и все погибают в глухой лесной избушке. Неподалеку от усадьбы Триродова совершается покушение на исправника и вице-губернатора. Подозрение ложится на приват-доцента. В городе готовятся черносотенные погромы, участились грабежи, поджог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еоргий Сергеевич удручен закрытием школы и обращается за помощью к маркизу Телятникову. Его светлость, член Государственного совета, генерал-адъютант был 160 лет от роду, из них почти 150 лет служил царю и отечеству. Красивый осанистый старик, весьма сохранившийся для своего возраста, он употреблял болгарскую простоквашу и спермин. У Триродова он попросил эликсир молодости. В честь маркиза был дан бал-маскарад, на который вместе с городской знатью приглашены и мертвые, окутанные запахом тления гости. В разгар веселья от чрезмерного усердия маркиз Телятников рассыпается. В этом происшествии обвиняют Триродов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пулярность Триродова в зарубежной печати растет. Принц Танкред обеспокоен агитацией за русского самозванца. Социал-демократы королевства начинают переписку с претендентом о возможных реформах. Их депутация приезжает в Скородож для обмена мнениями. После их отъезда полиция устраивает обыск, но Триродов с помощью зеленого шарика заставляет полицейских ощутить себя клопам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етом Триродов и Елисавета венчаются в церкви села Просяные Поляны. Внезапная гроза предвещает им бурное будущее. Назначен день выборов короля. Все готово к полету: в оранжерее собираются дети, учителя, друзья. Здесь и тихие дети. Снаружи приближаются погромщики, медлить нельзя, и Триродов дает команду на взлет. Громадное светящееся ядро бесшумно устремляется ввыс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Соединенных Островах собирается конвент для избрания короля. Идет голосование: из 421 депутата 412 проголосовали за русского кандидата. Королем избран Георгий I! Но судьба его остается неизвестной. Растет сумятица, принц Танкред безуспешно пытается бежать. Злые солдаты его убивают и выбрасывают из окн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тром на побережье Соединенных Островов опускается огромный, великолепный хрустальный шар, подобный планете. Король Георгий I вступает на землю своего нового отечества…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9:04:00Z</dcterms:created>
  <dc:creator>Evgeny Vasiliev</dc:creator>
  <dc:description/>
  <cp:keywords/>
  <dc:language>en-US</dc:language>
  <cp:lastModifiedBy>Evgeny Vasiliev</cp:lastModifiedBy>
  <dcterms:modified xsi:type="dcterms:W3CDTF">2006-08-09T19:04:00Z</dcterms:modified>
  <cp:revision>1</cp:revision>
  <dc:subject/>
  <dc:title>Творимая легенда</dc:title>
</cp:coreProperties>
</file>