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Раковый корпус</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сех собрал этот страшный корпус — тринадцатый, раковый. Гонимых и гонителей, молчаливых и бодрых, работяг и стяжателей — всех собрал и обезличил, все они теперь только тяжелобольные, вырванные из привычной обстановки, отвергнутые и отвергнувшие все привычное и родное. Нет у них теперь ни дома другого, ни жизни другой. Они приходят сюда с болью, с сомнением — рак или нет, жить или умирать? Впрочем, о смерти не думает никто, её нет. Ефрем, с забинтованной шеей, ходит и нудит «Сикиверное наше дело», но и он не думает о смерти, несмотря на то что бинты поднимаются все выше и выше, а врачи все больше отмалчиваются, — не хочет он поверить в смерть и не верит. Он старожил, в первый раз отпустила его болезнь и сейчас отпустит. Русанов Николай Павлович — ответственный работник, мечтающий о заслуженной персональной пенсии. Сюда попал случайно, если уж и надо в больницу, то не в эту, где такие варварские условия (ни тебе отдельной палаты, ни специалистов и ухода, подобающего его положению). Да и народец подобрался в палате, один Оглоед чего стоит — ссыльный, грубиян и симулянт.</w:t>
      </w:r>
    </w:p>
    <w:p>
      <w:pPr>
        <w:pStyle w:val="Style15"/>
        <w:rPr>
          <w:color w:val="000000"/>
          <w:sz w:val="22"/>
          <w:szCs w:val="22"/>
        </w:rPr>
      </w:pPr>
      <w:r>
        <w:rPr>
          <w:color w:val="000000"/>
          <w:sz w:val="22"/>
          <w:szCs w:val="22"/>
        </w:rPr>
        <w:t>А Костоглотов (Оглоедом его все тот же проницательный Русанов назвал) и сам уже себя больным не считает. Двенадцать дней назад приполз он в клинику не больным — умирающим, а сейчас ему даже сны снятся какие-то «расплывчато-приятные», и в гости горазд сходить — явный признак выздоровления. Так ведь иначе не могло и быть, столько уже перенес: воевал, потом сидел, института не кончил (а теперь — тридцать четыре, поздно), в офицеры не взяли, сослан навечно, да еще вот — рак. Более упрямого, въедливого пациента не найти: болеет профессионально (книгу патанатомии проштудировал), на всякий вопрос добивается ответа от специалистов, нашел врача Масленникова, который чудо-лекарством — чагой лечит. И уже готов сам отправиться на поиски, лечиться, как всякая живая тварь лечится, да нельзя ему в Россию, где растут удивительные деревья — березы…</w:t>
      </w:r>
    </w:p>
    <w:p>
      <w:pPr>
        <w:pStyle w:val="Style15"/>
        <w:rPr>
          <w:color w:val="000000"/>
          <w:sz w:val="22"/>
          <w:szCs w:val="22"/>
        </w:rPr>
      </w:pPr>
      <w:r>
        <w:rPr>
          <w:color w:val="000000"/>
          <w:sz w:val="22"/>
          <w:szCs w:val="22"/>
        </w:rPr>
        <w:t>Замечательный способ выздоровления с помощью чая из чаги (березового гриба) оживил и заинтересовал всех раковых больных, уставших, разуверившихся. Но не такой человек Костоглотов Олег, чтобы все свои секреты раскрывать этим свободным., но не наученным «мудрости жизненных жертв», не умеющим скинуть все ненужное, лишнее и лечиться…</w:t>
      </w:r>
    </w:p>
    <w:p>
      <w:pPr>
        <w:pStyle w:val="Style15"/>
        <w:rPr>
          <w:color w:val="000000"/>
          <w:sz w:val="22"/>
          <w:szCs w:val="22"/>
        </w:rPr>
      </w:pPr>
      <w:r>
        <w:rPr>
          <w:color w:val="000000"/>
          <w:sz w:val="22"/>
          <w:szCs w:val="22"/>
        </w:rPr>
        <w:t>Веривший во все народные лекарства (тут и чага, и иссык-кульский корень — аконитум), Олег Костоглотов с большой настороженностью относится ко всякому «научному» вмешательству в свой организм, чем немало досаждает лечащим врачам Вере Корнильевне Гангарт и Людмиле Афанасьевне Донцовой. С последней Оглоед все порывается на откровенный разговор, но Людмила Афанасьевна, «уступая в малом» (отменяя один сеанс лучевой терапии), с врачебной хитростью тут же прописывает «небольшой» укол синэстрола, лекарства, убивающего, как выяснил позднее Олег, ту единственную радость в жизни, что осталась ему, прошедшему через четырнадцать лет лишений, которую испытывал он всякий раз при встрече с Вегой (Верой Гангарт). Имеет ли врач право излечить пациента любой ценой? Должен ли больной и хочет ли выжить любой ценой? Не может Олег Костоглотов обсудить это с Верой Гангарт при всем своем желании. Слепая вера Веги в науку наталкивается на уверенность Олега в силы природы, человека, в свои силы. И оба они идут на уступки: Вера Корнильевна просит, и Олег выливает настой корня, соглашается на переливание крови, на укол, уничтожающий, казалось бы, последнюю радость, доступную Олегу на земле. Радость любить и быть любимым.</w:t>
      </w:r>
    </w:p>
    <w:p>
      <w:pPr>
        <w:pStyle w:val="Style15"/>
        <w:rPr>
          <w:color w:val="000000"/>
          <w:sz w:val="22"/>
          <w:szCs w:val="22"/>
        </w:rPr>
      </w:pPr>
      <w:r>
        <w:rPr>
          <w:color w:val="000000"/>
          <w:sz w:val="22"/>
          <w:szCs w:val="22"/>
        </w:rPr>
        <w:t>А Вега принимает эту жертву: самоотречение настолько в природе Веры Гангарт, что она и представить себе не может иной жизни. Пройдя через четырнадцать пустынь одиночества во имя своей единственной любви, начавшейся совсем рано и трагически оборвавшейся, пройдя через четырнадцать лет безумия ради мальчика, называвшего её Вегой и погибшего на войне, она только сейчас полностью уверилась в своей правоте, именно сегодня новый, законченный смысл приобрела её многолетняя верность. Теперь, когда встречен человек, вынесший, как и она, на своих плечах годы лишений и одиночества, как и она, не согнувшийся под этой тяжестью и потому такой близкий, родной, понимающий и понятный, — стоит жить ради такой встречи!</w:t>
      </w:r>
    </w:p>
    <w:p>
      <w:pPr>
        <w:pStyle w:val="Style15"/>
        <w:rPr>
          <w:color w:val="000000"/>
          <w:sz w:val="22"/>
          <w:szCs w:val="22"/>
        </w:rPr>
      </w:pPr>
      <w:r>
        <w:rPr>
          <w:color w:val="000000"/>
          <w:sz w:val="22"/>
          <w:szCs w:val="22"/>
        </w:rPr>
        <w:t>Многое должен пережить и передумать человек, прежде чем придет к такому пониманию жизни, не каждому это дано. Вот и Зоенька, пчелка-Зоенька, как ни нравится ей Костоглотов, не будет даже местом своим медсестры жертвовать, а уж себя и подавно постарается уберечь от человека, с которым можно тайком от всех целоваться в коридорном тупике, но нельзя создать настоящее семейное счастье (с детьми, вышиванием мулине, подушечками и еще многими и многими доступными другим радостями). Одинакового роста с Верой Корнильевной, Зоя гораздо плотней, потому и кажется крупнее, осанистее. Да и в отношениях их с Олегом нет той хрупкости-недосказанности, которая царит между Костоглотовым и Гангарт. Как будущий врач Зоя (студентка мединститута) прекрасно понимает «обреченность» больного Костоглотова. Именно она раскрывает ему глаза на тайну нового укола, прописанного Донцовой. И снова, как пульсация вен, — да стоит ли жить после такого? Стоит ли?..</w:t>
      </w:r>
    </w:p>
    <w:p>
      <w:pPr>
        <w:pStyle w:val="Style15"/>
        <w:rPr>
          <w:color w:val="000000"/>
          <w:sz w:val="22"/>
          <w:szCs w:val="22"/>
        </w:rPr>
      </w:pPr>
      <w:r>
        <w:rPr>
          <w:color w:val="000000"/>
          <w:sz w:val="22"/>
          <w:szCs w:val="22"/>
        </w:rPr>
        <w:t>А Людмила Афанасьевна и сама уже не убеждена в безупречности научного подхода. Когда-то, лет пятнадцать — двадцать назад, спасшая столько жизней лучевая терапия казалась методом универсальным, просто находкой для врачей-онкологов. И только теперь, последние два года, стали появляться больные, бывшие пациенты онкологических клиник, с явными изменениями на тех местах, где были применены особенно сильные дозы облучения. И вот уже Людмиле Афанасьевне приходится писать доклад на тему «Лучевая болезнь» и перебирать в памяти случаи возврата «лучевиков». Да и её собственная боль в области желудка, симптом, знакомый ей как диагносту-онкологу, вдруг пошатнула прежнюю уверенность, решительность и властность. Можно ли ставить вопрос о праве врача лечить? Нет, здесь явно Костоглотов не прав, но и это мало успокаивает Людмилу Афанасьевну. Угнетенность — вот то состояние, в котором находится врач Донцова, вот что действительно начинает сближать её, такую недосягаемую прежде, с её пациентами. «Я сделала, что могла. Но я ранена и падаю тоже».</w:t>
      </w:r>
    </w:p>
    <w:p>
      <w:pPr>
        <w:pStyle w:val="Style15"/>
        <w:rPr/>
      </w:pPr>
      <w:r>
        <w:rPr>
          <w:color w:val="000000"/>
          <w:sz w:val="22"/>
          <w:szCs w:val="22"/>
        </w:rPr>
        <w:t>Уже спала опухоль у Русанова, но ни радости, ни облегчения не приносит ему это известие. Слишком о многом заставила задуматься его болезнь, заставила остановиться и осмотреться. Нет, он не сомневается в правильности прожитой жизни, но ведь другие-то могут не понять, не простить (ни анонимок, ни сигналов, посылать которые он просто был обязан по долгу службы, по долгу честного гражданина, наконец). Да не столько его волновали другие (например, Костоглотов, да что он вообще в жизни-то смыслит: Оглоед, одно слово!), сколько собственные дети: как им все объяснить? Одна надежда на дочь Авиету: та правильная, гордость отца, умница. Тяжелее всего с сыном Юркой: слишком уж он доверчивый и наивный, бесхребетный. Жаль его, как жить-то такому бесхарактерному. Очень напоминает это Русанову один из разговоров в палате, еще в начале лечения. Главным оратором был Ефрем: перестав зудеть, он долго читал какую-то книжечку, подсунутую ему Костоглотовым, долго думал, молчал, а потом и выдал: «Чем жив человек?» Довольствием, специальностью, родиной (родными местами), воздухом, хлебом, водой — много разных предположений посыпалось. И только Николай Павлович уверенно отчеканил: «Люди живут идейностью и общественным благом». Мораль же книги, написанной Львом Толстым, оказалась совсем «не наша». Лю-бо-вью… За километр несет слюнтяйством! Ефрем задумался, затосковал, так и ушел из палаты, не проронив больше ни слова. Не так очевидна показалась ему неправота писателя, имя которого он раньше-то и не слыхивал. Выписали Ефрема, а через день вернули его с вокзала обратно, под простыню. И совсем тоскливо стало всем, продолжающим жить.</w:t>
      </w:r>
    </w:p>
    <w:p>
      <w:pPr>
        <w:pStyle w:val="Style15"/>
        <w:rPr>
          <w:color w:val="000000"/>
          <w:sz w:val="22"/>
          <w:szCs w:val="22"/>
        </w:rPr>
      </w:pPr>
      <w:r>
        <w:rPr>
          <w:color w:val="000000"/>
          <w:sz w:val="22"/>
          <w:szCs w:val="22"/>
        </w:rPr>
        <w:t>Вот уж кто не собирается поддаваться своей болезни, своему горю, своему страху — так это Демка, впитывающий все, о чем бы ни говорилось в палате. Много пережил он за свои шестнадцать лет: отец бросил мать (и Демка его не обвиняет, потому как она «скурвилась»), матери стало совсем не до сына, а он, несмотря ни на что, пытался выжить, выучиться, встать на ноги. Единственная радость осталась сироте — футбол. За нее он и пострадал: удар по ноге — и рак. За что? Почему? Мальчик со слишком уж взрослым лицом, тяжелым взглядом, не талант (по мнению Вадима, соседа по палате), однако очень старательный, вдумчивый. Он читает (много и бестолково), занимается (и так слишком много пропущено), мечтает поступить в институт, чтобы создавать литературу (потому что правду любит, его «общественная жизнь очень разжигает»). Все для него впервые: и рассуждения о смысле жизни, и новый необычный взгляд на религию (тети Стефы, которой и поплакаться не стыдно), и первая горькая любовь (и та — больничная, безысходная). Но так сильно в нем желание жить, что и отнятая нога кажется выходом удачным: больше времени на учебу (не надо на танцы бегать), пособие по инвалидности будешь получать (на хлеб хватит, а без сахара обойдется), а главное — жив!</w:t>
      </w:r>
    </w:p>
    <w:p>
      <w:pPr>
        <w:pStyle w:val="Style15"/>
        <w:rPr>
          <w:color w:val="000000"/>
          <w:sz w:val="22"/>
          <w:szCs w:val="22"/>
        </w:rPr>
      </w:pPr>
      <w:r>
        <w:rPr>
          <w:color w:val="000000"/>
          <w:sz w:val="22"/>
          <w:szCs w:val="22"/>
        </w:rPr>
        <w:t>А любовь Демкина, Асенька, поразила его безупречным знанием всей жизни. Как будто только с катка, или с танцплощадки, или из кино заскочила эта девчонка на пять минут в клинику, просто провериться, да здесь, за стенами ракового, и осталась вся её убежденность. Кому она теперь такая, одногрудая, нужна будет, из всего её жизненного опыта только и выходило: незачем теперь жить! Демка-то, может быть, и сказал зачем: что-то надумал он за долгое лечение-учение (жизненное учение, как Костоглотов наставлял, — единственно верное учение), да не складывается это в слова.</w:t>
      </w:r>
    </w:p>
    <w:p>
      <w:pPr>
        <w:pStyle w:val="Style15"/>
        <w:rPr>
          <w:color w:val="000000"/>
          <w:sz w:val="22"/>
          <w:szCs w:val="22"/>
        </w:rPr>
      </w:pPr>
      <w:r>
        <w:rPr>
          <w:color w:val="000000"/>
          <w:sz w:val="22"/>
          <w:szCs w:val="22"/>
        </w:rPr>
        <w:t>И остаются позади все купальники Асенькины ненадеванные и некупленные, все анкеты Русанова непроверенные и недописанные, все стройки Ефремовы незавершенные. Опрокинулся весь «порядок мировых вещей». Первое сживание с болезнью раздавило Донцову, как лягушку. Уже не узнает доктор Орещенков своей любимой ученицы, смотрит и смотрит на её растерянность, понимая, как современный человек беспомощен перед ликом смерти. Сам Дормидонт Тихонович за годы врачебной практики (и клинической, и консультативной, и частной практики), за долгие годы потерь, а в особенности после смерти его жены, как будто понял что-то свое, иное в этой жизни. И проявилось это иное прежде всего в глазах доктора, главном «инструменте» общения с больными и учениками. Во взгляде его, и по сей день внимательно-твердом, заметен отблеск какой-то отреченности. Ничего не хочет старик, только медной дощечки на двери и звонка, доступного любому прохожему. От Людочки же он ожидал большей стойкости и выдержки.</w:t>
      </w:r>
    </w:p>
    <w:p>
      <w:pPr>
        <w:pStyle w:val="Style15"/>
        <w:rPr>
          <w:color w:val="000000"/>
          <w:sz w:val="22"/>
          <w:szCs w:val="22"/>
        </w:rPr>
      </w:pPr>
      <w:r>
        <w:rPr>
          <w:color w:val="000000"/>
          <w:sz w:val="22"/>
          <w:szCs w:val="22"/>
        </w:rPr>
        <w:t>Всегда собранный Вадим Зацырко, всю свою жизнь боявшийся хотя бы минуту провести в бездействии, месяц лежит в палате ракового корпуса. Месяц — и он уже не убежден в необходимости совершить подвиг, достойный его таланта, оставить людям после себя новый метод поиска руд и умереть героем (двадцать семь лет — лермонтовский возраст!).</w:t>
      </w:r>
    </w:p>
    <w:p>
      <w:pPr>
        <w:pStyle w:val="Style15"/>
        <w:rPr>
          <w:color w:val="000000"/>
          <w:sz w:val="22"/>
          <w:szCs w:val="22"/>
        </w:rPr>
      </w:pPr>
      <w:r>
        <w:rPr>
          <w:color w:val="000000"/>
          <w:sz w:val="22"/>
          <w:szCs w:val="22"/>
        </w:rPr>
        <w:t>Всеобщее уныние, царившее в палате, не нарушается даже пестротой смены пациентов: спускается в хирургическую Демка и в палате появляются двое новичков. Первый занял Демкину койку — в углу, у двери. Филин — окрестил его Павел Николаевич, гордый сам своей проницательностью. И правда, этот больной похож на старую, мудрую птицу. Очень сутулый, с лицом изношенным, с выпуклыми отечными глазами — «палатный молчальник»; жизнь, кажется, научила его только одному: сидеть и тихо выслушивать все, что говорилось в его присутствии. Библиотекарь, закончивший когда-то сельхозакадемию, большевик с семнадцатого года, участник гражданской войны, отрекшийся от жизни человек — вот кто такой этот одинокий старик. Без друзей, жена умерла, дети забыли, еще более одиноким его сделала болезнь — отверженный, отстаивающий идею нравственного социализма в споре с Костоглотовым, презирающий себя и жизнь, проведенную в молчании. Все это узнает любивший слушать и слышать Костоглотов одним солнечным весенним днем… Что-то неожиданное, радостное теснит грудь Олегу Костоглотову. Началось это накануне выписки, радовали мысли о Веге, радовало предстоящее «освобождение» из клиники, радовали новые неожиданные известия из газет, радовала и сама природа, прорвавшаяся, наконец, яркими солнечными деньками, зазеленевшая первой несмелой зеленью. Радовало возвращение в вечную ссылку, в милый родной Уш-Терек. Туда, где живет семья Кадминых, самых счастливых людей из всех, кого встречал он за свою жизнь. В его кармане две бумажки с адресами Зои и Веги, но непереносимо велико для него, много пережившего и от многого отказавшегося, было бы такое простое, такое земное счастье. Ведь есть уже необыкновенно-нежный цветущий урюк в одном из двориков покидаемого города, есть весеннее розовое утро, гордый козел, антилопа нильгау и прекрасная далекая звезда Вега… Чем люди живы.</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03:00Z</dcterms:created>
  <dc:creator>Evgeny Vasiliev</dc:creator>
  <dc:description/>
  <cp:keywords/>
  <dc:language>en-US</dc:language>
  <cp:lastModifiedBy>Evgeny Vasiliev</cp:lastModifiedBy>
  <dcterms:modified xsi:type="dcterms:W3CDTF">2006-08-09T19:03:00Z</dcterms:modified>
  <cp:revision>1</cp:revision>
  <dc:subject/>
  <dc:title>Раковый корпус</dc:title>
</cp:coreProperties>
</file>