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firstLine="709"/>
        <w:rPr/>
      </w:pPr>
      <w:r>
        <w:rPr>
          <w:lang w:val="ru-RU"/>
        </w:rPr>
        <w:t>Эдип в Колоне (</w:t>
      </w:r>
      <w:r>
        <w:rPr/>
        <w:t>Oidipous</w:t>
      </w:r>
      <w:r>
        <w:rPr>
          <w:lang w:val="ru-RU"/>
        </w:rPr>
        <w:t xml:space="preserve"> </w:t>
      </w:r>
      <w:r>
        <w:rPr/>
        <w:t>epi</w:t>
      </w:r>
      <w:r>
        <w:rPr>
          <w:lang w:val="ru-RU"/>
        </w:rPr>
        <w:t xml:space="preserve"> </w:t>
      </w:r>
      <w:r>
        <w:rPr/>
        <w:t>Colonoi</w:t>
      </w:r>
      <w:r>
        <w:rPr>
          <w:lang w:val="ru-RU"/>
        </w:rPr>
        <w:t>) - Трагедия (406 до н. э.)</w:t>
      </w:r>
    </w:p>
    <w:p>
      <w:pPr>
        <w:pStyle w:val="Normal"/>
        <w:spacing w:lineRule="auto" w:line="254" w:before="180" w:after="0"/>
        <w:ind w:firstLine="709"/>
        <w:jc w:val="both"/>
        <w:rPr/>
      </w:pPr>
      <w:r>
        <w:rPr/>
        <w:t>Колон — местечко к северу от Афин. Там была священная роща бо</w:t>
        <w:softHyphen/>
        <w:t>гинь Евменид, страшных блюстительниц правды — тех, о которых писал Эсхил в «Орестее». Среди этой рощи стоял алтарь в честь героя Эдипа: считалось, что этот фиванский герой здесь похоронен и охра</w:t>
        <w:softHyphen/>
        <w:t>няет эту землю. Как оказался прах фиванского героя в афинской земле — об этом рассказывали по-разному. По одному из этих рас</w:t>
        <w:softHyphen/>
        <w:t>сказов и написал трагедию Софокл. Он сам был родом из Колона, и эта трагедия была в его жизни последней.</w:t>
      </w:r>
    </w:p>
    <w:p>
      <w:pPr>
        <w:pStyle w:val="Normal"/>
        <w:spacing w:lineRule="auto" w:line="254"/>
        <w:ind w:firstLine="709"/>
        <w:jc w:val="both"/>
        <w:rPr/>
      </w:pPr>
      <w:r>
        <w:rPr/>
        <w:t>От кровосмесительного брака с матерью у Эдипа были два сына и две дочери: Этеокл и Полиник, Антигона и Исмена. Когда Эдип ослепил себя за грехи и ушел от власти, оба сына отшатнулись от него. Тогда он покинул Фивы и ушел странствовать неведомо куда. Вместе с ним ушла верная дочь Антигона — поводырем при дряхлом слепце. Ослепнув, он прозрел душою: понял, что добровольным самонаказа</w:t>
        <w:softHyphen/>
        <w:t>нием искупил свою невольную вину, что боги его простили и что умрет он не грешником, а святым. Это значит, что на его могиле будут совершать жертвы и возлияния, а его прах будет охраною той земле, где будет погребен.</w:t>
      </w:r>
    </w:p>
    <w:p>
      <w:pPr>
        <w:pStyle w:val="Normal"/>
        <w:spacing w:lineRule="auto" w:line="254"/>
        <w:ind w:firstLine="709"/>
        <w:jc w:val="both"/>
        <w:rPr/>
      </w:pPr>
      <w:r>
        <w:rPr/>
        <w:t>Слепой Эдип и усталая Антигона выходят на сцену и присажива</w:t>
        <w:softHyphen/>
        <w:t>ются отдохнуть. «Где мы?» — спрашивает Эдип. «Это роща лавров и маслин, здесь вьется виноград и поют соловьи, а вдалеке — Афины», — отвечает Антигона. Навстречу им выходит сторож:</w:t>
      </w:r>
    </w:p>
    <w:p>
      <w:pPr>
        <w:pStyle w:val="Page"/>
        <w:ind w:firstLine="709"/>
        <w:rPr/>
      </w:pPr>
      <w:r>
        <w:rPr/>
        <w:t>«Прочь отсюда, это место запретно для смертных, здесь обитают Ев-мениды, дочери Ночи и Земли». «О счастье! Здесь, под сенью Евменид, боги обещали мне блаженную смерть. Ступай, скажи афинскому царю: пусть придет сюда, пусть даст мне малое, а получит многое», — просит Эдип. «От тебя, слепого нищего?» — удивляется сторож. «Я слеп, но разумом зряч». Сторож уходит, а Эдип возносит мольбы к Евменидам и всем богам: «Исполните обещание, пошлите мне долгожданную смерть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оявляется хор колонских жителей: они тоже сперва рассерже</w:t>
        <w:softHyphen/>
        <w:t>ны, видя чужеземца на святой земле, но его жалкий вид начинает внушать им сочувствие. «Кто ты?» — «Эдип», — выговаривает тот. «Отцеубийца, кровосмеситель, прочь!» — «Страшен мой грех, но не</w:t>
        <w:softHyphen/>
        <w:t>волен; не гоните меня — боги справедливы и вас за мою вину не на</w:t>
        <w:softHyphen/>
        <w:t>кажут. Дайте мне дождаться вашего царя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Но вместо царя появляется еще одна усталая женщина с дальней стороны — Исмена, вторая дочь Эдипа. У нее дурные вести. В Фивах распри, Этеокл изгнал Полиника, тот собирает в поход Семерых про</w:t>
        <w:softHyphen/>
        <w:t>тив Фив; боги предрекли: «Если Эдип не будет похоронен в чужой земле — Фивы устоят». И вот за Эдипом уже отправлено посольство. «Нет! — кричит Эдип. — Они отреклись от меня, они изгнали меня, пусть же теперь они погубят друг друга! А я хочу умереть здесь, в афинской земле, ей на благо, врагам ее на страх». Хор тронут. «Тогда соверши очищенье, сделай возлиянье водой и медом, умилостиви Евменид — только они могут простить или не простить убийство роди</w:t>
        <w:softHyphen/>
        <w:t>ча». Исмена готовит обряд, Эдип в перекличке с хором оплакивает свой грех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Но вот и афинский царь: это Тесей, знаменитый герой и мудрый правитель. «Чего ты просишь, старец? Я готов помочь тебе — все мы равны под взором богов, сегодня ты в беде, а завтра я». — «Схорони меня здесь, не дай увести меня фивинцам, и прах мой будет стране твоей защитой». — «Вот тебе мое слово». Тесей уходит распорядить</w:t>
        <w:softHyphen/>
        <w:t>ся, а хор поет хвалу Афинам, Колону и богам, их покровителям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Афине-владычице, Посейдону-коннику, Деметре-земледелице, Диони</w:t>
        <w:softHyphen/>
        <w:t>су-виноградарю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«Не обманите! — молит Антигона. — Вот уже идет фиванский посол с воинами». Это Креонт, свойственник Эдипа, второй в Фивах человек при Эдипе, а теперь при Этеокле. «Прости нашу вину и по</w:t>
        <w:softHyphen/>
        <w:t>жалей нашу страну: она тебе родная, а эта хоть и хороша, да не твоя». Но Эдип тверд: «Не по дружбе ты пришел, а по нужде, мне же нет нужды идти с тобою». «Будет нужда! — грозит Креонт. — Эй, схватить его дочерей: они наши фиванские подданные! А ты, ста</w:t>
        <w:softHyphen/>
        <w:t>рик, решай: пойдешь ли со мной или останешься здесь, без помощи, без поводыря!» Хор ропщет, девушки плачут, Эдип проклинает Креонта: «Как ты меня бросаешь одного, так и тебе на склоне лет ос</w:t>
        <w:softHyphen/>
        <w:t>таться одному!» Это проклятие сбудется в трагедии «Антигона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На помощь спешит Тесей. «Оскорбитель моего гостя — оскорби</w:t>
        <w:softHyphen/>
        <w:t>тель и мне! Не позорь свой город — отпусти девушек и ступай прочь». — «За кого заступаешься? — спорит Креонт. — За грешни</w:t>
        <w:softHyphen/>
        <w:t>ка, за преступника?» — «Мой грех — невольный, — со слезами от</w:t>
        <w:softHyphen/>
        <w:t>вечает Эдип, — а ты, Креонт, по своей воле грешишь, нападая на немощного и слабых!» Тесей тверд, девушки спасены, хор славит афинскую доблесть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Но испытания Эдипа не кончены. Как его просил о помощи фиванский Креонт, так теперь к нему пришел просить о помощи из</w:t>
        <w:softHyphen/>
        <w:t>гнанник сын Полиник. Тот был нагл, этот — трогателен. Он плачет о своей беде и об Эдиповой беде — пусть несчастный поймет несчаст</w:t>
        <w:softHyphen/>
        <w:t>ного! Он просит прощенья, сулит Эдипу если не трон, то дворец, но Эдип его не слушает. «Вы с братом меня погубили, а сестры ваши меня спасли! Будь же им честь, а вам смерть: не взять тебе Фив, убить вам брат брата, и да будет на вас проклятие Евменид-Эринний». Антигона любит брата, она молит его распустить войско, не гу</w:t>
        <w:softHyphen/>
        <w:t>бить родину. «Ни я, ни брат не уступим, — отвечает Полиник. — Вижу смерть и иду на смерть, а вас, сестры, да хранят боги». Хор поет: «Жизнь коротка; смерть неотвратна; горестей в жизни больше, чем радостей. Лучшая доля — вовсе не родиться; доля вторая — ско</w:t>
        <w:softHyphen/>
        <w:t>рее умереть. Труд гнетет, смуты губят; а старость средь мук — как остров средь волн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иближается конец. Гремит гром, блещет молния, хор взывает к Зевсу, Эдип призывает Тесея. «Пришел мой последний час: теперь я один с тобой войду в священную рощу, найду заветное место, и там упокоится мой прах. Ни дочери мои, ни граждане твои не будут его знать; лишь ты и твои наследники будете хранить эту тайну, и доколе она хранится, будет Эдипов гроб защитою Афинам от Фив. За мной! а меня ведет Гермес, низводящий души в преисподнюю». Хор, павши на колени, молится подземным богам: «Дайте Эдипу мирно сойти в ваше царство: он заслужил это муками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И боги услышали: вестник сообщает о чудесном конце Эдипа, Он шел как зрячий, он дошел до урочного места, омылся, оделся в белое, простился с Антигоною и Исменою, и тут раздался неведомый голос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«Иди, Эдип, не медли!» Волосы зашевелились у спутников, они по</w:t>
        <w:softHyphen/>
        <w:t>вернули и пошли прочь. Когда поворачивали, Эдип и Тесей стояли рядом; когда оглянулись, там стоял один Тесей, заслоняя глаза, как от нестерпимого света. Молния ли вознесла Эдипа, вихрь ли его умчал, земля ли приняла в свое лоно — никто не знает. За вестником воз</w:t>
        <w:softHyphen/>
        <w:t>вращаются сестры, оплакивая отца, за сестрами — Тесей; сестры от</w:t>
        <w:softHyphen/>
        <w:t>правляются в родные Фивы, а Тесей с хором повторяют завет Эдипа и его благословение: «Да будет оно нерушимо!»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jc w:val="center"/>
      <w:outlineLvl w:val="2"/>
    </w:pPr>
    <w:rPr>
      <w:b/>
      <w:bCs/>
      <w:color w:val="808000"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">
    <w:name w:val="Page"/>
    <w:basedOn w:val="Normal"/>
    <w:qFormat/>
    <w:pPr>
      <w:widowControl w:val="false"/>
      <w:shd w:fill="FFFFFF" w:val="clear"/>
      <w:autoSpaceDE w:val="false"/>
    </w:pPr>
    <w:rPr>
      <w:b/>
      <w:bCs/>
      <w:color w:val="666699"/>
      <w:sz w:val="19"/>
      <w:szCs w:val="19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2:32:00Z</dcterms:created>
  <dc:creator>Evgeny Vasiliev</dc:creator>
  <dc:description/>
  <cp:keywords/>
  <dc:language>en-US</dc:language>
  <cp:lastModifiedBy>Evgeny Vasiliev</cp:lastModifiedBy>
  <dcterms:modified xsi:type="dcterms:W3CDTF">2006-08-27T12:32:00Z</dcterms:modified>
  <cp:revision>1</cp:revision>
  <dc:subject/>
  <dc:title>Эдип в Колоне (Oidipous epi Colonoi) - Трагедия (406 до н</dc:title>
</cp:coreProperties>
</file>