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Царь Эдип (</w:t>
      </w:r>
      <w:r>
        <w:rPr/>
        <w:t>Oidipous</w:t>
      </w:r>
      <w:r>
        <w:rPr>
          <w:lang w:val="ru-RU"/>
        </w:rPr>
        <w:t xml:space="preserve"> </w:t>
      </w:r>
      <w:r>
        <w:rPr/>
        <w:t>Tyraimos</w:t>
      </w:r>
      <w:r>
        <w:rPr>
          <w:lang w:val="ru-RU"/>
        </w:rPr>
        <w:t>) - Трагедия (429—425 до н. э.)</w:t>
      </w:r>
    </w:p>
    <w:p>
      <w:pPr>
        <w:pStyle w:val="Normal"/>
        <w:spacing w:lineRule="auto" w:line="276" w:before="160" w:after="0"/>
        <w:ind w:firstLine="709"/>
        <w:jc w:val="both"/>
        <w:rPr/>
      </w:pPr>
      <w:r>
        <w:rPr/>
        <w:t>Это трагедия о роке и свободе: не в том свобода человека, чтобы де</w:t>
        <w:softHyphen/>
        <w:t>лать то, что он хочет, а в том, чтобы принимать на себя ответствен</w:t>
        <w:softHyphen/>
        <w:t>ность даже за то, чего он не хоте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городе Фивах правили царь Лаий и царица Иокаста. От дель</w:t>
        <w:softHyphen/>
        <w:t>фийского оракула царь Лаий получил страшное предсказание: «Если ты родишь сына, то погибнешь от его руки». Поэтому, когда у него родился сын, он отнял его у матери, отдал пастуху и велел отнести на горные пастбища Киферона, а там бросить на съедение хищным зве</w:t>
        <w:softHyphen/>
        <w:t>рям. Пастуху стало жалко младенца. На Кифероне он встретил пасту</w:t>
        <w:softHyphen/>
        <w:t>ха со стадом из соседнего царства — Коринфского и отдал младенца ему, не сказавши, кто это такой. Тот отнес младенца к своему царю. У коринфского царя не было детей; он усыновил младенца и воспи</w:t>
        <w:softHyphen/>
        <w:t>тал как своего наследника. Назвали мальчика — Эдип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дип вырос сильным и умным. Он считал себя сыном коринфско</w:t>
        <w:softHyphen/>
        <w:t>го царя, но до него стали доходить слухи, будто он приемыш. Он пошел к дельфийскому оракулу спросить: чей он сын? Оракул отве</w:t>
        <w:softHyphen/>
        <w:t>тил: «Чей бы ты ни был, тебе суждено убить родного отца и женить</w:t>
        <w:softHyphen/>
        <w:t>ся на родной матери». Эдип был в ужасе. Он решил не возвращаться в Коринф и пошел, куда глаза глядят. На распутье он встретил колес</w:t>
        <w:softHyphen/>
        <w:t>ницу, на ней ехал старик с гордой осанкой, вокруг — несколько слуг. Эдип не вовремя посторонился, старик сверху ударил его стрекалом, Эдип в ответ ударил его посохом, старик упал мертвый, началась драка, слуги были перебиты, только один убежал. Такие дорожные случаи были не редкостью; Эдип пошел дальш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н дошел до города Фив. Там было смятение: на скале перед го</w:t>
        <w:softHyphen/>
        <w:t>родом поселилось чудовище Сфинкс, женщина с львиным телом, она задавала прохожим загадки, и кто не мог отгадать, тех растерзывала. Царь Лаий поехал искать помощи у оракула, но в дороге был кем-то убит. Эдипу Сфинкс загадала загадку: «Кто ходит утром на четырех, днем на двух, а вечером на трех?» Эдип ответил: «Это человек: мла</w:t>
        <w:softHyphen/>
        <w:t>денец на четвереньках, взрослый на своих двоих и старик с посохом». Побежденная верным ответом, Сфинкс бросилась со скалы в про</w:t>
        <w:softHyphen/>
        <w:t>пасть; Фивы были освобождены. Народ, ликуя, объявил мудрого Эдипа царем и дал ему в жены Лаиеву вдову Иокасту, а в помощни</w:t>
        <w:softHyphen/>
        <w:t>ки — брата Иокасты, Креонт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шло много лет, и вдруг на Фивы обрушилось божье наказа</w:t>
        <w:softHyphen/>
        <w:t>ние: от моровой болезни гибли люди, падал скот, сохли хлеба. Народ обращается к Эдипу: «Ты мудр, ты спас нас однажды, спаси и те</w:t>
        <w:softHyphen/>
        <w:t>перь». Этой мольбой начинается действие трагедии Софокла: народ стоит перед дворцом, к нему выходит Эдип. «Я уже послал Креонта спросить совета у оракула; и вот он уже спешит обратно с вестью». Оракул сказал: «Эта божья кара — за убийство Лаия; найдите и на</w:t>
        <w:softHyphen/>
        <w:t>кажите убийцу!» — «А почему его не искали до сих пор?» — «Все думали о Сфинкс, а не о нем». — «Хорошо, теперь об этом подумаю я». Хор народа поет молитву богам: отвратите ваш гнев от Фив, по</w:t>
        <w:softHyphen/>
        <w:t>щадите гибнущих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Эдип объявляет свой царский указ: найти убийцу Лаия, отлучить его от огня и воды, от молений и жертв, изгнать его на чужбину, и да падет на него проклятие богов! Он не знает, что этим он прокли</w:t>
        <w:softHyphen/>
        <w:t>нает самого себя, но сейчас ему об этом скажут, В Фивах живет сле</w:t>
        <w:softHyphen/>
        <w:t xml:space="preserve">пой старец, прорицатель Тиресий: не укажет ли он, кто убийца? «Не заставляй меня говорить, — просит Тиресий, — не к добру это будет!» Эдип гневается: </w:t>
      </w:r>
      <w:r>
        <w:rPr>
          <w:caps/>
        </w:rPr>
        <w:t xml:space="preserve">«уж </w:t>
      </w:r>
      <w:r>
        <w:rPr/>
        <w:t>не сам ли ты замешан в этом убийст</w:t>
        <w:softHyphen/>
        <w:t xml:space="preserve">ве?» Тиресий вспыхивает: «Нет, коли так: убийца — ты, себя и казни!» — </w:t>
      </w:r>
      <w:r>
        <w:rPr>
          <w:caps/>
        </w:rPr>
        <w:t xml:space="preserve">«уж </w:t>
      </w:r>
      <w:r>
        <w:rPr/>
        <w:t>не Креонт ли рвется к власти, уж не он ли тебя под</w:t>
        <w:softHyphen/>
        <w:t>говорил?» — «Не Креонту я служу и не тебе, а вещему богу; я слеп, ты зряч, но не видишь, в каком живешь грехе и кто твои отец и мать». — «Что это значит?» — «Разгадывай сам: ты на это мастер». И Тиресий уходит. Хор поет испуганную песню: кто злодей? кто убийца? неужели Эдип? Нет, нельзя этому поверить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ходит взволнованный Креонт: неужели Эдип подозревает его в измене? «Да», — говорит Эдип. «Зачем мне твое царство? Царь — невольник собственной власти; лучше быть царским помощником, как я». Они осыпают друг друга жестокими упреками. На их голоса из дворца выходит царица Иокаста — сестра Креонта, жена Эдипа. «Он хочет изгнать меня лживыми пророчествами», — говорит ей Эдип. «Не верь, — отвечает Иокаста, — все пророчества лживы: вот Лаию было предсказано погибнуть от сына, но сын наш младенцем погиб на Кифероне, а Лаия убил на распутье неведомый путник». — «На распутье? где? когда? каков был Лаий с виду?» — «По пути в Дельфы, незадолго до твоего к нам прихода, а видом был он сед, прям и, пожалуй, на тебя похож». — «О ужас! И у меня была такая встреча; не я ли был тот путник? Остался ли свидетель?» — «Да, один спасся; это старый пастух, за ним уже послано». Эдип в волне</w:t>
        <w:softHyphen/>
        <w:t>нии; хор поет встревоженную песню: «Ненадежно людское величие; боги, спасите нас от гордыни!»</w:t>
      </w:r>
    </w:p>
    <w:p>
      <w:pPr>
        <w:pStyle w:val="Normal"/>
        <w:spacing w:before="20" w:after="0"/>
        <w:ind w:firstLine="709"/>
        <w:jc w:val="both"/>
        <w:rPr/>
      </w:pPr>
      <w:r>
        <w:rPr/>
        <w:t>И тут в действии происходит поворот. На сцене появляется неожиданный человек: вестник из соседнего Коринфа. Умер коринф</w:t>
        <w:softHyphen/>
        <w:t>ский царь, и коринфяне зовут Эдипа принять царство. Эдип омрача</w:t>
        <w:softHyphen/>
        <w:t>ется: «Да, лживы все пророчества! Было мне предсказано убить отца, но вот — он умер своею смертью. Но еще мне было предсказано жениться на матери; и пока жива царица-мать, нет мне пути в Ко</w:t>
        <w:softHyphen/>
        <w:t>ринф». «Если только это тебя удерживает, — говорит вестник, — ус</w:t>
        <w:softHyphen/>
        <w:t>покойся: ты им не родной сын, а приемный, я сам принес им тебя младенцем с Киферона, а мне тебя там отдал какой-то пастух». «Жена! — обращается Эдип к Иокасте, — не тот ли это пастух, ко</w:t>
        <w:softHyphen/>
        <w:t>торый был при Лаие? Скорее! Чей я сын на самом деле, я хочу это знать!» Иокаста уже все поняла. «Не дознавайся, — молит она, — тебе же будет хуже!» Эдип ее не слышит, она уходит во дворец, мы ее уже не увидим. Хор поет песню: может быть, Эдип — сын како</w:t>
        <w:softHyphen/>
        <w:t>го-нибудь бога или нимфы, рожденный на Кифероне и подброшен</w:t>
        <w:softHyphen/>
        <w:t>ный людям? так ведь бывало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нет. Приводят старого пастуха. «Вот тот, кого ты мне передал во младенчестве», — говорит ему коринфский вестник. «Вот тот, кто на моих глазах убил Лаия», — думает пастух. Он сопротивляется, он не хочет говорить, но Эдип неумолим. «Чей был ребенок?» — спра</w:t>
        <w:softHyphen/>
        <w:t>шивает он. «Царя Лаия, — отвечает пастух. — И если это вправду ты, то на горе ты родился и на горе мы спасли тебя!» Теперь нако</w:t>
        <w:softHyphen/>
        <w:t>нец все понял и Эдип. «Проклято мое рождение, проклят мой грех, проклят мой брак!» — восклицает он и бросается во дворец. Хор опять поет: «Ненадежно людское величие! Нет на свете счастливых! Был Эдип мудр; был Эдип царь; а кто он теперь? Отцеубийца и кро</w:t>
        <w:softHyphen/>
        <w:t>восмеситель 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з дворца выбегает вестник. За невольный грех — добровольная казнь: царица Иокаста, мать и жена Эдипа, повесилась в петле, а Эдип в отчаянии, охватив ее труп, сорвал с нее золотую застежку и вонзил иглу себе в глаза, чтоб не видели они чудовищных его дел. Дворец распахивается, хор видит Эдипа с окровавленным лицом. «Как ты решился?..» — «Судьба решила!» — «Кто тебе вну</w:t>
        <w:softHyphen/>
        <w:t>шил?..» — «Я сам себе судья!» Убийце Лаия — изгнание, оскверни</w:t>
        <w:softHyphen/>
        <w:t>телю матери — ослепление; «о Киферон, о смертное распутье, о двубрачное ложе!». Верный Креонт, забыв обиду, просит Эдипа ос</w:t>
        <w:softHyphen/>
        <w:t>таться во дворце: «Лишь ближний вправе видеть муки ближних». Эдип молит отпустить его в изгнание и прощается с детьми: «Я вас не вижу, но о вас я плачу...» Хор поет последние слова трагедии: «О сограждане фиванцы! Вот смотрите: вот Эдип! / Он, загадок разре</w:t>
        <w:softHyphen/>
        <w:t>шитель, он, могущественный царь, / Тот, на чей удел, бывало, всякий с завистью глядел!.. / Значит, каждый должен помнить о последнем нашем дне, / И назвать счастливым можно человека лишь того, / Кто до самой до кончины не изведал в жизни бед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2:00Z</dcterms:created>
  <dc:creator>Evgeny Vasiliev</dc:creator>
  <dc:description/>
  <cp:keywords/>
  <dc:language>en-US</dc:language>
  <cp:lastModifiedBy>Evgeny Vasiliev</cp:lastModifiedBy>
  <dcterms:modified xsi:type="dcterms:W3CDTF">2006-08-27T12:32:00Z</dcterms:modified>
  <cp:revision>1</cp:revision>
  <dc:subject/>
  <dc:title>Царь Эдип (Oidipous Tyraimos) - Трагедия (429—425 до н</dc:title>
</cp:coreProperties>
</file>