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урита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5 мая 1679 г. в тихое захолустье Верхний Уорд Клайдсдейл, местечко В Шотландии, на ежегодный смотр прибывают все новые участники. Нарядные дамы и кавалеры, пестрая толпа зевак. Картина вполне мирная. Но это только кажется. Тайный Совет, высший орган исполнительной власти в Шотландии, беспощадно наказывал тех вассалов, Которые пропускали без достаточных оснований смотр. Даже управитель богатого поместья Тиллитудлема Гарриоон, набирая участников смотра, натолкнулся на сопротивление матушки Моз, которая обманула его, заявив, что её сын Кадди Хедриг болен. Пришлось брать вместо него Гусенка Джибби — тщедушного парнишку, что имело трагические последствия.</w:t>
      </w:r>
    </w:p>
    <w:p>
      <w:pPr>
        <w:pStyle w:val="Style15"/>
        <w:rPr>
          <w:color w:val="000000"/>
          <w:sz w:val="22"/>
          <w:szCs w:val="22"/>
        </w:rPr>
      </w:pPr>
      <w:r>
        <w:rPr>
          <w:color w:val="000000"/>
          <w:sz w:val="22"/>
          <w:szCs w:val="22"/>
        </w:rPr>
        <w:t>Шотландия в это время переживала последние годы эпохи религиозных войн. Тори и виги, протестанты-пуритане и католики враждовали между собой по религиозным убеждениям.</w:t>
      </w:r>
    </w:p>
    <w:p>
      <w:pPr>
        <w:pStyle w:val="Style15"/>
        <w:rPr>
          <w:color w:val="000000"/>
          <w:sz w:val="22"/>
          <w:szCs w:val="22"/>
        </w:rPr>
      </w:pPr>
      <w:r>
        <w:rPr>
          <w:color w:val="000000"/>
          <w:sz w:val="22"/>
          <w:szCs w:val="22"/>
        </w:rPr>
        <w:t>Но вернемся на смотр. Среди прибывших — владелица Тиллитуддема — вдова леди Маргарет Белленден с прелестной внучкой Эдит. После различных соревнований в ловкости и силе начиналось главное Состязание — за звание «Капитана Попки». Подвешивалась тушка птицы, утыканная разноцветными перьями, что делало её похожей на попугая — отсюда и название. Нужно было быть очень метким и ловким стрелком, чтобы попасть в столь маленькую мишень.</w:t>
      </w:r>
    </w:p>
    <w:p>
      <w:pPr>
        <w:pStyle w:val="Style15"/>
        <w:rPr>
          <w:color w:val="000000"/>
          <w:sz w:val="22"/>
          <w:szCs w:val="22"/>
        </w:rPr>
      </w:pPr>
      <w:r>
        <w:rPr>
          <w:color w:val="000000"/>
          <w:sz w:val="22"/>
          <w:szCs w:val="22"/>
        </w:rPr>
        <w:t>В финале соревнования остались двое. Один из них — Генри Мор-тон, сын покойного пресвитерианского начальника. Он «унаследовал от отца неустрашимую отвагу и стойкость, непримиримое отношение к любому виду насилия, как в политике, так и в религии &lt;…&gt; Его приверженность своим убеждениям, не взращенная на дрожжах пуританского духа, была свободна от всякого фанатизма». Его соперник — благородный лорд Эвендел, человек богатый, знатного рода, приверженец королевской власти и важная персона в стране. После трех попыток победил Генри Мортон. В дальнейшем их судьбы не раз еще переплетутся — оба они очарованы Эдит.</w:t>
      </w:r>
    </w:p>
    <w:p>
      <w:pPr>
        <w:pStyle w:val="Style15"/>
        <w:rPr>
          <w:color w:val="000000"/>
          <w:sz w:val="22"/>
          <w:szCs w:val="22"/>
        </w:rPr>
      </w:pPr>
      <w:r>
        <w:rPr>
          <w:color w:val="000000"/>
          <w:sz w:val="22"/>
          <w:szCs w:val="22"/>
        </w:rPr>
        <w:t>Генри Мортон скромно празднует свою победу в кабачке «Приют». Королевский сержант Босуэл задирает одного незнакомца, занятого ужином. Стычка заканчивается победой незнакомца, который вынужден покинуть «Приют». Он навязывается в спутники Генри Мортону. По дороге они встречают старую женщину, которая предупреждает о засаде королевских солдат. Незнакомец просит укрыть его на ночь. Генри Мортон колеблется, — незнакомец ему неприятен. Кроме того, после смерти отца он живет у своего дяди, весьма прижимистого, которого не хочет подвергать опасности. Тогда незнакомец называет свое имя — Берли Белфур. Мортону называл это имя отец. Они были друзьями, Белфур спас Мортона-старшего от смерти. Но они разошлись с неприязнью друг к другу от того, что Белфур стал неистовым фанатиком и связал свою судьбу с партией протестующих. Мортон еще не знает, что Белфур — убийца архиепископа Сент-Эндрю. Верный сыновнему долгу и врожденному человеколюбию, он дает приют Белфуру в конюшне дяди.</w:t>
      </w:r>
    </w:p>
    <w:p>
      <w:pPr>
        <w:pStyle w:val="Style15"/>
        <w:rPr>
          <w:color w:val="000000"/>
          <w:sz w:val="22"/>
          <w:szCs w:val="22"/>
        </w:rPr>
      </w:pPr>
      <w:r>
        <w:rPr>
          <w:color w:val="000000"/>
          <w:sz w:val="22"/>
          <w:szCs w:val="22"/>
        </w:rPr>
        <w:t>Встреча с Белфуром трагически сказалась на судьбе Мортона. На следующий день его арестовывает сержант Босуэл. Из понятий чести Генри Мортон не отрицает, что прятал Белфура, но он не знал, что Белфур участвовал в зверском убийстве архиепископа, и, кроме того, он выполнял долг перед памятью отца. Генри Мортон надеется, что эти обстоятельства значительно смягчат его вину, и ждет справедливого суда.</w:t>
      </w:r>
    </w:p>
    <w:p>
      <w:pPr>
        <w:pStyle w:val="Style15"/>
        <w:rPr>
          <w:color w:val="000000"/>
          <w:sz w:val="22"/>
          <w:szCs w:val="22"/>
        </w:rPr>
      </w:pPr>
      <w:r>
        <w:rPr>
          <w:color w:val="000000"/>
          <w:sz w:val="22"/>
          <w:szCs w:val="22"/>
        </w:rPr>
        <w:t>Чуть позже арестовывают крестьянина Кадди Хедрига и его мать. Дело было так. Когда все разъезжались с состязаний, Гусенок Джиб6и, не в силах совладать с огромными ботфортами, так замучал шпорами лошадь, что она начала взбрыкивать. Горе-воин стал всеобщим посмешищем к великому негодованию леди Маргарет Белленден, которая только теперь узнала, что матушка Моз отказалась послать на смотр своего сына. Леди Мортон упрекает матушку Моз, которая живет, не терпя нужды, в неблагодарности. Упрямая фанатичка согласна лучше оставить насиженное гнездо, но не поступиться своими религиозными убеждениями. Не помогают увещевания сына Кадди, которому присущ природный крестьянский ум и совершенно чужда непримиримость матери. Обидно покидать ему родной очаг и из-за служанки Эдит — Дженни Деннисон, в которую он влюблен. Но дело сделано. Они отправляются в усадьбу дяди Мортона — Милнвуд, где надеются найти приют. Когда же к старому Милнвуду пришли солдаты, матушка Моз разразилась бранью и проклятиями. Кадди никак не мог её остановить. Ее яростные нападки усугубили положение Генри Мортона и стали причиной ареста её сына и её самой. Солдаты, производившие арест, конечно, не преминули попотчеваться вином и вымогнуть денег у старого дядюшки, обещая обращаться помягче с племянником.</w:t>
      </w:r>
    </w:p>
    <w:p>
      <w:pPr>
        <w:pStyle w:val="Style15"/>
        <w:rPr>
          <w:color w:val="000000"/>
          <w:sz w:val="22"/>
          <w:szCs w:val="22"/>
        </w:rPr>
      </w:pPr>
      <w:r>
        <w:rPr>
          <w:color w:val="000000"/>
          <w:sz w:val="22"/>
          <w:szCs w:val="22"/>
        </w:rPr>
        <w:t>Отряд следует в Тиллитудлем. Здесь Генри Мортон и другие арестованные дожидаются решения своей участи. Эдит с помощью своей проворной служанки Дженнис и кошелька получает свидание с Генри. Узнав, что его участь будет решать Джон Грэм Клеверхауз, такой же фанатик, как Белфур, только из противоположного лагеря, она посылает с нарочным записку своему дяде майору Белленду, старому другу Клеверхауза.</w:t>
      </w:r>
    </w:p>
    <w:p>
      <w:pPr>
        <w:pStyle w:val="Style15"/>
        <w:rPr>
          <w:color w:val="000000"/>
          <w:sz w:val="22"/>
          <w:szCs w:val="22"/>
        </w:rPr>
      </w:pPr>
      <w:r>
        <w:rPr>
          <w:color w:val="000000"/>
          <w:sz w:val="22"/>
          <w:szCs w:val="22"/>
        </w:rPr>
        <w:t>Но никакое заступничество и хлопоты не смогли изменить решения старого вояки — расстрел. Генри Мортон не дрогнул на допросе, отказался отвечать на вопросы Клеверхауза. Он требовал суда, а Клеверхауз считал достаточным свой собственный суд. Так Генри Мортон сталкивается с произволом власти, и это возмущает его справедливое сердце.</w:t>
      </w:r>
    </w:p>
    <w:p>
      <w:pPr>
        <w:pStyle w:val="Style15"/>
        <w:rPr>
          <w:color w:val="000000"/>
          <w:sz w:val="22"/>
          <w:szCs w:val="22"/>
        </w:rPr>
      </w:pPr>
      <w:r>
        <w:rPr>
          <w:color w:val="000000"/>
          <w:sz w:val="22"/>
          <w:szCs w:val="22"/>
        </w:rPr>
        <w:t>Два фанатика решили судьбу талантливого, честного юноши, общими усилиями поставив его вне закона. Однако в последний момент его спасает лорд Эвендел, который в свое время оказал услугу Клеверхаузу.</w:t>
      </w:r>
    </w:p>
    <w:p>
      <w:pPr>
        <w:pStyle w:val="Style15"/>
        <w:rPr>
          <w:color w:val="000000"/>
          <w:sz w:val="22"/>
          <w:szCs w:val="22"/>
        </w:rPr>
      </w:pPr>
      <w:r>
        <w:rPr>
          <w:color w:val="000000"/>
          <w:sz w:val="22"/>
          <w:szCs w:val="22"/>
        </w:rPr>
        <w:t>В замок приходит сообщение, что сторонники Белфура восстали. Несмотря на значительный численный перевес восставших и удобство их позиции, Клеверхауз принимает решение атаковать противника. Гибнут шотландцы и с той и с другой стороны. Королевские войска вынуждены отступить. От верной смерти лорда Эвендела теперь спасает Мортон. Он помогает ему бежать. Эвендел потерял много крови и не доехал бы до замка, но его приютила и перевязала его раны слепая старуха, которая в свое время предупредила Белфура о засаде. Она истинно верующая, ей безразлично, какого вероисповедания человек — если он в беде, ему нужно помочь.</w:t>
      </w:r>
    </w:p>
    <w:p>
      <w:pPr>
        <w:pStyle w:val="Style15"/>
        <w:rPr>
          <w:color w:val="000000"/>
          <w:sz w:val="22"/>
          <w:szCs w:val="22"/>
        </w:rPr>
      </w:pPr>
      <w:r>
        <w:rPr>
          <w:color w:val="000000"/>
          <w:sz w:val="22"/>
          <w:szCs w:val="22"/>
        </w:rPr>
        <w:t>Генри Мортон и Кадди, который стал ему прислуживать, оказались в стане Белфура. Были здесь люди, «озаренные духовной гордостью» и «омраченные неистовым фанатизмом», были здесь и неуверенные, озабоченные, жалеющие, что приняли поспешное решение. Согласия не наблюдалось даже среди духовных пастырей восставших. Непримиримые проповедники Мак Брайер и Тимпан не приемлют позицию принявшего индульгенцию пастыря Питера Паундтекста…</w:t>
      </w:r>
    </w:p>
    <w:p>
      <w:pPr>
        <w:pStyle w:val="Style15"/>
        <w:rPr/>
      </w:pPr>
      <w:r>
        <w:rPr>
          <w:color w:val="000000"/>
          <w:sz w:val="22"/>
          <w:szCs w:val="22"/>
        </w:rPr>
        <w:t>Берли рассчитывал, введя Генри Мортона в Совет, получить человека, которым легко манипулировать. Но он жестоко ошибся — Генри Мортон привык думать самостоятельно, его мозги не были затуманены никаким фанатизмом, и он привык твердо руководствоваться человеколюбием и терпимостью.</w:t>
      </w:r>
    </w:p>
    <w:p>
      <w:pPr>
        <w:pStyle w:val="Style15"/>
        <w:rPr>
          <w:color w:val="000000"/>
          <w:sz w:val="22"/>
          <w:szCs w:val="22"/>
        </w:rPr>
      </w:pPr>
      <w:r>
        <w:rPr>
          <w:color w:val="000000"/>
          <w:sz w:val="22"/>
          <w:szCs w:val="22"/>
        </w:rPr>
        <w:t>Первое серьезное столкновение произошло у них из-за судьбы обитателей Тиллитудлема, который осаждают победившие повстанцы.</w:t>
      </w:r>
    </w:p>
    <w:p>
      <w:pPr>
        <w:pStyle w:val="Style15"/>
        <w:rPr>
          <w:color w:val="000000"/>
          <w:sz w:val="22"/>
          <w:szCs w:val="22"/>
        </w:rPr>
      </w:pPr>
      <w:r>
        <w:rPr>
          <w:color w:val="000000"/>
          <w:sz w:val="22"/>
          <w:szCs w:val="22"/>
        </w:rPr>
        <w:t>Аввакум Многогневный, юродивый, речи которого считали пророческими, потребовал смерти для всех, и «пусть трупы их станут туком для земли их отцов». Его поддерживали злобные фанатики-священники Тимпан и Мак Брайер. Паундтекст полагает, что в Многогневного вселился дьявол, после того как враги долгое время держали его в заточении. Генри Мортону кажется все это гнусностью и святотатством. В гневе он хочет покинуть лагерь, Берли его упрекает, что он чересчур быстро выдохся. Он приводит в пример парламентские армии тысяча шестьдесят сорокового года, в которых служил отец Мортона.</w:t>
      </w:r>
    </w:p>
    <w:p>
      <w:pPr>
        <w:pStyle w:val="Style15"/>
        <w:rPr>
          <w:color w:val="000000"/>
          <w:sz w:val="22"/>
          <w:szCs w:val="22"/>
        </w:rPr>
      </w:pPr>
      <w:r>
        <w:rPr>
          <w:color w:val="000000"/>
          <w:sz w:val="22"/>
          <w:szCs w:val="22"/>
        </w:rPr>
        <w:t>На что Генри возражает: «Но их действиями мудро руководили, а их неудержимое религиозное рвение находило для себя выход в молитвах и проповедях, не внося жестокости в их поведение».</w:t>
      </w:r>
    </w:p>
    <w:p>
      <w:pPr>
        <w:pStyle w:val="Style15"/>
        <w:rPr>
          <w:color w:val="000000"/>
          <w:sz w:val="22"/>
          <w:szCs w:val="22"/>
        </w:rPr>
      </w:pPr>
      <w:r>
        <w:rPr>
          <w:color w:val="000000"/>
          <w:sz w:val="22"/>
          <w:szCs w:val="22"/>
        </w:rPr>
        <w:t>Берли удалось убедить юношу остаться. Его отправляют во главе армии, чтобы выбить Клеверхауза из Глазго. Мортон неохотно идет на это — его беспокоит судьба защитников Тиллитудлема.</w:t>
      </w:r>
    </w:p>
    <w:p>
      <w:pPr>
        <w:pStyle w:val="Style15"/>
        <w:rPr>
          <w:color w:val="000000"/>
          <w:sz w:val="22"/>
          <w:szCs w:val="22"/>
        </w:rPr>
      </w:pPr>
      <w:r>
        <w:rPr>
          <w:color w:val="000000"/>
          <w:sz w:val="22"/>
          <w:szCs w:val="22"/>
        </w:rPr>
        <w:t>Мортон успешно руководит военными действиями. Повстанцы занимают Глазго. Тайный Совет Шотландии потрясен размерами сопротивления и парализован страхом. В военных действиях наступает затишье. Мортон, мучимый неизвестностью, возвращается назад. Он узнает, что Белфур взял в плен лорда Эвендела, который сделал вылазку для добычи провианта, так как защитники поместья голодают. Служанка Эдит Дженни, пробравшаяся из замка, рассказывает об ужасном положении жителей поместья — они голодают, а солдаты, призванные их защищать, готовы поднять бунт. Генри Мортон добивается у Берли отдачи под его охрану лорда Эвендела. И ночью тайком переправляет всех жителей замка к герцогу Монмуту в Эдинбург, вручая Эвенделу письмо, в котором излагаются основные причины восстания, с устранением коих большая часть повстанцев сложит оружие. Генри Мортон ратует за мир, он видит бессмысленность войны и именно этим, а не только любовью к Эдит, продиктован его поступок. Эта миссия была бы успешной, будь все виги столь же умеренны в своих требованиях, как Мортон, а все приверженцы короля тори — беспристрастны в оценке событий.</w:t>
      </w:r>
    </w:p>
    <w:p>
      <w:pPr>
        <w:pStyle w:val="Style15"/>
        <w:rPr>
          <w:color w:val="000000"/>
          <w:sz w:val="22"/>
          <w:szCs w:val="22"/>
        </w:rPr>
      </w:pPr>
      <w:r>
        <w:rPr>
          <w:color w:val="000000"/>
          <w:sz w:val="22"/>
          <w:szCs w:val="22"/>
        </w:rPr>
        <w:t>Белфур в бешенстве из-за освобождения Эвендела и обитателей поместья Тиллитудлем. Он созывает военный совет, чтобы решить, что делать дальше. На этом совете, подвергаясь яростным нападкам Берли, Тимпана и Эфраима Мак Брайера, Генри Мортон мужественно защищает свою позицию — заключение мира на почетных условиях, обеспечивающих свободу верований и неприкосновенность повстанцев. Его поддерживает Паундтекст. И неизвестно, чем бы закончился этот совет, если бы гонцы не сообщили, что герцог Монмут уже на пути к ним со значительным войском.</w:t>
      </w:r>
    </w:p>
    <w:p>
      <w:pPr>
        <w:pStyle w:val="Style15"/>
        <w:rPr>
          <w:color w:val="000000"/>
          <w:sz w:val="22"/>
          <w:szCs w:val="22"/>
        </w:rPr>
      </w:pPr>
      <w:r>
        <w:rPr>
          <w:color w:val="000000"/>
          <w:sz w:val="22"/>
          <w:szCs w:val="22"/>
        </w:rPr>
        <w:t>В который раз Генри Мортон берется за миротворческую миссию — он согласен поехать в стан Монмута для переговоров.</w:t>
      </w:r>
    </w:p>
    <w:p>
      <w:pPr>
        <w:pStyle w:val="Style15"/>
        <w:rPr>
          <w:color w:val="000000"/>
          <w:sz w:val="22"/>
          <w:szCs w:val="22"/>
        </w:rPr>
      </w:pPr>
      <w:r>
        <w:rPr>
          <w:color w:val="000000"/>
          <w:sz w:val="22"/>
          <w:szCs w:val="22"/>
        </w:rPr>
        <w:t>Монмут и его генералы — Дэлзела и Клеверхауз — согласны вести переговоры при условии полной сдачи оружия. Клеверхауз признает свою вину перед Мортоном и предлагает ему спасение. Но Мортон считает бесчестным покинуть своих товарищей. Миссия Мортона дала восставшим отсрочку на один час.</w:t>
      </w:r>
    </w:p>
    <w:p>
      <w:pPr>
        <w:pStyle w:val="Style15"/>
        <w:rPr>
          <w:color w:val="000000"/>
          <w:sz w:val="22"/>
          <w:szCs w:val="22"/>
        </w:rPr>
      </w:pPr>
      <w:r>
        <w:rPr>
          <w:color w:val="000000"/>
          <w:sz w:val="22"/>
          <w:szCs w:val="22"/>
        </w:rPr>
        <w:t>Вернувшись к своим, Мортон еще раз пытается их склонить к миру. Но тщетно…</w:t>
      </w:r>
    </w:p>
    <w:p>
      <w:pPr>
        <w:pStyle w:val="Style15"/>
        <w:rPr>
          <w:color w:val="000000"/>
          <w:sz w:val="22"/>
          <w:szCs w:val="22"/>
        </w:rPr>
      </w:pPr>
      <w:r>
        <w:rPr>
          <w:color w:val="000000"/>
          <w:sz w:val="22"/>
          <w:szCs w:val="22"/>
        </w:rPr>
        <w:t>Армия просвитериан разгромлена. Генри Мортон оказывается в руках самых крайних фанатиков из своего лагеря — камеронцев во главе с Мак Брайером. От казни его спасает Клеверхауз, которого позвал на помощь верный Кадди.</w:t>
      </w:r>
    </w:p>
    <w:p>
      <w:pPr>
        <w:pStyle w:val="Style15"/>
        <w:rPr>
          <w:color w:val="000000"/>
          <w:sz w:val="22"/>
          <w:szCs w:val="22"/>
        </w:rPr>
      </w:pPr>
      <w:r>
        <w:rPr>
          <w:color w:val="000000"/>
          <w:sz w:val="22"/>
          <w:szCs w:val="22"/>
        </w:rPr>
        <w:t>Тайный Совет судит повстанцев. Он помиловал Кадди, но Генри Мортона приговорил к изгнанию. Однако лорд Эвендел и Клеверхауз, отправляя Мортона в Голландию, снабдили его рекомендательными письмами.</w:t>
      </w:r>
    </w:p>
    <w:p>
      <w:pPr>
        <w:pStyle w:val="Style15"/>
        <w:rPr>
          <w:color w:val="000000"/>
          <w:sz w:val="22"/>
          <w:szCs w:val="22"/>
        </w:rPr>
      </w:pPr>
      <w:r>
        <w:rPr>
          <w:color w:val="000000"/>
          <w:sz w:val="22"/>
          <w:szCs w:val="22"/>
        </w:rPr>
        <w:t>А Беркли Белфур опять сумел скрыться от возмездия.</w:t>
      </w:r>
    </w:p>
    <w:p>
      <w:pPr>
        <w:pStyle w:val="Style15"/>
        <w:rPr>
          <w:color w:val="000000"/>
          <w:sz w:val="22"/>
          <w:szCs w:val="22"/>
        </w:rPr>
      </w:pPr>
      <w:r>
        <w:rPr>
          <w:color w:val="000000"/>
          <w:sz w:val="22"/>
          <w:szCs w:val="22"/>
        </w:rPr>
        <w:t>Прошли годы. Началась новая эра в истории Шотландии. Произошла смена династий. Король Вильгельм был благоразумно терпим, и страна избежала ужасов гражданской войны. Люди приходили понемногу в себя и вместо политических и религиозных дебатов занимались своими привычными делами — землепашеством и ремеслом. Победоносные виги восстановили в качестве национальной религии пресвитерианство, но далекое от крайностей нонконформистов и камеронцев. Только лишь Грэм Клеверхауз, возглавляя кучку недовольных новым порядком, скрывался в горах, да якобиты, ставшие опальной партией, устраивали тайные сборища. Это были последние очаги сопротивления. Время религиозных войн для Европы прошло.</w:t>
      </w:r>
    </w:p>
    <w:p>
      <w:pPr>
        <w:pStyle w:val="Style15"/>
        <w:rPr>
          <w:color w:val="000000"/>
          <w:sz w:val="22"/>
          <w:szCs w:val="22"/>
        </w:rPr>
      </w:pPr>
      <w:r>
        <w:rPr>
          <w:color w:val="000000"/>
          <w:sz w:val="22"/>
          <w:szCs w:val="22"/>
        </w:rPr>
        <w:t>А что же с нашими героями? Кадди женился на Дженни, занимается крестьянским трудом и растит детей. Именно у его дома и остановился Генри Мортон, вернувшийся на родину инкогнито. Он узнает, что поместье Тиллитудлем у леди Маргарет и Эдит отобрал Бэзил Олифант, их дальний родственник. Случилось это благодаря Белфуру, во время разграбления поместья похитившему документ, доказывавший права на него леди Маргарет Белленден. Генри Мортона считают погибшим, так как пришло известие, что его корабль потерпел крушение. И скоро состоится свадьба лорда Эвендела и Эдит Белленден.</w:t>
      </w:r>
    </w:p>
    <w:p>
      <w:pPr>
        <w:pStyle w:val="Style15"/>
        <w:rPr>
          <w:color w:val="000000"/>
          <w:sz w:val="22"/>
          <w:szCs w:val="22"/>
        </w:rPr>
      </w:pPr>
      <w:r>
        <w:rPr>
          <w:color w:val="000000"/>
          <w:sz w:val="22"/>
          <w:szCs w:val="22"/>
        </w:rPr>
        <w:t>Это побуждает Генри Мортона действовать.</w:t>
      </w:r>
    </w:p>
    <w:p>
      <w:pPr>
        <w:pStyle w:val="Style15"/>
        <w:rPr>
          <w:color w:val="000000"/>
          <w:sz w:val="22"/>
          <w:szCs w:val="22"/>
        </w:rPr>
      </w:pPr>
      <w:r>
        <w:rPr>
          <w:color w:val="000000"/>
          <w:sz w:val="22"/>
          <w:szCs w:val="22"/>
        </w:rPr>
        <w:t>Но сначала он навещает дом своего дяди. От старой преданной служанки Элисон Уллис он узнает, что дядя его испустил дух и оставил своему племяннику большое состояние. Генри Мортон рассказывает о своей службе на чужбине, в Швейцарии, в провинции, откуда он уехал в чине генерал-майора.</w:t>
      </w:r>
    </w:p>
    <w:p>
      <w:pPr>
        <w:pStyle w:val="Style15"/>
        <w:rPr>
          <w:color w:val="000000"/>
          <w:sz w:val="22"/>
          <w:szCs w:val="22"/>
        </w:rPr>
      </w:pPr>
      <w:r>
        <w:rPr>
          <w:color w:val="000000"/>
          <w:sz w:val="22"/>
          <w:szCs w:val="22"/>
        </w:rPr>
        <w:t>Генри Мортон находит убежище Белфура с помощью той самой старой женщины — Элизабет Мак Люр, которая предупредила их о засаде, а потом спасла лорда Эвендела. Он узнает, что теперь Берли Белфур водит дружбу с Клеверхаузом, а лорд Эвендел не пожелал иметь с ним дело. И он возненавидел лорда за это.</w:t>
      </w:r>
    </w:p>
    <w:p>
      <w:pPr>
        <w:pStyle w:val="Style15"/>
        <w:rPr>
          <w:color w:val="000000"/>
          <w:sz w:val="22"/>
          <w:szCs w:val="22"/>
        </w:rPr>
      </w:pPr>
      <w:r>
        <w:rPr>
          <w:color w:val="000000"/>
          <w:sz w:val="22"/>
          <w:szCs w:val="22"/>
        </w:rPr>
        <w:t>Мортон застает Берли с Библией и обнаженным палашом в руках. Мортону нужен был документ на поместье, но Берли сжег его на костре и попытался убить Мортона. Мортон ускользает от него.</w:t>
      </w:r>
    </w:p>
    <w:p>
      <w:pPr>
        <w:pStyle w:val="Style15"/>
        <w:rPr>
          <w:color w:val="000000"/>
          <w:sz w:val="22"/>
          <w:szCs w:val="22"/>
        </w:rPr>
      </w:pPr>
      <w:r>
        <w:rPr>
          <w:color w:val="000000"/>
          <w:sz w:val="22"/>
          <w:szCs w:val="22"/>
        </w:rPr>
        <w:t>Старуха Мак Люр сообщает Мортону о готовящемся покушении на лорда Эвендела, организованном Бэзилом Олифантом, который давно добивается руки Эдит и хочет убрать удачливого соперника. Кавалерийский отряд во главе с Олифантом и Белфуром устраивает засаду Эвенделу. Пуля Кадди сражает Олифанта, Белфур тоже погибает, унеся с собой несколько жизней. Гибнет и лорд Эвендел. И ничто теперь не препятствует счастью Генри Мортона и Эдит Белленден, А Кадди с восторгом вернулся в свой дом в Тиллитудлеме и занялся самым важным на земле делом — хлебопашеств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7:00Z</dcterms:created>
  <dc:creator>Evgeny Vasiliev</dc:creator>
  <dc:description/>
  <cp:keywords/>
  <dc:language>en-US</dc:language>
  <cp:lastModifiedBy>Evgeny Vasiliev</cp:lastModifiedBy>
  <dcterms:modified xsi:type="dcterms:W3CDTF">2006-08-09T18:58:00Z</dcterms:modified>
  <cp:revision>1</cp:revision>
  <dc:subject/>
  <dc:title>Пуритане</dc:title>
</cp:coreProperties>
</file>