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Квентин Дорвард</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романа</w:t>
      </w:r>
    </w:p>
    <w:p>
      <w:pPr>
        <w:pStyle w:val="Style15"/>
        <w:rPr>
          <w:color w:val="000000"/>
          <w:sz w:val="22"/>
          <w:szCs w:val="22"/>
        </w:rPr>
      </w:pPr>
      <w:r>
        <w:rPr>
          <w:color w:val="000000"/>
          <w:sz w:val="22"/>
          <w:szCs w:val="22"/>
        </w:rPr>
        <w:t>Действие происходит в средневековой Франции, на фоне войн и сложных придворных интриг, французский король Людовик XI, умный и тонкий политик, ведет борьбу с могущественными европейскими правителями за процветание Франции. Беспринципный и осторожный Людовик — антипод Карла Смелого, герцога Бургундского, первого врага французского монарха. Принимая осмотрительность Людовика за трусость (непростительный порок в ту рыцарскую эпоху), безрассудный и воинственный Карл делает все, чтобы завоевать Францию. К началу действия романа взаимная вражда двух великих государей достигает крайних пределов.</w:t>
      </w:r>
    </w:p>
    <w:p>
      <w:pPr>
        <w:pStyle w:val="Style15"/>
        <w:rPr>
          <w:color w:val="000000"/>
          <w:sz w:val="22"/>
          <w:szCs w:val="22"/>
        </w:rPr>
      </w:pPr>
      <w:r>
        <w:rPr>
          <w:color w:val="000000"/>
          <w:sz w:val="22"/>
          <w:szCs w:val="22"/>
        </w:rPr>
        <w:t>Неподалеку от королевского замка судьба неожиданно сводит Квентина Дорварда, молодого дворянина из Шотландии, с неким скромным горожанином. В тот же день Квентин пытается спасти жизнь цыгану, из-за чего сам едва избегает виселицы. Трагическое стечение обстоятельств заставляет юношу искать защиты короля, и он поступает на службу в личную гвардию стрелков его величества. Наблюдая торжественный выход короля, Квентин узнает в государе давешнего знакомого горожанина. В гостинице, где они накануне вместе обедали, король инкогнито навещал двух загадочных дам, младшая из которых поразила Квентина своей красотой. Королевский выход прерывает прибытие посла герцога Бургундии графа де Кревкера. Посол обвиняет Людовика в укрывательстве двух знатных дам, подданных герцога. Младшая дама, графиня Изабелла де Круа, состояла под опекой Карла Смелого и тайно бежала, спасаясь от нежелательного замужества. Оскорбленный герцог готов объявить войну Франции, если король не выдаст беглянок. Людовику едва удается уговорить графа подождать один день. Квентин догадывается, что вчерашние незнакомки и есть сбежавшая графиня со своей теткой. В тот день на охоте Квентин Дорвард спасает жизнь королю, но благоразумно не хвастает своим подвигом. За это государь дает ему ряд особых поручений, что радует и удивляет Квентина. Откуда это неожиданное доверие? Всем известна чудовищная подозрительность короля и то, что он никогда не доверяется новым людям. Квентин не мог ничего знать о личной беседе короля со своим тайным советником — брадобреем Оливье. Король поведал ему видение: накануне своей встречи с Квентином покровитель странников святой Юлиан подвел к нему юношу, сказав, что он принесет удачу в любом предприятии. Именно поэтому суеверный Людовик решает поручить герою сопровождать графинь де Круа в далекий Льежский монастырь. Дело в том, что бедные женщины, сами того не зная, сделались ставкой в крупной политической игре Людовика Французского. Их родовые владения находились на границе с Бургундией, и король желал выдать прекрасную Изабеллу замуж за преданного ему человека, с тем чтобы иметь под боком у Карла Бургундского союзника в борьбе с ним. Обсудив это с Оливье, король, невзирая на чувства Изабеллы, решает обещать Изабеллу Гильому де ла Марку, мерзавцу и разбойнику. Но сперва графинь необходимо отослать за пределы замка, где находится посол Бургундии, представив это как их побег.</w:t>
      </w:r>
    </w:p>
    <w:p>
      <w:pPr>
        <w:pStyle w:val="Style15"/>
        <w:rPr>
          <w:color w:val="000000"/>
          <w:sz w:val="22"/>
          <w:szCs w:val="22"/>
        </w:rPr>
      </w:pPr>
      <w:r>
        <w:rPr>
          <w:color w:val="000000"/>
          <w:sz w:val="22"/>
          <w:szCs w:val="22"/>
        </w:rPr>
        <w:t>Гильом де ла Марк, по прозвищу Арденнский Вепрь, должен был похитить Изабеллу из монастыря и жениться на ней. Квентин ничего не знал об этом плане, и ему наверняка предстояло погибнуть в схватке с диким Вепрем. Итак, Квентин и прекрасные дамы отправляются в путь, а король тем временем принимает смелое решение нанести открытый визит дружбы Карлу Бургундскому, если только это поможет избежать войны.</w:t>
      </w:r>
    </w:p>
    <w:p>
      <w:pPr>
        <w:pStyle w:val="Style15"/>
        <w:rPr>
          <w:color w:val="000000"/>
          <w:sz w:val="22"/>
          <w:szCs w:val="22"/>
        </w:rPr>
      </w:pPr>
      <w:r>
        <w:rPr>
          <w:color w:val="000000"/>
          <w:sz w:val="22"/>
          <w:szCs w:val="22"/>
        </w:rPr>
        <w:t>В самом начале пути чары прекрасной Изабеллы заставляют молодого шотландца потерять голову. К своей радости Квентин замечает, что девушка также не совсем равнодушна к нему. Обходительный юноша по-рыцарски оберегает дам, те не могут не очароваться его обществом. Отряд Квентина состоял всего из трех солдат и проводника на первую часть пути. Но приглядевшись к проводнику, Квентин обнаруживает, что это — королевский палач-висельник, пытавшийся когда-то повесить самого Квентина. Неожиданно отряд нагоняют всадники и приказывают Квентину сдать им женщин. В схватке, последовавшей за его отказом, Квентин оглушает одного из противников и срывает с него маску. Им оказывается младший брат короля, первый принц крови Луи Орлеанский. Принц хотел помочь своему другу, безрассудному вельможе, захватить столь богатую невесту. За этот проступок обоих ждет заточение в страшной темнице по приказу короля. После этого происшествия Изабелла проникается нежной благодарностью к своему спасителю.</w:t>
      </w:r>
    </w:p>
    <w:p>
      <w:pPr>
        <w:pStyle w:val="Style15"/>
        <w:rPr>
          <w:color w:val="000000"/>
          <w:sz w:val="22"/>
          <w:szCs w:val="22"/>
        </w:rPr>
      </w:pPr>
      <w:r>
        <w:rPr>
          <w:color w:val="000000"/>
          <w:sz w:val="22"/>
          <w:szCs w:val="22"/>
        </w:rPr>
        <w:t>В полном неведении относительно своего будущего отряд продолжает путь. Новый проводник вызывает у Квентина смесь любопытства и недоверия. Гайраддин был цыганом, шпионом короля и вдобавок приходился братом повешенному цыгану, которого Квентин пытался спасти. С самого начала поведение Гайраддина Квентину казалось подозрительным. Его опасения подтвердились, когда путешественники достигли маленького монастыря, где хотели переночевать. Цыган улизнул ночью за ограду, и Квентин, незамеченный, последовал за ним. Спрятавшись в ветвях большого дерева, он подслушал тайный разговор цыгана с солдатом Арденнского Вепря, из которого узнал, что проводник должен их предать Вепрю. Юноша потрясен низостью короля и решает любой ценой достичь Льежского монастыря. Ничего не говоря цыгану, Квентин изменяет маршрут и избегает Засады, Путешественники благополучно прибывают в монастырь, где отдают себя под покровительство епископа, глубоко порядочного человека.</w:t>
      </w:r>
    </w:p>
    <w:p>
      <w:pPr>
        <w:pStyle w:val="Style15"/>
        <w:rPr/>
      </w:pPr>
      <w:r>
        <w:rPr>
          <w:color w:val="000000"/>
          <w:sz w:val="22"/>
          <w:szCs w:val="22"/>
        </w:rPr>
        <w:t>Квентин обличает цыгана в предательстве, но тот обещает помочь юноше завоевать сердце знатной дамы. Монастырь был расположен рядом с фламандским городом Льежем, горожане которого отстаивали свои привилегии вольного города и восставали против законного сюзерена — герцога Бургундского. Квентин и Изабелла не знали, что гордые фламандцы были наготове поднять новое восстание и вдохновитель их — Вепрь де ла Марк, которому, как богатая невеста, была обещана Изабелла. Ничего не подозревая, Квентин идет в город, там знакомится с влиятельными горожанами и от них узнает о готовящемся восстании. Он спешит в монастырь, чтобы предупредить об опасности доброго епископа, но сделать уже ничего нельзя. В ту же ночь мятежники во главе с де ла Марком нападают на монастырь, захватывая врасплох его обитателей. Квентина будит яростный рев | осаждающих и крик ворвавшегося в комнату цыгана, который призывает его спасти дам. Квентин спешит вниз, где находит двух женщин под вуалью. Думая, что это — обе графини, храбрый юноша выводит их из замка и обнаруживает новый обман цыгана: вместо Изабеллы он спасает служанку старой графини, сообщницу Гайраддина. Цыган, оказывается, хотел таким образом отблагодарить Квентина, добыв ему богатую невесту в лице влюбленной в него тетушки Изабеллы. В отчаяньи Квентин спешит обратно в монастырь, надеясь, что Изабелла еще жива. Он находит девушку и чудом спасает её от де ла Марка, выдав её за дочь почтенного горожанина, своего знакомого. К ужасу Квентина мятежники казнят епископа.</w:t>
      </w:r>
    </w:p>
    <w:p>
      <w:pPr>
        <w:pStyle w:val="Style15"/>
        <w:rPr>
          <w:color w:val="000000"/>
          <w:sz w:val="22"/>
          <w:szCs w:val="22"/>
        </w:rPr>
      </w:pPr>
      <w:r>
        <w:rPr>
          <w:color w:val="000000"/>
          <w:sz w:val="22"/>
          <w:szCs w:val="22"/>
        </w:rPr>
        <w:t>Квентин с Изабеллой укрываются в городе, где Изабелла принимает решение вернуться под защиту Карла Бургундского, поскольку Людовик их только обманул и предал. Она просит Квентина Дорварда сопровождать её в Бургундию. Им удается выскользнуть из города, достичь границы с Бургундией, но тут их настигает погоня де ла Марка. Но в эту минуту показывается отряд бургундских рыцарей. Они обращают в бегство воинов де ла Марка. К радости Изабеллы отрядом командует граф де Кревкер, её родственник и благородный человек. Он радостно приветствует свою давно исчезнувшую родственницу, но с подозрением относится к Квентину — ведь он слуга французского короля. Граф всегда считал побег Изабеллы верхом глупости и, зная бешеный нрав своего господина, предвещал большие неприятности девушке и её спасителю. Волну гнева вызвало в нем известие о гибели льежского епископа, который был любим всеми за свою мудрость и порядочность. Граф клянется отомстить убийце Гильому де ла Марку, а пока спешит с этим горестным известием к Карлу Бургундскому. Квентина граф подозревает в подстрекательстве горожан к мятежу, хотя Изабелла пытается уверить его в благородстве юноши. Измученную дорогой Изабеллу оставляют на попечении почтенной канониссы ближнего монастыря, а Квентин и граф де Кревкер продолжают путь ко двору бургундского герцога.</w:t>
      </w:r>
    </w:p>
    <w:p>
      <w:pPr>
        <w:pStyle w:val="Style15"/>
        <w:rPr>
          <w:color w:val="000000"/>
          <w:sz w:val="22"/>
          <w:szCs w:val="22"/>
        </w:rPr>
      </w:pPr>
      <w:r>
        <w:rPr>
          <w:color w:val="000000"/>
          <w:sz w:val="22"/>
          <w:szCs w:val="22"/>
        </w:rPr>
        <w:t>Тем временем в герцогском замке происходили события необычайной важности. Король Людовик с маленькой свитой решил нанести визит дружбы своему заклятому врагу герцогу Бургундскому, напомнив всем мышку, которая приехала в гости к кошке. На самом же деле король, более всего в мире желая предотвратить войну с Бургундией, хотел обезоружить своего простодушного и вспыльчивого соперника таким актом доверия и дружбы. Карл был сперва настроен доброжелательно и намеревался соблюсти этикет, приняв короля Франции, как подобает верному вассалу. В душе ненавидя короля, он изо всех сил сдерживает гнев, что, как известно, не соответствует его темпераменту. Но вот прямо во время охоты прибывает граф де Кревкер и сообщает трагическую новость о восстании льежцев и о гибели епископа. Он добавляет, что в эти события был замешан гонец французского короля, подразумевая Квентина Дорварда. Одного этого намека оказывается достаточно, чтобы вызвать с таким трудом сдерживаемый гнев герцога.</w:t>
      </w:r>
    </w:p>
    <w:p>
      <w:pPr>
        <w:pStyle w:val="Style15"/>
        <w:rPr>
          <w:color w:val="000000"/>
          <w:sz w:val="22"/>
          <w:szCs w:val="22"/>
        </w:rPr>
      </w:pPr>
      <w:r>
        <w:rPr>
          <w:color w:val="000000"/>
          <w:sz w:val="22"/>
          <w:szCs w:val="22"/>
        </w:rPr>
        <w:t>Карл приказывает заточить Людовика в башне-темнице, где когда-то был вероломно убит предок короля. Короля охватывает отчаяние, и он мечтает отомстить своему астрологу, предсказавшему удачу в поездке. Хитрому звездочету только чудом удается избежать мести жестокого монарха. Он предсказывает, что час его смерти лишь сутки отделяют от смерти самого короля, чем страшно пугает суеверного Людовика. Оказавшись в почти безвыходной ситуации, король пытается приобрести как можно больше сторонников среди приближенных вельмож Карла. Он использует для этого и лесть, и подкуп. К счастью, сами дворяне были заинтересованы в сохранении мира между странами, поскольку многие владели землями во Франции и вовсе не желали их потерять. Золото Франции тоже сделало свое дело. В итоге герцога удалось убедить рассмотреть дело официально и справедливо, для чего должно созвать Государственный совет и пригласить на него короля. Кревкер обещал представить на совете свидетеля, способного подтвердить невиновность короля, имея в виду Квентина Дорварда. Квентин, как рыцарь и человек чести, не собирался свидетельствовать против беспомощного и покинутого всеми короля. Он благодарен Людовику за то, что тот принял его на службу в трудную минуту и готов простить королю его предательство. Но юноша объясняет Кревкеру, что, так как Карл намерен вызвать также графиню Изабеллу, ему необходимо предупредить девушку, о чем ей надо будет умолчать. Кревкер возражает против их свидания и напоминает Квентину, какая непреодолимая дистанция отделяет его, нищего иностранца, от самой знатной и красивой невесты Бургундии.</w:t>
      </w:r>
    </w:p>
    <w:p>
      <w:pPr>
        <w:pStyle w:val="Style15"/>
        <w:rPr>
          <w:color w:val="000000"/>
          <w:sz w:val="22"/>
          <w:szCs w:val="22"/>
        </w:rPr>
      </w:pPr>
      <w:r>
        <w:rPr>
          <w:color w:val="000000"/>
          <w:sz w:val="22"/>
          <w:szCs w:val="22"/>
        </w:rPr>
        <w:t>На совете Карл намеревался поставить Людовику унизительные условия его освобождения. От короля требовалось бы уступить Бургундии территории и привилегии, а самое главное, согласиться на брак Изабеллы с братом короля принцем Орлеанским. Благодаря Квентину королю удается доказать свою непричастность к восстанию в Льеже. Но когда герцог объявил о своем решении обручить принца и Изабеллу, девушка падает к ногам герцога и умоляет его забрать все её богатство, но позволить ей самой распоряжаться своей душой и отпустить её в монастырь. Герцог колеблется, и вдруг объявляют о прибытии герольда Дикого Вепря де ла Марка. Им оказывается переодетый цыган Гайраддин, который оповещает о воле самозваного епископа единолично повелевать городом Льежем, а также выплатить ему приданое его жены, графини Амелины де Круа, самасбродной тетки Изабеллы. На эти наглые требования Карл и Людовик отвечают приказом повесить цыгана и принимают решение сообща выступить против де ла Марка. Перед этим герцог объявляет, что Изабелла выйдет замуж за того, кто принесет голову де ла Марка и отомстит таким образом за гибель епископа, в которой была косвенно виновна Изабелла.</w:t>
      </w:r>
    </w:p>
    <w:p>
      <w:pPr>
        <w:pStyle w:val="Style15"/>
        <w:rPr>
          <w:color w:val="000000"/>
          <w:sz w:val="22"/>
          <w:szCs w:val="22"/>
        </w:rPr>
      </w:pPr>
      <w:r>
        <w:rPr>
          <w:color w:val="000000"/>
          <w:sz w:val="22"/>
          <w:szCs w:val="22"/>
        </w:rPr>
        <w:t>Во время жестокой битвы с силами Льежа Квентин пытается пробиться к Вепрю и лично сразиться с ним. Но поединок прервал крик о помощи. Это кричала дочь того горожанина, который помог спасти Изабеллу из осажденного монастыря. Ради нее Квентин оставляет своего противника и победа достается его дяде, тоже шотландскому стрелку. Он приносит голову де ла Марка государям, но, к несказанной радости молодых влюбленных, уступает драгоценный приз Квентину.</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9T18:57:00Z</dcterms:created>
  <dc:creator>Evgeny Vasiliev</dc:creator>
  <dc:description/>
  <cp:keywords/>
  <dc:language>en-US</dc:language>
  <cp:lastModifiedBy>Evgeny Vasiliev</cp:lastModifiedBy>
  <dcterms:modified xsi:type="dcterms:W3CDTF">2006-08-09T18:57:00Z</dcterms:modified>
  <cp:revision>1</cp:revision>
  <dc:subject/>
  <dc:title>Квентин Дорвард</dc:title>
</cp:coreProperties>
</file>