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омический рома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Действие происходит в современной автору Франции, главным образом в Мансе — городе, что расположен в двухстах километрах от Парижа.</w:t>
      </w:r>
    </w:p>
    <w:p>
      <w:pPr>
        <w:pStyle w:val="Style15"/>
        <w:rPr>
          <w:color w:val="000000"/>
          <w:sz w:val="22"/>
          <w:szCs w:val="22"/>
        </w:rPr>
      </w:pPr>
      <w:r>
        <w:rPr>
          <w:color w:val="000000"/>
          <w:sz w:val="22"/>
          <w:szCs w:val="22"/>
        </w:rPr>
        <w:t>«Комический роман» задуман как пародия на модные романы «высокого стиля» — вместо странствующих рыцарей его героями являются бродячие комедианты, бесчисленные драки заменяют поединки, а обязательные в авантюрных романах сцены похищения необычайно забавны. Каждая глава представляет собой отдельный комический эпизод, нанизанный на стержень нехитрого сюжета. Роман отличается прихотливой композицией, он изобилует вставными эпизодами — как правило, это новеллы, рассказанные кем-то из персонажей, или воспоминания героев. Сюжеты новелл взяты в основном из жизни благородных мавров и испанцев. Особо хочется сказать о новелле «Свой собственный судья» — истории испанской кавалерист-девицы: юная София вынуждена скрываться в мужском платье. Оказавшись в военном лагере императора Карла V, она проявляет такое мужество и военный талант, что получает под командование кавалерийский полк, а затем и назначение вице-королем своей родной Валенсии, но, выйдя замуж, уступает все титулы супругу.</w:t>
      </w:r>
    </w:p>
    <w:p>
      <w:pPr>
        <w:pStyle w:val="Style15"/>
        <w:rPr>
          <w:color w:val="000000"/>
          <w:sz w:val="22"/>
          <w:szCs w:val="22"/>
        </w:rPr>
      </w:pPr>
      <w:r>
        <w:rPr>
          <w:color w:val="000000"/>
          <w:sz w:val="22"/>
          <w:szCs w:val="22"/>
        </w:rPr>
        <w:t>Скаррон успел завершить две части романа. Третью после его смерти написал Оффрэ, наскоро закончивший сюжет.</w:t>
      </w:r>
    </w:p>
    <w:p>
      <w:pPr>
        <w:pStyle w:val="Style15"/>
        <w:rPr/>
      </w:pPr>
      <w:r>
        <w:rPr>
          <w:color w:val="000000"/>
          <w:sz w:val="22"/>
          <w:szCs w:val="22"/>
        </w:rPr>
        <w:t>На рынке Манса появляются трое причудливо одетых людей — немолодая женщина, старик и статный юноша. Это бродячая труппа. Комедианты вызвали гнев губернатора Тура и во время бегства растеряли товарищей. Но они и втроем готовы дать спектакль в верхней комнате трактира. Местный судья, г-н Раппиньер, приказывает трактирщице ссудить актерам на время спектакля оставленную ей на сохранение одежду молодых людей, играющих в мяч. Красавец комедиант Дестен поражает всех своим мастерством, но являются игроки в мяч, видят на актерах свое платье и принимаются бить судью, распорядившегося им без ведома хозяев. Драка становится всеобщей, и Дестену суждено еще раз восхитить жителей Манса: он нещадно лупит людей, помешавших спектаклю. При выходе из трактира на Раппиньера со шпагами нападают друзья избитых. Жизнь судье спасает опять-таки Дестен, он и шпагой владеет весьма искусно, рубя ею нападающих по ушам. Благодарный Раппиньер зовет комедиантов в свой дом. Ночью он поднимает жуткий переполох, решив, что г-жа Раппиньер отправилась в комнату юного комедианта. На самом деле это бродит по дому коза, выкармливающая своим молоком осиротевших щенят. Наутро судья расспрашивает о Дестене второго актера, язвительного Ранкюна. По его словам, Дестен в труппе совсем недавно, а мастерством он обязан Ранкюну, да и жизнью тоже. Ведь Ранкюн спас его в Париже, когда молодой человек подвергся нападению грабителей, отнявших у него некую драгоценность. Узнав, когда произошло нападение, судья и его слуга Доген страшно смущаются. В тот же день Догена смертельно ранит один из избитых им в трактире юношей. Перед смертью он зовет Дестена. Раппиньеру актер говорит, что умирающий просто бредил. Собираются остальные актеры: дочь старой актрисы, шестнадцатилетняя Анжелика, ученик Дестена Леандр, еще несколько человек. Нет только Этуаль — сестры Дестена: она вывихнула ногу, и за ней посылают конные носилки. Какие-то вооруженные всадники насильно осматривают все носилки на дороге. Они ищут девушку с поврежденной ногой, но похищают направляющегося к врачу священника. Этуаль же благополучно прибывает в Манс. Анжелика и её мать, Каверн, просят молодых людей в знак дружбы рассказать им свою историю. Дестен соглашается. Он сын деревенского богача, человека анекдотической скупости. Родители его не любили, все их внимание поглощал отданный им на воспитание отпрыск некоего шотландского графа. Дестена забирает к себе его великодушный крестник. Мальчик прекрасно учится, компанию ему составляют дети барона дАрк — грубый Сен-Фар и благородный Вервиль. Закончив образование, молодые люди отправляются в Италию на военную службу. В Риме Дестен знакомится с дамой-француженкой и её рожденной в тайном браке дочерью Леонорой. Он спасает их от нахальства какого-то путешествующего француза и, конечно, влюбляется в дочь. Леонора тоже неравнодушна к нему, но Сен-Фар говорит её матери, что Дестен всего лишь слуга, и бедную девушку увозят, не дав сказать о своих чувствах. Дестена заманивает в засаду и тяжело ранит проученный им при знакомстве с Леонорой нахал. Выздоровев, Дестен ищет смерти на полях сражений, но вместо этого находит славу отчаянного рубаки. По окончании похода молодые люди возвращаются во Францию. Вервиль влюбляется в свою соседку, мадемуазель Салдань. Ее родители умерли, а самодур брат хочет отправить её и вторую сестру в монастырь, чтобы не тратиться на приданое. Дестен сопровождает друга на тайное свидание. Неожиданно появляется Салдань — это, оказывается, римский недруг нашего героя. Начинается драка, Салдань легко ранен. Поправившись, он вызывает Вервиля на дуэль. По обычаю того времени секундант Вервиля Дестен вынужден драться с секундантом Салданя. увы, это старший сын его благодетеля Сен-Фар. Юноша сначала щадит противника, но тот подло злоупотребляет этим. Чтобы не погибнуть, Дестен ранит его. Вервиль обезоруживает Салданя. Дело улаживается двойной свадьбой — Вервиль женится на своей возлюбленной, Сен-Фар — на её сестре. Оскорбленный Дестен, несмотря на уговоры друга, покидает дом барона дАрк. Он вновь направляется в Италию и в дороге встречает свою любимую и её мать. Они разыскивают отца Леоноры, однако поиски их безуспешны, к тому же у них украли все деньги. Дестен решает сопровождать их.</w:t>
      </w:r>
    </w:p>
    <w:p>
      <w:pPr>
        <w:pStyle w:val="Style15"/>
        <w:rPr>
          <w:color w:val="000000"/>
          <w:sz w:val="22"/>
          <w:szCs w:val="22"/>
        </w:rPr>
      </w:pPr>
      <w:r>
        <w:rPr>
          <w:color w:val="000000"/>
          <w:sz w:val="22"/>
          <w:szCs w:val="22"/>
        </w:rPr>
        <w:t>Во время розысков мать Леоноры умирает. Грабители похищают у Дестена украшенный бриллиантами портрет отца его любимой — доказательство её происхождения. К тому же на их след нападает Салдань. Необходимость скрываться и нужда заставляют молодых людей выдать себя за брата и сестру и под вымышленными именами примкнуть к труппе комедиантов. В Туре их опять встречает Салдань, он пытается похитить Леонору-Этуаль. Рассказ занимает несколько вечеров. Тем временем с комедиантами сводит знакомство заезжий лекарь, его жена-испанка, знающая несметное число увлекательных историй, а также некий вдовый адвокат Раготен. Этот маленький человек нахален, глуп и плохо воспитан, но обладает своеобразным талантом вечно попадать в смешные переделки, подробно описываемые в романе. Он решает, что влюблен в Этуаль. Ранкюн соглашается помочь адвокату добиться её благосклонности, а пока ест и пьет за его счет. Труппу приглашают за город — там празднуют свадьбу. Комедианты приезжают, но представлению не суждено состояться — похищена Анжелика. Каверн уверена, что похититель — Леандр, это ясно из найденных ею любовных писем. Дестен бросается в погоню. В гостинице одной из деревень он находит израненного Леандра и выслушивает его историю. Леандр поступил в труппу только из любви к Анжелике. Он дворянин, и его ждет большое наследство, но отец не соглашается на брак сына с комедианткой. Он гнался за похитителями, вступил с ними в драку — негодяи избили его и полумертвого бросили на дороге.</w:t>
      </w:r>
    </w:p>
    <w:p>
      <w:pPr>
        <w:pStyle w:val="Style15"/>
        <w:rPr>
          <w:color w:val="000000"/>
          <w:sz w:val="22"/>
          <w:szCs w:val="22"/>
        </w:rPr>
      </w:pPr>
      <w:r>
        <w:rPr>
          <w:color w:val="000000"/>
          <w:sz w:val="22"/>
          <w:szCs w:val="22"/>
        </w:rPr>
        <w:t>Через некоторое время в гостинице появляется и сама Анжелика — её увезли по ошибке. Это выяснилось, когда по дороге похитители встретили Этуаль. Ее пытался с помощью подкупленного слуги заманить в свои сети Раппиньер. Слугу избили, Анжелику бросили в лесу, а Этуаль увезли неизвестно куда. Нет сомнения, что это проделки Салданя. Однако с помощью вовремя появившегося Вервиля Дестен выручает возлюбленную, это тем более легко, что под Салданем упала лошадь и он страшно расшибся. Удается вывести на чистую воду Раппиньера, судья вынужден вернуть портрет отца Леоноры: это ведь он и его покойный слуга ограбили Дестена в Париже. Комедианты перебираются из Манса в Алансон. Раготен, чтобы не расставаться с предметом своей любви и блеснуть дарованиями, вступает в труппу. Зато Леандр покидает товарищей — пришло известие, что его отец при смерти и желает проститься с сыном. Первый же спектакль на новом месте мог плохо закончиться — неугомонный Салдань оправился от травмы и вновь попытался похитить Этуаль. Но поклонники театра из числа местных дворян становятся на сторону комедиантов. Салдань погибает в перестрелке, которую сам же и спровоцировал. Леандр наследует от отца баронский титул и состояние, но не собирается расставаться с театром и остается в составе труппы. Две свадьбы решено сыграть одновременно. Накануне радостного дня Каверн встречает брата, тоже комедианта, с которым они были разлучены еще детьми. Итак, все счастливы, кроме Раготена. Он пытается разыграть самоубийство, а потом тонет в реке, пытаясь напоить лошадь. Злой шутник Ранкюн тоже покидает труппу — его место займет брат Каверн.</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6:00Z</dcterms:created>
  <dc:creator>Evgeny Vasiliev</dc:creator>
  <dc:description/>
  <cp:keywords/>
  <dc:language>en-US</dc:language>
  <cp:lastModifiedBy>Evgeny Vasiliev</cp:lastModifiedBy>
  <dcterms:modified xsi:type="dcterms:W3CDTF">2006-08-09T18:57:00Z</dcterms:modified>
  <cp:revision>1</cp:revision>
  <dc:subject/>
  <dc:title>Комический роман</dc:title>
</cp:coreProperties>
</file>