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Бо Синцзянь ?-862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Повесть о красавице Ли - </w:t>
      </w:r>
      <w:r>
        <w:rPr>
          <w:b w:val="false"/>
          <w:bCs w:val="false"/>
          <w:i/>
          <w:iCs/>
          <w:lang w:val="ru-RU"/>
        </w:rPr>
        <w:t>Из прозы эпохи Тан (VII— Х вв.)</w:t>
      </w:r>
    </w:p>
    <w:p>
      <w:pPr>
        <w:pStyle w:val="Normal"/>
        <w:spacing w:lineRule="auto" w:line="276" w:before="200" w:after="0"/>
        <w:ind w:firstLine="709"/>
        <w:jc w:val="both"/>
        <w:rPr>
          <w:lang w:val="ru-RU"/>
        </w:rPr>
      </w:pPr>
      <w:r>
        <w:rPr>
          <w:lang w:val="ru-RU"/>
        </w:rPr>
        <w:t>В стародавние времена подрастал в семье знатного сановника сын, юноша необычайных дарований. Отец гордился и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ришла пора отправляться на государственные экзамены в столи</w:t>
        <w:softHyphen/>
        <w:t>цу. Юноша въехал в Чанъань через ворота квартала увеселений и тот</w:t>
        <w:softHyphen/>
        <w:t>час заприметил возле одного из домов красавицу. Похоже, и та отметила молодца. От людей наш герой узнал, что девица Ли жадна и коварна, но все-таки свел с ней знакомство. И она его прямо окол</w:t>
        <w:softHyphen/>
        <w:t>довала. Поселились они вместе. Юноша забросил друзей, занятия, знай по театральным представлениям да по пирушкам расхаживал. Сначала иссякли деньги. Потом пришлось продать лошадей, экипаж, а там и слугам черед прише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расавица, видя, что возлюбленный обнищал, задумала коварный план. Заманила его в дом якобы своей тетки, а сама улизнула под предлогом внезапной болезни матери. Юноша искал ее, но безуспеш</w:t>
        <w:softHyphen/>
        <w:t>но. Понял, что его попросту надули. От горя он стал чахнуть, и люди, видя, как близок он к смерти, свезли его в похоронное бюро.</w:t>
      </w:r>
    </w:p>
    <w:p>
      <w:pPr>
        <w:pStyle w:val="Normal"/>
        <w:spacing w:before="20" w:after="0"/>
        <w:ind w:firstLine="709"/>
        <w:jc w:val="both"/>
        <w:rPr/>
      </w:pPr>
      <w:r>
        <w:rPr>
          <w:lang w:val="ru-RU"/>
        </w:rPr>
        <w:t>Однако заботами служащих похоронного бюро несчастный постепенно пришел в себя и принялся помогать хозяину. Особенно преус</w:t>
        <w:softHyphen/>
        <w:t>пел он в пении погребальных плачей, стал известен в городе. Вскоре его даже соперничающая похоронная контора сманила, а когда между конкурентами устроили состязание, именно юноша своим пе</w:t>
        <w:softHyphen/>
        <w:t>нием принес победу новому хозяин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На беду, отец, оказавшийся по делам в столице, узнал в исполни</w:t>
        <w:softHyphen/>
        <w:t>теле похоронных песнопений собственного сына и в гневе избил его плетьми до полусмерти. Товарищи пытались его выхаживать, но отча</w:t>
        <w:softHyphen/>
        <w:t>ялись: едва живой юноша бродил по городу, прося подаяние. Случай</w:t>
        <w:softHyphen/>
        <w:t>но набрел он на дом своей возлюбленной. Ужаснувшись содеянному, красавица принялась его выхаживать и преуспела. Тогда задумала она вновь приохотить юношу к наукам. Два года изо дня в день заставля</w:t>
        <w:softHyphen/>
        <w:t>ла она его заниматься, прежде чем вернулись его былые знания. Еще год ушел на доведение их до блеска. Экзамены юноша сдал так, что слава о нем прогремела по всей стране. Но красавица Ли не успокои</w:t>
        <w:softHyphen/>
        <w:t>лась. Она заставила возлюбленного трудиться еще усерднее. Наконец, на столичных экзаменах он оказался лучшим и получил высокий госу</w:t>
        <w:softHyphen/>
        <w:t>дарственный пост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тправляясь вместе с красавицей Ли к новому месту службы, он повстречал собственного отца, который, восхищенный успехами сына, простил ему все прегрешения. Более того, узнав о том, какую роль сыграла в жизни юноши его возлюбленная, отец настоял на скорей</w:t>
        <w:softHyphen/>
        <w:t>шей их женитьбе. Красавица стала поистине образцовой супругой, а среди их потомков во множестве встречаем мы достойнейших уче</w:t>
        <w:softHyphen/>
        <w:t>ных и государственных муж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4:00Z</dcterms:created>
  <dc:creator>Evgeny Vasiliev</dc:creator>
  <dc:description/>
  <cp:keywords/>
  <dc:language>en-US</dc:language>
  <cp:lastModifiedBy>Evgeny Vasiliev</cp:lastModifiedBy>
  <dcterms:modified xsi:type="dcterms:W3CDTF">2006-08-27T14:14:00Z</dcterms:modified>
  <cp:revision>1</cp:revision>
  <dc:subject/>
  <dc:title>Бо Синцзянь </dc:title>
</cp:coreProperties>
</file>