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вые и мертвы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Двадцать пятого июня 1941 г. Маша Артемьева провожает своего мужа Ивана Синцова на войну. Синцов едет в Гродно, где осталась их годовалая дочь и где сам он в течение полутора лет служил секретарем редакции армейской газеты. Находящийся недалеко от границы, Гродно с первых же дней попадает в сводки, и добраться до города не представляется возможным. По дороге в Могилев, где находится Политуправление фронта, Синцов видит множество смертей, несколько раз попадает под бомбежку и даже ведет протоколы допросов, учиняемых временно созданной «тройкой». Добравшись до Могилева, он едет в типографию, а на следующий день вместе с младшим политруком Люсиным отправляется распространять фронтовую газету. У въезда на Бобруйское шоссе журналисты становятся свидетелями воздушного боя тройки «ястребков» со значительно превосходящими силами немцев и в дальнейшем пытаются оказать помощь нашим летчикам со сбитого бомбардировщика. В результате Люсин вынужден остаться в танковой бригаде, а получивший ранение Синцов на две недели попадает в госпиталь. Когда он выписывается, выясняется, что редакция уже успела покинуть Могилев. Синцов решает, что сможет вернуться в свою газету, только имея на руках хороший материал. Случайно он узнает о тридцати девяти немецких танках, подбитых в ходе боя в расположении полка Федора Федоровича Серпилина, и едет в 176-ю дивизию, где неожиданно встречает своего старого приятеля, фоторепортера Мишку Вайнштейна. Познакомившись с комбригом Серпилиным, Синцов решает остаться у него в полку. Серпилин пытается отговорить Синцова, поскольку знает, что обречен на бои в окружении, если в ближайшие часы не придет приказ отступать. Тем не менее Синцов остается, а Мишка уезжает в Москву и по дороге погибает.</w:t>
      </w:r>
    </w:p>
    <w:p>
      <w:pPr>
        <w:pStyle w:val="Style15"/>
        <w:rPr>
          <w:color w:val="000000"/>
          <w:sz w:val="22"/>
          <w:szCs w:val="22"/>
        </w:rPr>
      </w:pPr>
      <w:r>
        <w:rPr>
          <w:color w:val="000000"/>
          <w:sz w:val="22"/>
          <w:szCs w:val="22"/>
        </w:rPr>
        <w:t>…</w:t>
      </w:r>
      <w:r>
        <w:rPr>
          <w:color w:val="000000"/>
          <w:sz w:val="22"/>
          <w:szCs w:val="22"/>
        </w:rPr>
        <w:t>Война сводит Синцова с человеком трагической судьбы. Серпилин закончил гражданскую войну, командуя полком под Перекопом, и до своего ареста в 1937 г. читал лекции в Академии им. Фрунзе. Он был обвинен в пропаганде превосходства фашистской армии и на четыре года сослан в лагерь на Колыму.</w:t>
      </w:r>
    </w:p>
    <w:p>
      <w:pPr>
        <w:pStyle w:val="Style15"/>
        <w:rPr>
          <w:color w:val="000000"/>
          <w:sz w:val="22"/>
          <w:szCs w:val="22"/>
        </w:rPr>
      </w:pPr>
      <w:r>
        <w:rPr>
          <w:color w:val="000000"/>
          <w:sz w:val="22"/>
          <w:szCs w:val="22"/>
        </w:rPr>
        <w:t>Однако это не поколебало веры Серпилина в советскую власть. Все, что с ним произошло, комбриг считает нелепой ошибкой, а годы, проведенные на Колыме, бездарно потерянными. Освобожденный благодаря хлопотам жены и друзей, он возвращается в Москву в первый день войны и уходит на фронт, не дожидаясь ни переаттестации, ни восстановления в партии.</w:t>
      </w:r>
    </w:p>
    <w:p>
      <w:pPr>
        <w:pStyle w:val="Style15"/>
        <w:rPr>
          <w:color w:val="000000"/>
          <w:sz w:val="22"/>
          <w:szCs w:val="22"/>
        </w:rPr>
      </w:pPr>
      <w:r>
        <w:rPr>
          <w:color w:val="000000"/>
          <w:sz w:val="22"/>
          <w:szCs w:val="22"/>
        </w:rPr>
        <w:t>176-я дивизия прикрывает Могилев и мост через Днепр, поэтому немцы бросают против нее значительные силы. Перед началом боя в полк к Серпилину приезжает комдив Зайчиков и вскоре получает тяжелое ранение. Бой продолжается три дня; немцам удается отрезать друг от друга три полка дивизии, и они принимаются уничтожать их поодиночке. Ввиду потерь в командном составе Серпилин назначает Синцова политруком в роту лейтенанта Хорышева. Прорвавшись к Днепру, немцы завершают окружение; разгромив два других полка, они бросают против Серпилина авиацию. Неся огромные потери, комбриг решает начать прорыв. Умирающий Зайчиков передает Серпилину командование дивизией, впрочем, в распоряжении нового комдива оказывается не более шестисот человек, из которых он формирует батальон и, назначив Синцова своим адъютантом, начинает выходить из окружения. После ночного боя в живых остается сто пятьдесят человек, однако Серпилин получает подкрепление: к нему присоединяется группа солдат, вынесших знамя дивизии, вышедшие из-под Бреста артиллеристы с орудием и маленькая докторша Таня Овсянникова, а также боец Золотарев и идущий без документов полковник Баранов, которого Серпилин, невзирая на былое знакомство, приказывает разжаловать в солдаты. В первый же день выхода из окружения умирает Зайчиков.</w:t>
      </w:r>
    </w:p>
    <w:p>
      <w:pPr>
        <w:pStyle w:val="Style15"/>
        <w:rPr>
          <w:color w:val="000000"/>
          <w:sz w:val="22"/>
          <w:szCs w:val="22"/>
        </w:rPr>
      </w:pPr>
      <w:r>
        <w:rPr>
          <w:color w:val="000000"/>
          <w:sz w:val="22"/>
          <w:szCs w:val="22"/>
        </w:rPr>
        <w:t>Вечером 1 октября руководимая Серпилиным группа с боями прорывается в расположение танковой бригады подполковника Климовича, в котором Синцов, вернувшись из госпиталя, куда отвозил раненого Серпилина, узнает своего школьного приятеля. Вышедшие из окружения получают приказ сдать трофейное оружие, после чего их отправляют в тыл. На выезде на Юхновское шоссе часть колонны сталкивается с немецкими танками и бронетранспортерами, начинающими расстреливать безоружных людей. Через час после катастрофы Синцов встречает в лесу Золотарева, а вскоре к ним присоединяется маленькая докторша. У нее температура и вывих ноги; мужчины по очереди несут Таню. Вскоре они оставляют её на попечение порядочных людей, а сами идут дальше и попадают под обстрел. У Золотарева не хватает сил тащить раненного в голову, потерявшего сознание Синцова; не зная, жив или мертв политрук, Золотарев снимает с него гимнастерку и забирает документы, а сам идет за подмогой: уцелевшие бойцы Серпилина во главе с Хорышевым вернулись к Климовичу и вместе с ним прорываются через немецкие тылы. Золотарев собирается пойти за Синцовым, но место, где он оставил раненого, уже занято немцами.</w:t>
      </w:r>
    </w:p>
    <w:p>
      <w:pPr>
        <w:pStyle w:val="Style15"/>
        <w:rPr>
          <w:color w:val="000000"/>
          <w:sz w:val="22"/>
          <w:szCs w:val="22"/>
        </w:rPr>
      </w:pPr>
      <w:r>
        <w:rPr>
          <w:color w:val="000000"/>
          <w:sz w:val="22"/>
          <w:szCs w:val="22"/>
        </w:rPr>
        <w:t>Тем временем Синцов приходит в сознание, но не может вспомнить, где его документы, сам ли в беспамятстве снял гимнастерку с комиссарскими звездами или же это сделал Золотарев, посчитав его мертвым. Не пройдя и двух шагов, Синцов сталкивается с немцами и попадает в плен, однако во время бомбежки ему удается бежать. Перейдя линию фронта, Синцов выходит в расположение стройбата, где отказываются верить его «басням» об утерянном партбилете, и Синцов решает идти в Особый отдел. По дороге он встречает Люсина, и тот соглашается довезти Синцова до Москвы, пока не узнает о пропавших документах. Высаженный недалеко от КПП, Синцов вынужден самостоятельно добираться до города. Это облегчается тем, что 16 октября в связи с тяжелым положением на фронте в Москве царят паника и неразбериха. Подумав, что Маша может все еще находиться в городе, Синцов идет домой и, никого не застав, валится на тюфяк и засыпает.</w:t>
      </w:r>
    </w:p>
    <w:p>
      <w:pPr>
        <w:pStyle w:val="Style15"/>
        <w:rPr>
          <w:color w:val="000000"/>
          <w:sz w:val="22"/>
          <w:szCs w:val="22"/>
        </w:rPr>
      </w:pPr>
      <w:r>
        <w:rPr>
          <w:color w:val="000000"/>
          <w:sz w:val="22"/>
          <w:szCs w:val="22"/>
        </w:rPr>
        <w:t>…</w:t>
      </w:r>
      <w:r>
        <w:rPr>
          <w:color w:val="000000"/>
          <w:sz w:val="22"/>
          <w:szCs w:val="22"/>
        </w:rPr>
        <w:t>С середины июля Маша Артемьева учится в школе связи, где её готовят к диверсионной работе в тылу у немцев. 16 октября Машу отпускают в Москву за вещами, так как вскоре ей предстоит приступить к выполнению задания. Придя домой, она застает спящего Синцова. Муж рассказывает ей обо всем, что с ним было за эти месяцы, о всем том ужасе, который пришлось пережить за семьдесят с лишним дней выхода из окружения. На следующее утро Маша возвращается в школу, и вскоре её забрасывают в немецкий тыл.</w:t>
      </w:r>
    </w:p>
    <w:p>
      <w:pPr>
        <w:pStyle w:val="Style15"/>
        <w:rPr>
          <w:color w:val="000000"/>
          <w:sz w:val="22"/>
          <w:szCs w:val="22"/>
        </w:rPr>
      </w:pPr>
      <w:r>
        <w:rPr>
          <w:color w:val="000000"/>
          <w:sz w:val="22"/>
          <w:szCs w:val="22"/>
        </w:rPr>
        <w:t>Синцов идет в райком объясняться по поводу своих утраченных документов. Там он знакомится с Алексеем Денисовичем Малининым, кадровиком с двадцатилетним стажем, готовившим в свое время документы Синцова, когда того принимали в партию, и пользующимся в райкоме большим авторитетом. Эта встреча оказывается решающей в судьбе Синцова, поскольку Малинин, поверив его рассказу, принимает в Синцове живейшее участие и начинает хлопотать о восстановлении того в партии. Он предлагает Синцову записаться в добровольческий коммунистический батальон, где Малинин старший в своем взводе. После некоторых проволочек Синцов попадает на фронт.</w:t>
      </w:r>
    </w:p>
    <w:p>
      <w:pPr>
        <w:pStyle w:val="Style15"/>
        <w:rPr>
          <w:color w:val="000000"/>
          <w:sz w:val="22"/>
          <w:szCs w:val="22"/>
        </w:rPr>
      </w:pPr>
      <w:r>
        <w:rPr>
          <w:color w:val="000000"/>
          <w:sz w:val="22"/>
          <w:szCs w:val="22"/>
        </w:rPr>
        <w:t>Московское пополнение отправляют в 31-ю стрелковую дивизию; Малинина назначают политруком роты, куда по его протекции зачисляют Синцова. Под Москвой идут непрерывные кровопролитные бои. Дивизия отступает с занимаемых позиций, однако постепенно положение начинает стабилизироваться. Синцов пишет на имя Малинина записку с изложением своего «прошлого». Этот документ Малинин собирается представить в политотдел дивизии, а пока что, пользуясь временным затишьем, он идет к своей роте, отдыхающей на развалинах недостроенного кирпичного завода; в расположенной неподалеку заводской трубе Синцов по совету Малинина устанавливает пулемет. Начинается обстрел, и один из немецких снарядов попадает внутрь недостроенного здания. За несколько секунд до взрыва Малинина засыпает обвалившимися кирпичами, благодаря чему он остается жив. Выбравшись из каменной могилы и откопав единственного живого бойца, Малинин идет к заводской трубе, у которой уже целый час слышится отрывистый стук пулемета, и вместе с Синцовым отражает одну за другой атаки немецких танков и пехоты на нашу высоту.</w:t>
      </w:r>
    </w:p>
    <w:p>
      <w:pPr>
        <w:pStyle w:val="Style15"/>
        <w:rPr>
          <w:color w:val="000000"/>
          <w:sz w:val="22"/>
          <w:szCs w:val="22"/>
        </w:rPr>
      </w:pPr>
      <w:r>
        <w:rPr>
          <w:color w:val="000000"/>
          <w:sz w:val="22"/>
          <w:szCs w:val="22"/>
        </w:rPr>
        <w:t>Седьмого ноября на Красной площади Серпилин встречает Климовича; этот последний сообщает генералу о гибели Синцова. Однако Синцов тоже принимает участие в параде по случаю годовщины Октябрьской революции — их дивизию пополнили в тылу и после парада перебрасывают за Подольск. За бой на кирпичном заводе Малинина назначают комиссаром батальона, он представляет Синцова к ордену Красной Звезды и предлагает написать заявление о восстановлении в партии; сам Малинин уже успел сделать через политотдел запрос и получил ответ, где принадлежность Синцова к партии подтверждалась документально. После пополнения Синцова зачисляют командиром взвода автоматчиков. Малинин передает ему характеристику, которую следует приложить к заявлению о восстановлении в партии. Синцов проходит утверждение на партбюро полка, однако дивизионная комиссия откладывает решение этого вопроса. У Синцова происходит бурный разговор с Малининым, и тот пишет резкое письмо о деле Синцова прямо в политотдел армии. Командир дивизии генерал Орлов приезжает вручать награды Синцову и другим и вскоре погибает от разрыва случайной мины. На его место назначают Серпилина. Перед отъездом на фронт к Серпилину приходит вдова Баранова и просит сообщить подробности смерти мужа. Узнав, что сын Барановой идет добровольцем мстить за отца, Серпилин говорит, что её муж пал смертью храбрых, хотя на самом деле покойный застрелился во время выхода из окружения под Могилевом. Серпилин едет в полк Баглюка и по дороге проезжает мимо идущих в наступление Синцова и Малинина.</w:t>
      </w:r>
    </w:p>
    <w:p>
      <w:pPr>
        <w:pStyle w:val="Style15"/>
        <w:rPr>
          <w:color w:val="000000"/>
          <w:sz w:val="22"/>
          <w:szCs w:val="22"/>
        </w:rPr>
      </w:pPr>
      <w:r>
        <w:rPr>
          <w:color w:val="000000"/>
          <w:sz w:val="22"/>
          <w:szCs w:val="22"/>
        </w:rPr>
        <w:t>В самом начале боя Малинин получает тяжелое ранение в живот. Он даже не успевает толком проститься с Синцовым и рассказать о своем письме в политотдел: возобновляется бой, а на рассвете Малинина вместе с другими ранеными вывозят в тыл. Однако Малинин и Синцов зря обвиняют дивпарткомиссию в проволочке: партийное дело Синцова запросил инструктор, ранее ознакомившийся с письмом Золотарева об обстоятельствах гибели политрука Синцова И. П., и теперь это письмо лежит рядом с заявлением младшего сержанта Синцова о восстановлении в партии.</w:t>
      </w:r>
    </w:p>
    <w:p>
      <w:pPr>
        <w:pStyle w:val="Style15"/>
        <w:rPr>
          <w:color w:val="000000"/>
          <w:sz w:val="22"/>
          <w:szCs w:val="22"/>
        </w:rPr>
      </w:pPr>
      <w:r>
        <w:rPr>
          <w:color w:val="000000"/>
          <w:sz w:val="22"/>
          <w:szCs w:val="22"/>
        </w:rPr>
        <w:t>Взяв станцию Воскресенское, полки Серпилина продолжают движение вперед. Ввиду потерь в командном составе Синцов становится командиром взвода.</w:t>
      </w:r>
    </w:p>
    <w:p>
      <w:pPr>
        <w:pStyle w:val="Style15"/>
        <w:rPr>
          <w:color w:val="000000"/>
          <w:sz w:val="22"/>
          <w:szCs w:val="22"/>
        </w:rPr>
      </w:pPr>
      <w:r>
        <w:rPr>
          <w:color w:val="000000"/>
          <w:sz w:val="22"/>
          <w:szCs w:val="22"/>
        </w:rPr>
        <w:t>Книга вторая. Солдатами не рождаются</w:t>
      </w:r>
    </w:p>
    <w:p>
      <w:pPr>
        <w:pStyle w:val="Style15"/>
        <w:rPr>
          <w:color w:val="000000"/>
          <w:sz w:val="22"/>
          <w:szCs w:val="22"/>
        </w:rPr>
      </w:pPr>
      <w:r>
        <w:rPr>
          <w:color w:val="000000"/>
          <w:sz w:val="22"/>
          <w:szCs w:val="22"/>
        </w:rPr>
        <w:t>Новый, 1943 г. Серпилин встречает под Сталинградом. 111-я стрелковая дивизия, которой он командует, уже шесть недель как окружила группировку Паулюса и ждет приказа о наступлении. Неожиданно Серпилина вызывают в Москву. Эта поездка вызвана двумя причинами: во-первых, планируется назначить Серпилина начальником штаба армии; во-вторых, его жена умирает после третьего инфаркта. Приехав домой и расспросив соседку, Серпилин узнает, что перед тем как Валентина Егоровна заболела, к ней приходил её сын. Вадим был неродным для Серпилина: Федор Федорович усыновил пятилетнего ребенка, женившись на его матери, вдове своего друга, героя гражданской войны Толстикова. В 1937-м, когда Серпилина арестовали Вадим отрекся от него и принял фамилию настоящего отца. Отрекся он не потому, что действительно считал Серпилина «врагом народа», а из чувства самосохранения, чего так и не смогла простить ему мать. Возвращаясь с похорон, Серпилин сталкивается на улице с Таней Овсянниковой, находящейся в Москве на лечении. Она рассказывает что после выхода из окружения партизанила и была в подполье в Смоленске. Серпилин сообщает Тане о гибели Синцова. Накануне отъезда сын просит его разрешения перевезти в Москву из Читы жену и дочь. Серпилин соглашается и, в свою очередь, велит сыну подать рапорт об отправке на фронт.</w:t>
      </w:r>
    </w:p>
    <w:p>
      <w:pPr>
        <w:pStyle w:val="Style15"/>
        <w:rPr>
          <w:color w:val="000000"/>
          <w:sz w:val="22"/>
          <w:szCs w:val="22"/>
        </w:rPr>
      </w:pPr>
      <w:r>
        <w:rPr>
          <w:color w:val="000000"/>
          <w:sz w:val="22"/>
          <w:szCs w:val="22"/>
        </w:rPr>
        <w:t>Проводив Серпилина, подполковник Павел Артемьев возвращается в Генштаб и узнает, что его разыскивает женщина по фамилии Овсянникова. Надеясь получить сведения о сестре Маше, Артемьев едет по указанному в записке адресу, в дом, где до войны жила женщина, которую он любил, однако сумел забыть, когда Надя вышла замуж за другого.</w:t>
      </w:r>
    </w:p>
    <w:p>
      <w:pPr>
        <w:pStyle w:val="Style15"/>
        <w:rPr>
          <w:color w:val="000000"/>
          <w:sz w:val="22"/>
          <w:szCs w:val="22"/>
        </w:rPr>
      </w:pPr>
      <w:r>
        <w:rPr>
          <w:color w:val="000000"/>
          <w:sz w:val="22"/>
          <w:szCs w:val="22"/>
        </w:rPr>
        <w:t>…</w:t>
      </w:r>
      <w:r>
        <w:rPr>
          <w:color w:val="000000"/>
          <w:sz w:val="22"/>
          <w:szCs w:val="22"/>
        </w:rPr>
        <w:t>Война началась для Артемьева под Москвой, где он командовал полком, а до этого он с 1939 г. служил в Забайкалье. В Генштаб Артемьев попал после тяжелого ранения в ногу. Последствия этого ранения все еще дают о себе знать, однако он, тяготясь своей адъютантской службой, мечтает поскорее вернуться на фронт.</w:t>
      </w:r>
    </w:p>
    <w:p>
      <w:pPr>
        <w:pStyle w:val="Style15"/>
        <w:rPr/>
      </w:pPr>
      <w:r>
        <w:rPr>
          <w:color w:val="000000"/>
          <w:sz w:val="22"/>
          <w:szCs w:val="22"/>
        </w:rPr>
        <w:t>Таня сообщает Артемьеву подробности смерти его сестры, о гибели которой он узнал еще год назад, хотя не переставал надеяться на ошибочность этих сведений. Таня и Маша воевали в одном партизанском отряде и были подругами. Они сблизились еще сильнее, когда выяснилось, что Машин муж Иван Синцов вынес Таню из окружения. Маша пошла на явку, однако в Смоленске так и не появилась; позже партизаны узнали о её расстреле. Таня также сообщает о смерти Синцова, которого Артемьев давно пытается разыскать. Потрясенный рассказом Тани, Артемьев решает помочь ей: обеспечить продуктами, попытаться достать билеты до Ташкента, где живут в эвакуации Танины родители. Выходя из дома, Артемьев встречает успевшую уже овдоветь Надю, а вернувшись в Генштаб, в очередной раз просит об отправке на фронт. Получив разрешение и надеясь на должность начальника штаба или командира полка, Артемьев продолжает заботиться о Тане: отдает ей Машины наряды, которые можно будет обменять на еду, организует переговоры с Ташкентом, — Таня узнает о смерти отца и гибели брата и о том, что её муж Николай Колчин находится в тылу. Артемьев отвозит Таню на вокзал, и, расставаясь с ним, она вдруг начинает чувствовать к этому одинокому, рвущемуся на фронт человеку нечто большее, чем просто благодарность. А он, удивившись этой внезапной перемене, задумывается над тем, что еще раз, бессмысленно и неудержимо, пронеслось его собственное счастье, которое он опять не узнал и принял за чужое. И с этими мыслями Артемьев звонит Наде.</w:t>
      </w:r>
    </w:p>
    <w:p>
      <w:pPr>
        <w:pStyle w:val="Style15"/>
        <w:rPr>
          <w:color w:val="000000"/>
          <w:sz w:val="22"/>
          <w:szCs w:val="22"/>
        </w:rPr>
      </w:pPr>
      <w:r>
        <w:rPr>
          <w:color w:val="000000"/>
          <w:sz w:val="22"/>
          <w:szCs w:val="22"/>
        </w:rPr>
        <w:t>…</w:t>
      </w:r>
      <w:r>
        <w:rPr>
          <w:color w:val="000000"/>
          <w:sz w:val="22"/>
          <w:szCs w:val="22"/>
        </w:rPr>
        <w:t>Синцов был ранен через неделю после Малинина. Еще в госпитале он начал наводить справки о Маше, Малинине и Артемьеве, но так ничего и не узнал. Выписавшись, он поступил в школу младших лейтенантов, воевал в нескольких дивизиях, в том числе в Сталинграде, вступил заново в партию и после очередного ранения получил должность комбата в 111-й дивизии, вскоре после того, как из нее ушел Серпилин.</w:t>
      </w:r>
    </w:p>
    <w:p>
      <w:pPr>
        <w:pStyle w:val="Style15"/>
        <w:rPr>
          <w:color w:val="000000"/>
          <w:sz w:val="22"/>
          <w:szCs w:val="22"/>
        </w:rPr>
      </w:pPr>
      <w:r>
        <w:rPr>
          <w:color w:val="000000"/>
          <w:sz w:val="22"/>
          <w:szCs w:val="22"/>
        </w:rPr>
        <w:t>Синцов приходит в дивизию перед самым началом наступления. Вскоре его вызывает к себе комиссар полка Левашов и знакомит с журналистами из Москвы, в одном из которых Синцов узнает Люсина. В ходе боя Синцов получает ранение, однако комдив Кузьмич заступается за него перед командиром полка, и Синцов остается на передовой.</w:t>
      </w:r>
    </w:p>
    <w:p>
      <w:pPr>
        <w:pStyle w:val="Style15"/>
        <w:rPr>
          <w:color w:val="000000"/>
          <w:sz w:val="22"/>
          <w:szCs w:val="22"/>
        </w:rPr>
      </w:pPr>
      <w:r>
        <w:rPr>
          <w:color w:val="000000"/>
          <w:sz w:val="22"/>
          <w:szCs w:val="22"/>
        </w:rPr>
        <w:t>Продолжая думать об Артемьеве, Таня приезжает в Ташкент. На вокзале её встречает муж, с которым Таня фактически разошлась еще до войны. Считая Таню погибшей, он женился на другой, и этот брак обеспечил Колчину броню. Прямо с вокзала Таня идет к матери на завод и там знакомится с парторгом Алексеем Денисовичем Малининым. После своего ранения Малинин девять месяцев провел в госпиталях и перенес три операции, однако его здоровье подорвано окончательно и о возвращении на фронт, о чем так мечтает Малинин, не может быть и речи. Малинин принимает в Тане живейшее участие, оказывает помощь её матери и, вызвав к себе Колчина, добивается его отправки на фронт. Вскоре Тане приходит вызов от Серпилина, и она уезжает. Придя к Серпилину на прием, Таня встречает там Артемьева и понимает, что ничего, кроме дружеских чувств, тот к ней не испытывает. Серпилин довершает разгром, сообщив, что через неделю, после того как Артемьев в должности помощника начальника оперативного отдела прибыл на фронт, к нему под видом жены прилетела «одна нахальная бабенка из Москвы», и от гнева начальства Артемьева спасло только то, что он, по мнению Серпилина, образцовый офицер. Поняв, что это была Надя, Таня ставит крест на своем увлечении и отправляется на работу в санчасть. В первый же день она едет принимать лагерь наших военнопленных и неожиданно сталкивается там с Синцовым, который участвовал в освобождении этого концлагеря, а теперь разыскивает своего лейтенанта. Рассказ о Машиной гибели не становится для Синцова новостью: он уже обо всем знает от Артемьева, прочитавшего в «Красной звезде» заметку о комбате — бывшем журналисте, и разыскавшего шурина. Вернувшись в батальон, Синцов застает приехавшего ночевать к нему Артемьева. Признавая, что Таня отличная женщина, на каких надо жениться, если не быть дураком, Павел рассказывает о неожиданном приезде к нему на фронт Нади и о том, что эта женщина, которую он когда-то любил, снова принадлежит ему и буквально домогается стать его женой. Однако Синцов, со школьной скамьи питающий к Наде антипатию, видит в её действиях расчет: тридцатилетний Артемьев уже стал полковником, а если не убьют, может стать и генералом.</w:t>
      </w:r>
    </w:p>
    <w:p>
      <w:pPr>
        <w:pStyle w:val="Style15"/>
        <w:rPr>
          <w:color w:val="000000"/>
          <w:sz w:val="22"/>
          <w:szCs w:val="22"/>
        </w:rPr>
      </w:pPr>
      <w:r>
        <w:rPr>
          <w:color w:val="000000"/>
          <w:sz w:val="22"/>
          <w:szCs w:val="22"/>
        </w:rPr>
        <w:t>Вскоре у Кузьмича открывается старая рана, и командарм Батюк настаивает на его смещении со 111-й дивизии. В связи с этим Бережной просит члена военного совета Захарова не отстранять старика хотя бы до конца операции и дать ему заместителя по строевой. Так в 111-ю приходит Артемьев. Приехав к Кузьмичу с инспекционной. поездкой, Серпилин просит передать привет Синцову, о воскрешении которого из мертвых он узнал накануне. А через несколько дней в связи с соединением с 62-й армией Синцову дают капитана. Вернувшись из города, Синцов застает у себя Таню. Ее прикомандировали к захваченному немецкому госпиталю, и она ищет солдат для охраны.</w:t>
      </w:r>
    </w:p>
    <w:p>
      <w:pPr>
        <w:pStyle w:val="Style15"/>
        <w:rPr>
          <w:color w:val="000000"/>
          <w:sz w:val="22"/>
          <w:szCs w:val="22"/>
        </w:rPr>
      </w:pPr>
      <w:r>
        <w:rPr>
          <w:color w:val="000000"/>
          <w:sz w:val="22"/>
          <w:szCs w:val="22"/>
        </w:rPr>
        <w:t>Артемьеву удается быстро найти общий язык с Кузьмичом; несколько дней он интенсивно работает, участвуя в завершении разгрома VI немецкой армии. Внезапно его вызывают к комдиву, и там Артемьев становится свидетелем триумфа своего шурина: Синцов захватил в плен немецкого генерала, командира дивизии. Зная о знакомстве Синцова с Серпилиным, Кузьмич велит ему лично доставить пленного в штаб армии. Однако радостный для Синцова день приносит Серпилину большое горе: приходит письмо с извещением о смерти сына, погибшего в своем первом же бою, и Серпилин осознает, что, несмотря ни на что, его любовь к Вадиму не умерла. Тем временем из штаба фронта поступает известие о капитуляции Паулюса.</w:t>
      </w:r>
    </w:p>
    <w:p>
      <w:pPr>
        <w:pStyle w:val="Style15"/>
        <w:rPr>
          <w:color w:val="000000"/>
          <w:sz w:val="22"/>
          <w:szCs w:val="22"/>
        </w:rPr>
      </w:pPr>
      <w:r>
        <w:rPr>
          <w:color w:val="000000"/>
          <w:sz w:val="22"/>
          <w:szCs w:val="22"/>
        </w:rPr>
        <w:t>В качестве награды за работу в немецком госпитале Таня просит своего начальника дать ей возможность повидаться с Синцовым. Встретившийся по дороге Левашов провожает её в полк. Пользуясь деликатностью Ильина и Завалишина, Таня и Синцов проводят вместе ночь. Вскоре военный совет принимает решение развить успех и провести наступление, в ходе которого погибает Левашов, а Синцову отрывает пальцы на покалеченной когда-то руке. Сдав Ильину батальон, Синцов уезжает в медсанбат.</w:t>
      </w:r>
    </w:p>
    <w:p>
      <w:pPr>
        <w:pStyle w:val="Style15"/>
        <w:rPr>
          <w:color w:val="000000"/>
          <w:sz w:val="22"/>
          <w:szCs w:val="22"/>
        </w:rPr>
      </w:pPr>
      <w:r>
        <w:rPr>
          <w:color w:val="000000"/>
          <w:sz w:val="22"/>
          <w:szCs w:val="22"/>
        </w:rPr>
        <w:t>После победы под Сталинградом Серпилина вызывают в Москву, и Сталин предлагает ему сменить Батюка на должности командарма. Серпилин знакомится с вдовой сына и маленькой внучкой; сноха производит на него самое благоприятное впечатление. Вернувшись да фронт, Серпилин заезжает в госпиталь к Синцову и говорит, что его рапорт с просьбой оставить в армии будет рассмотрен новым командиром 111-й дивизии, — на эту должность недавно утвержден Артемьев.</w:t>
      </w:r>
    </w:p>
    <w:p>
      <w:pPr>
        <w:pStyle w:val="Style15"/>
        <w:rPr>
          <w:color w:val="000000"/>
          <w:sz w:val="22"/>
          <w:szCs w:val="22"/>
        </w:rPr>
      </w:pPr>
      <w:r>
        <w:rPr>
          <w:color w:val="000000"/>
          <w:sz w:val="22"/>
          <w:szCs w:val="22"/>
        </w:rPr>
        <w:t>Книга третья. Последнее лето</w:t>
      </w:r>
    </w:p>
    <w:p>
      <w:pPr>
        <w:pStyle w:val="Style15"/>
        <w:rPr>
          <w:color w:val="000000"/>
          <w:sz w:val="22"/>
          <w:szCs w:val="22"/>
        </w:rPr>
      </w:pPr>
      <w:r>
        <w:rPr>
          <w:color w:val="000000"/>
          <w:sz w:val="22"/>
          <w:szCs w:val="22"/>
        </w:rPr>
        <w:t>За несколько месяцев до начала Белорусской наступательной операции, весной 1944 г., командарм Серпилин с сотрясением мозга и переломом ключицы попадает в госпиталь, а оттуда в военный санаторий. Его лечащим врачом становится Ольга Ивановна Баранова. Во время их встречи в декабре 1941 г. Серпилин утаил от Барановой обстоятельства смерти её мужа, однако она все-таки узнала правду от комиссара Шмакова. Поступок Серпилина заставил Баранову много думать о нем, и когда Серпилин попал в Архангельское, Баранова вызвалась быть его лечащим врачом, чтобы ближе узнать этого человека.</w:t>
      </w:r>
    </w:p>
    <w:p>
      <w:pPr>
        <w:pStyle w:val="Style15"/>
        <w:rPr>
          <w:color w:val="000000"/>
          <w:sz w:val="22"/>
          <w:szCs w:val="22"/>
        </w:rPr>
      </w:pPr>
      <w:r>
        <w:rPr>
          <w:color w:val="000000"/>
          <w:sz w:val="22"/>
          <w:szCs w:val="22"/>
        </w:rPr>
        <w:t>Тем временем член военного совета Львов, вызвав к себе Захарова, ставит вопрос о снятии Серпилина с занимаемой должности, мотивируя это тем, что готовящаяся к наступлению армия долгое время находится без командующего.</w:t>
      </w:r>
    </w:p>
    <w:p>
      <w:pPr>
        <w:pStyle w:val="Style15"/>
        <w:rPr>
          <w:color w:val="000000"/>
          <w:sz w:val="22"/>
          <w:szCs w:val="22"/>
        </w:rPr>
      </w:pPr>
      <w:r>
        <w:rPr>
          <w:color w:val="000000"/>
          <w:sz w:val="22"/>
          <w:szCs w:val="22"/>
        </w:rPr>
        <w:t>В полк к Ильину приезжает Синцов. После ранения, с трудом отбившись от белого билета, он попал на работу в оперативный отдел штаба армии, и теперешний его визит связан с проверкой положения дел в дивизии. Надеясь на скорую вакансию, Ильин предлагает Синцову должность начальника штаба, и тот обещает переговорить с Артемьевым. Синцову остается съездить еще в один полк, когда звонит Артемьев и, сказав, что Синцова вызывают в штаб армии, зовет его к себе. Синцов рассказывает о предложении Ильина, однако Артемьев не хочет разводить семейственность и советует Синцову поговорить о возвращении в строй с Серпилиным. И Артемьев, и Синцов понимают, что наступление не за горами, в ближайших планах войны — освобождение всей Белоруссии, а значит, и Гродно. Артемьев надеется, что, когда выяснится судьба матери и племянницы, ему самому удастся вырваться хоть на сутки в Москву, к Наде. Он не видел жену более полугода, однако, несмотря на все просьбы, запрещает ей приезжать на фронт, так как в последний свой приезд, перед Курской дугой, Надя сильно подпортила мужнюю репутацию; Серпилин тогда едва не снял его с дивизии. Артемьев рассказывает Синцову, что с начальником штаба Бойко, исполняющим в отсутствие Серпилина обязанности командарма, ему работается гораздо лучше, чем с Серпилиным, и что у него как у комдива есть свои трудности, поскольку оба его предшественника находятся здесь же, в армии, и часто заезжают в свою бывшую дивизию, что дает многим недоброжелателям молодого Артемьева повод сравнивать его с Серпилиным и Кузьмичом в пользу последних. И неожиданно, вспомнив о жене, Артемьев говорит Синцову, как плохо жить на войне, имея ненадежный тыл. Узнав по телефону, что Синцову предстоит поездка в Москву, Павел передает письмо для Нади. Приехав к Захарову, Синцов получает от него и начштаба Бойко письма для Серпилина с просьбой о скорейшем возвращении на фронт.</w:t>
      </w:r>
    </w:p>
    <w:p>
      <w:pPr>
        <w:pStyle w:val="Style15"/>
        <w:rPr>
          <w:color w:val="000000"/>
          <w:sz w:val="22"/>
          <w:szCs w:val="22"/>
        </w:rPr>
      </w:pPr>
      <w:r>
        <w:rPr>
          <w:color w:val="000000"/>
          <w:sz w:val="22"/>
          <w:szCs w:val="22"/>
        </w:rPr>
        <w:t>В Москве Синцов сразу же идет на телеграф давать «молнию» в Ташкент: еще в марте он отправил Таню домой рожать, но уже долгое время не имеет сведений ни о ней, ни о дочке. Отправив телеграмму, Синцов едет к Серпилину, и тот обещает, что к началу боев Синцов вновь попадет в строй. От командарма Синцов отправляется к Наде в гости. Надя начинает расспрашивать о мельчайших подробностях, касающихся Павла, и жалуется, что муж не разрешает ей приехать на фронт, а вскоре Синцов становится невольным свидетелем выяснения отношений между Надей и её любовником и даже участвует в изгнании последнего из квартиры. Оправдываясь, Надя говорит, что очень любит Павла, но жить без мужчины не в состоянии. Распрощавшись с Надей и пообещав ничего не говорить Павлу, Синцов идет на телеграф и получает телеграмму от Таниной мамы, где сказано, что его новорожденная дочь скончалась, а Таня вылетела в армию. Узнав эти безрадостные новости, Синцов едет к Серпилину в санаторий, и тот предлагает пойти к нему в адъютанты вместо Евстигнеева, женившегося на вдове Вадима. Вскоре Серпилин проходит медицинскую комиссию; перед отъездом на фронт он делает Барановой предложение и получает её согласие выйти за него замуж по окончании войны. Встречающий Серпилина Захаров сообщает, что новым командующим их фронта назначен Батюк.</w:t>
      </w:r>
    </w:p>
    <w:p>
      <w:pPr>
        <w:pStyle w:val="Style15"/>
        <w:rPr>
          <w:color w:val="000000"/>
          <w:sz w:val="22"/>
          <w:szCs w:val="22"/>
        </w:rPr>
      </w:pPr>
      <w:r>
        <w:rPr>
          <w:color w:val="000000"/>
          <w:sz w:val="22"/>
          <w:szCs w:val="22"/>
        </w:rPr>
        <w:t>В канун наступления Синцов получает отпуск для свидания с женой. Таня рассказывает об их умершей дочери, о смерти своего бывшего мужа Николая и «старого парторга» с завода; она не называет фамилию, и Синцов так и не узнает, что это умер Малинин. Он видит, что Таню что-то гнетет, но думает, что это связано с их дочкой. Однако у Тани есть еще одна беда, о которой Синцов пока не знает: бывший командир её партизанской бригады сообщил Тане, что Маша — сестра Артемьева и первая жена Синцова, — возможно, все еще жива, так как выяснилось, что вместо расстрела её угнали в Германию. Ничего не сказав Синцову, Таня решает расстаться с ним.</w:t>
      </w:r>
    </w:p>
    <w:p>
      <w:pPr>
        <w:pStyle w:val="Style15"/>
        <w:rPr>
          <w:color w:val="000000"/>
          <w:sz w:val="22"/>
          <w:szCs w:val="22"/>
        </w:rPr>
      </w:pPr>
      <w:r>
        <w:rPr>
          <w:color w:val="000000"/>
          <w:sz w:val="22"/>
          <w:szCs w:val="22"/>
        </w:rPr>
        <w:t>Согласно планам Батюка, армия Серпилина должна стать движущей силой предстоящего наступления. Под командованием Серпилина оказываются тринадцать дивизий; 111-ю выводят в тыл, к недовольству комдива Артемьева и его начштаба Туманяна. Серпилин же планирует использовать их только при взятии Могилева. Размышляя об Артемьеве, в котором он видит опыт, соединенный с молодостью, Серпилин ставит в заслугу комдиву и то, что он не любит мельтешить перед начальством, даже перед недавно приезжавшим в армию Жуковым, у которого, как вспомнил сам маршал, Артемьев служил в 1939 г. на Халхин-Голе.</w:t>
      </w:r>
    </w:p>
    <w:p>
      <w:pPr>
        <w:pStyle w:val="Style15"/>
        <w:rPr>
          <w:color w:val="000000"/>
          <w:sz w:val="22"/>
          <w:szCs w:val="22"/>
        </w:rPr>
      </w:pPr>
      <w:r>
        <w:rPr>
          <w:color w:val="000000"/>
          <w:sz w:val="22"/>
          <w:szCs w:val="22"/>
        </w:rPr>
        <w:t>Двадцать третьего июня начинается операция «Багратион». Серпилин временно забирает у Артемьева полк Ильина и передает его наступающей «подвижной группе», перед которой поставлена задача закрыть противнику выход из Могилева; в случае неудачи в бой вступит 111-я дивизия, перекрывшая стратегически важные Минское и Бобруйское шоссе. Артемьев рвется в бой, считая, что вместе с «подвижной группой» сможет взять Могилев, однако Серпилин находит это нецелесообразным, так как кольцо вокруг города уже замкнулось и немцы все равно бессильны вырваться. Взяв Могилев, он получает приказ о наступлении на Минск.</w:t>
      </w:r>
    </w:p>
    <w:p>
      <w:pPr>
        <w:pStyle w:val="Style15"/>
        <w:rPr>
          <w:color w:val="000000"/>
          <w:sz w:val="22"/>
          <w:szCs w:val="22"/>
        </w:rPr>
      </w:pPr>
      <w:r>
        <w:rPr>
          <w:color w:val="000000"/>
          <w:sz w:val="22"/>
          <w:szCs w:val="22"/>
        </w:rPr>
        <w:t>…</w:t>
      </w:r>
      <w:r>
        <w:rPr>
          <w:color w:val="000000"/>
          <w:sz w:val="22"/>
          <w:szCs w:val="22"/>
        </w:rPr>
        <w:t>Таня пишет Синцову, что они должны расстаться, потому что жива Маша, однако начавшееся наступление лишает Таню возможности передать это письмо: её переводят поближе к фронту следить за доставкой раненых в госпитали. 3 июля Таня встречает «виллис» Серпилина, и командарм говорит, что с окончанием операции пошлет Синцова на передовую; пользуясь случаем, Таня рассказывает Синцову о Маше. В этот же день она получает ранение и просит подругу передать Синцову ставшее бесполезным письмо. Таню отправляют во фронтовой госпиталь, и по дороге она узнает о гибели Серпилина — он был смертельно ранен осколком снаряда; Синцов, как и в 1941-м, привез его в госпиталь, но на операционный стол командарма положили уже мертвым.</w:t>
      </w:r>
    </w:p>
    <w:p>
      <w:pPr>
        <w:pStyle w:val="Style15"/>
        <w:rPr>
          <w:color w:val="000000"/>
          <w:sz w:val="22"/>
          <w:szCs w:val="22"/>
        </w:rPr>
      </w:pPr>
      <w:r>
        <w:rPr>
          <w:color w:val="000000"/>
          <w:sz w:val="22"/>
          <w:szCs w:val="22"/>
        </w:rPr>
        <w:t>По согласованию со Сталиным Серпилина, так и не узнавшего о присвоении ему звания генерал-полковника, хоронят на Новодевичьем кладбище, рядом с Валентиной Егоровной. Захаров, знающий от Серпилина о Барановой, решает вернуть ей её письма командарму. Проводив до аэродрома гроб с телом Серпилина, Синцов заезжает в госпиталь, где узнает о Танином ранении и получает её письмо. Из госпиталя он является к новому командарму Бойко, и тот назначает Синцова начальником штаба к Ильину. Это не единственная перемена в дивизии — её командиром стал Туманян, а Артемьева, после взятия Могилева получившего звание генерал-майора, Бойко забирает к себе начальником штаба армии. Придя в оперативный отдел знакомиться с новыми подчиненными, Артемьев узнает от Синцова, что Маша, возможно, жива. Ошеломленный этим известием, Павел говорит, что войска соседа уже подходят к Гродно, где в начале войны остались его мать и племянница, и если они живы, то все опять будут вместе.</w:t>
      </w:r>
    </w:p>
    <w:p>
      <w:pPr>
        <w:pStyle w:val="Style15"/>
        <w:rPr>
          <w:color w:val="000000"/>
          <w:sz w:val="22"/>
          <w:szCs w:val="22"/>
        </w:rPr>
      </w:pPr>
      <w:r>
        <w:rPr>
          <w:color w:val="000000"/>
          <w:sz w:val="22"/>
          <w:szCs w:val="22"/>
        </w:rPr>
        <w:t>Захаров и Бойко, вернувшись от Батюка, поминают Серпилина, — его операция завершена и армию перебрасывают на соседний фронт, в Литв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5:00Z</dcterms:created>
  <dc:creator>Evgeny Vasiliev</dc:creator>
  <dc:description/>
  <cp:keywords/>
  <dc:language>en-US</dc:language>
  <cp:lastModifiedBy>Evgeny Vasiliev</cp:lastModifiedBy>
  <dcterms:modified xsi:type="dcterms:W3CDTF">2006-08-09T18:55:00Z</dcterms:modified>
  <cp:revision>1</cp:revision>
  <dc:subject/>
  <dc:title>Живые и мертвые</dc:title>
</cp:coreProperties>
</file>