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>Клод Симон (Claude Simon) р.</w:t>
      </w:r>
      <w:r>
        <w:rPr>
          <w:lang w:val="en-US" w:eastAsia="en-US"/>
        </w:rPr>
        <w:t xml:space="preserve"> 1913</w:t>
      </w:r>
    </w:p>
    <w:p>
      <w:pPr>
        <w:pStyle w:val="Heading3"/>
        <w:ind w:firstLine="720"/>
        <w:jc w:val="both"/>
        <w:rPr/>
      </w:pPr>
      <w:r>
        <w:rPr/>
        <w:t xml:space="preserve">Дороги Фландрии (Les routes des Flandres) </w:t>
      </w:r>
      <w:r>
        <w:rPr>
          <w:i/>
          <w:iCs/>
          <w:szCs w:val="20"/>
        </w:rPr>
        <w:t>Роман</w:t>
      </w:r>
      <w:r>
        <w:rPr>
          <w:i/>
          <w:iCs/>
          <w:szCs w:val="20"/>
          <w:lang w:val="en-US" w:eastAsia="en-US"/>
        </w:rPr>
        <w:t xml:space="preserve"> (1960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Впервые с героями романа автор знакомит нас накануне т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как они в составе французских войск, ведущих боевые действия против фашистских завоевателей во Фландрии, отступают, оказываются захваченными в плен и отправленными в концентрационный лагерь для военнопленных на территории Германии. 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Главные герои повествован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олодой человек по имени Жорж, капитан де Рейшак, его дальний родственник и командир, а также их сослуживцы Блюм и Иглезиа, бывший жокей де Рейшака, а теперь его ординарец. Сюжет романа не имеет линейной композиции. Он построен на воспоминаниях, предположениях действующих лиц, а также 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х попытке сопоставить события, происходящие на их глазах или запечатленные в их памяти, с событиями полуторавековой давнос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Мать Жоржа, Сабина, принадлежит к боковой линии старинного дворянского рода де Рейшаков, чем невероятно гордится. Ее семья живет в доставшемся ей по наследству фамильном замке. Среди про</w:t>
        <w:softHyphen/>
        <w:t>чих реликвий и документов, собранных Сабиной, в замке хранится портрет одного из ее предков, который, по преданию, из-за невер</w:t>
        <w:softHyphen/>
        <w:t>ности жены покончил с собой выстрелом из пистолета и был найден в спальне прибежавшей на звук выстрела прислугой совершенно голым. В детстве Жорж со смутной тревогой и страхом разглядывал этот портрет в позолоченной раме, потому что на лбу у изображен</w:t>
        <w:softHyphen/>
        <w:t>ного на нем предка была красная дыра, откуда струёй стекала кровь. В бесконечных историях, рассказанных ему Сабиной о де Рейшаках, ему представлялся образ всего семейства. Так что Жоржу даже не было нужды встречаться с самим де Рейшаком, который остался из всего рода совершенно один, а за четыре года до описываемых в ро</w:t>
        <w:softHyphen/>
        <w:t>мане событий женился под скандальный шепоток на Коринне, моло</w:t>
        <w:softHyphen/>
        <w:t>денькой девице весьма сомнительной репутации. Она заставила его выйти в отставку с военной службы, купить громадный черный авто</w:t>
        <w:softHyphen/>
        <w:t>мобиль для совместных поездок, а е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оночную машину и скако</w:t>
        <w:softHyphen/>
        <w:t>вую лошадь. Вслед за приобретением лошади началось ее тесное общение с жокеем Иглезиа, человеком весьма непривлекательной на</w:t>
        <w:softHyphen/>
        <w:t>ружности, что вызывало у де Рейшака жгучую ревность. Вскоре де Рейшак был призван в армию и, несмотря на свои подозрения, уст</w:t>
        <w:softHyphen/>
        <w:t>роил так, чтобы жокей стад его ординарцем, то есть по-прежнему ос</w:t>
        <w:softHyphen/>
        <w:t>тался у него в подчинен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Жорж, оказавшись в армии, попадает под командовани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е Рей</w:t>
        <w:softHyphen/>
        <w:t>шака, который получает от Сабины, матери Жоржа, письмо с про</w:t>
        <w:softHyphen/>
        <w:t>сьбой позаботитьс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 ее сыне. Ее письмо повергает Жоржа в ярость. Он не успевает принять участие в сражениях, поскольку его отряд вынужден отступать под натиском противника. Сначала это происхо</w:t>
        <w:softHyphen/>
        <w:t>дит под предводительством де Рейшака. Однако тот все больше теря</w:t>
        <w:softHyphen/>
        <w:t>ет какое бы то ни было желание выполнять свои командирские обязанности. По мнению Жоржа, все его поведение, его фатализм и безмятежность перед лицом опасности свидетельствуют о его жела</w:t>
        <w:softHyphen/>
        <w:t>нии положить конец своему существованию, поскольку только смерть Представляется ему выходом из того положения, в которое он сам себя поставил, женившись четыре года назад на Корин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авалерийский отряд де Рейшака передвигается по Фландрии, на</w:t>
        <w:softHyphen/>
        <w:t>блюдая на всех ее дорогах следы, оставленные войной. Обочины усеяны трупами людей, животных, вещами, которые их хозяева оставили на дорогах, будучи не в состоянии волочить их за собой дальш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 одной деревушке, где отряд останавливается на привал в ожида</w:t>
        <w:softHyphen/>
        <w:t>нии приказов от командования, Жорж и его друзья наблюдают стыч</w:t>
        <w:softHyphen/>
        <w:t>ку между двумя мужчинами из-за молодой женщины, муж которой находится на войне. Брат мужа с ружьем пытается отвадить от своей невестки наглого ухажера и защитить честь семьи. Жорж, как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му кажется, успевает заметить ее молочно-бледный силуэт в предрассветный час, а в другой раз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лыхание занавески, за которой она? якобы недавно стояла, и этого ему хватает, чтобы в самые тяжелые минуты полной лишений жизни вспоминать эту девушку и представлять себе, что он не одинок и согрет теплом ее любв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каза от командования де Рейшаку дождаться так и не удается, и он решает двинуться вместе со своим отрядом на поиски уцелев</w:t>
        <w:softHyphen/>
        <w:t>ших частей французской армии. По дороге в одной из деревень они' видят траурную процессию. Все ее участники принимают отряд в штыки, и лишь одна женщина, сжалившись над кавалеристами, пока</w:t>
        <w:softHyphen/>
        <w:t>зывает им путь, свободный от врага. Вскоре из-за изгороди начинает, строчить автомат. Рейшак, сидящий на лошади, успевает лишь обна</w:t>
        <w:softHyphen/>
        <w:t>жить саблю, но пули настигают его и он погибает. Кавалеристы бросаются врассыпную, и Жорж продолжает путь только с одним лишь Иглезиа. Они пробираются в пустой, как им кажется, дом и хотят' подыскать в нем для себя какую-нибудь гражданскую одежду. В доме-оказывается одинокий старик, который лишь после угроз соглашается дать ее Жоржу и Иглезиа. Вместе с ними он добирается до ближай</w:t>
        <w:softHyphen/>
        <w:t>шего постоялого двора, где все трое, опьянев от можжевеловой  водки, проводят ноч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утро Жорж и Иглезиа, почувствовав приближение противника, пытаются скрыться в лесах. Но ускользнуть им не удается, их хватают и бросают в битком набитый пленными французами вагон для перевозки скота. Каждому, кто попадает в этот вагон, невероятно медленно движущийся в сторону Германии, кажется, что он не сможет дышать его зловонным, спертым воздухом больше нескольких секунд. Без еды и питья Жоржу и Иглезиа предстоит провести здесь долгие дни. Через некоторое время в тот же самый вагон попадает Блюм, товарищ Жоржа по отряду. Жорж делит с ним последнюю краюху хлеба.</w:t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е трое вскоре оказываются в концентрационном лагере, где Жорясу и Иглезиа (Блюм через некоторое время умирает) предстоит провести пять лет. В лагере жизнь течет по своим законам. Пленных используют на земляных работах, выплачивая им жалкие лагерные гроши. За провинности и нерадение в работе их изощренно наказывают. Однажды, воспользовавшись невниманием часового, Жорж пы</w:t>
        <w:softHyphen/>
        <w:t>тается бежать, однако охотники обнаруживаю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го в лесу спящим и отправляют обратн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Желая хоть чем-то занять время, Жорж и Блюм пытаются вытя</w:t>
        <w:softHyphen/>
        <w:t>нуть у Иглезиа новые подробности его отношений с Коринной де Рейшак. Блюм проводит параллели между судьбами капитана де Рейшака и его предка, изображенного на портрете в доме Жоржа, ибо Жорж подробно ему о нем рассказывал. Блюм придумывает все новые и новые обстоятельства его жизни и смерти, стараясь через одного де Рейшака понять другого, разобраться в их родовых чертах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сле освобождения Жорж живет в родительском доме и работа</w:t>
        <w:softHyphen/>
        <w:t>ет на земле. Однажды он встречается с Коринной, мысли о которой поддерживали его в минуты тяжелых испытаний. П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оведению, а также по поведению Иглезиа трудно утверждать, что все сказанное жокеем о его отношениях с Коринн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ав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0:00Z</dcterms:created>
  <dc:creator>Evgeny Vasiliev</dc:creator>
  <dc:description/>
  <cp:keywords/>
  <dc:language>en-US</dc:language>
  <cp:lastModifiedBy>Evgeny Vasiliev</cp:lastModifiedBy>
  <dcterms:modified xsi:type="dcterms:W3CDTF">2006-08-29T16:50:00Z</dcterms:modified>
  <cp:revision>1</cp:revision>
  <dc:subject/>
  <dc:title>Клод Симон (Claude Simon) р</dc:title>
</cp:coreProperties>
</file>