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Жорж Сименон (Georges Simenon) </w:t>
      </w:r>
      <w:r>
        <w:rPr>
          <w:sz w:val="20"/>
          <w:lang w:val="en-US" w:eastAsia="en-US"/>
        </w:rPr>
        <w:t>1903-1989</w:t>
      </w:r>
    </w:p>
    <w:p>
      <w:pPr>
        <w:pStyle w:val="Heading3"/>
        <w:ind w:firstLine="720"/>
        <w:jc w:val="both"/>
        <w:rPr/>
      </w:pPr>
      <w:r>
        <w:rPr/>
        <w:t>Мегрэ колеблется (Maigret hesite)</w:t>
      </w:r>
    </w:p>
    <w:p>
      <w:pPr>
        <w:pStyle w:val="FR4"/>
        <w:spacing w:before="100" w:after="0"/>
        <w:ind w:left="40" w:right="-30" w:firstLine="720"/>
        <w:jc w:val="both"/>
        <w:rPr>
          <w:i/>
          <w:i/>
          <w:iCs/>
        </w:rPr>
      </w:pPr>
      <w:r>
        <w:rPr>
          <w:i/>
          <w:iCs/>
        </w:rPr>
        <w:t>Роман (1968)</w:t>
      </w:r>
    </w:p>
    <w:p>
      <w:pPr>
        <w:pStyle w:val="Normal"/>
        <w:spacing w:lineRule="auto" w:line="218" w:before="200" w:after="0"/>
        <w:ind w:firstLine="720"/>
        <w:jc w:val="both"/>
        <w:rPr>
          <w:lang w:val="ru-RU"/>
        </w:rPr>
      </w:pPr>
      <w:r>
        <w:rPr>
          <w:lang w:val="ru-RU"/>
        </w:rPr>
        <w:t>Дело, оказавшееся крайне тягостным для комиссара Мегрэ, началось с анонимного письма: неизвестный сообщал о том, что вскоре про</w:t>
        <w:softHyphen/>
        <w:t>изойдет убийство. Мегрэ сразу замечает дорогую веленевую бумагу необычного формата. Благодаря этому обстоятельству удается быстро выяснить, что письмо было отправлено из дома адвоката Эмиля Парандона, специалиста по морскому праву. Наведя необходимые справки, комиссар выясняет, что Парандон сделал очень выгодную партию: он женат на одной из дочерей Гассена де Болье, председате</w:t>
        <w:softHyphen/>
        <w:t>ля кассационного суда.</w:t>
      </w:r>
    </w:p>
    <w:p>
      <w:pPr>
        <w:pStyle w:val="Normal"/>
        <w:spacing w:lineRule="auto" w:line="218"/>
        <w:ind w:firstLine="720"/>
        <w:jc w:val="both"/>
        <w:rPr/>
      </w:pPr>
      <w:r>
        <w:rPr>
          <w:lang w:val="ru-RU"/>
        </w:rPr>
        <w:t>Мегрэ звонит Парандону с просьбой о встрече. Адвокат принима</w:t>
        <w:softHyphen/>
        <w:t>ет комиссара с распростертыми объятиями: оказывается, он давно мечтал обсудить с профессионалом шестьдесят четвертую статью уго</w:t>
        <w:softHyphen/>
        <w:t>ловного кодекса, в которой дается определение вменяемости преступ</w:t>
        <w:softHyphen/>
        <w:t>ника. Мегрэ внимательно изучает хозяина дома: это миниатюрный и очень подвижный человек в очках с толстыми стеклами</w:t>
      </w:r>
      <w:r>
        <w:rPr>
          <w:lang w:val="ru-RU" w:eastAsia="en-US"/>
        </w:rPr>
        <w:t xml:space="preserve"> —</w:t>
      </w:r>
      <w:r>
        <w:rPr>
          <w:lang w:val="ru-RU"/>
        </w:rPr>
        <w:t xml:space="preserve"> в громад</w:t>
        <w:softHyphen/>
        <w:t>ном, роскошно обставленном кабинете он выглядит почти гномом. Парандон мгновенно опознает свою бумагу и читает странное послание, не выказывая удивления, зато вскакивает с места, когда в каби</w:t>
        <w:softHyphen/>
        <w:t>нет совершенно бесшумно входит элегантная женщина лет сорока с цепким взглядом. Мадам Парандон сгорает от желания узнать причи</w:t>
        <w:softHyphen/>
        <w:t>ну визита, но мужчины делают вид, будто не замечают этого. После ее ухода адвокат без всякого принуждения рассказывает об обитате</w:t>
        <w:softHyphen/>
        <w:t>лях дома и их образе жизни. У супругов двое детей: восемнадцати</w:t>
        <w:softHyphen/>
        <w:t>летняя Полетта занимается археологией, а пятнадцатилетний Жак учится в лицее. Девушка придумала себе с братом прозвища Бэмби и Гюс. С адвокатом работают секретарша мадемуазель Bar, стажер Рене Тортю и юный швейцарец Жюльен Бод, который мечтает стать дра</w:t>
        <w:softHyphen/>
        <w:t>матургом, а пока выполняет мелкие поручения. Горничная Лиза и дворецкий Фердинанд живут в доме, кухарка и уборщица вечером уходят. Парандон предоставляет Мегрэ полную свободу</w:t>
      </w:r>
      <w:r>
        <w:rPr>
          <w:lang w:val="ru-RU" w:eastAsia="en-US"/>
        </w:rPr>
        <w:t xml:space="preserve"> —</w:t>
      </w:r>
      <w:r>
        <w:rPr>
          <w:lang w:val="ru-RU"/>
        </w:rPr>
        <w:t xml:space="preserve"> всем слу</w:t>
        <w:softHyphen/>
        <w:t>жащим будет предписано откровенно отвечать на любые вопросы ко</w:t>
        <w:softHyphen/>
        <w:t>миссара,</w:t>
      </w:r>
    </w:p>
    <w:p>
      <w:pPr>
        <w:pStyle w:val="Normal"/>
        <w:ind w:firstLine="720"/>
        <w:jc w:val="both"/>
        <w:rPr/>
      </w:pPr>
      <w:r>
        <w:rPr>
          <w:lang w:val="ru-RU"/>
        </w:rPr>
        <w:t>Мегрэ старается</w:t>
      </w:r>
      <w:r>
        <w:rPr>
          <w:b/>
          <w:bCs/>
          <w:lang w:val="ru-RU"/>
        </w:rPr>
        <w:t xml:space="preserve"> </w:t>
      </w:r>
      <w:r>
        <w:rPr>
          <w:lang w:val="ru-RU"/>
        </w:rPr>
        <w:t>не слишком распространяться об этом деле. Ему немного стыдно за то, что он занимается пустяками. Нет оснований подозревать, будто в доме Парандона назревает драма</w:t>
      </w:r>
      <w:r>
        <w:rPr>
          <w:lang w:val="ru-RU" w:eastAsia="en-US"/>
        </w:rPr>
        <w:t xml:space="preserve"> —</w:t>
      </w:r>
      <w:r>
        <w:rPr>
          <w:lang w:val="ru-RU"/>
        </w:rPr>
        <w:t xml:space="preserve"> с виду все здесь чинно, размеренно, упорядочение. Тем не менее комиссар вновь отправляется к адвокату. Мадемуазель Bar отвечает на его во</w:t>
        <w:softHyphen/>
        <w:t>просы со сдержанным достоинством. Она откровенно признается, что у них с патроном бывают минуты близости, но всегда урывками, поскольку в доме слишком много людей. Мадам Парандон, возможно, знает об этой связи</w:t>
      </w:r>
      <w:r>
        <w:rPr>
          <w:lang w:val="ru-RU" w:eastAsia="en-US"/>
        </w:rPr>
        <w:t xml:space="preserve"> —</w:t>
      </w:r>
      <w:r>
        <w:rPr>
          <w:lang w:val="ru-RU"/>
        </w:rPr>
        <w:t xml:space="preserve"> однажды она зашла в кабинет мужа в весьма неподходящий момент. Комната самой секретарши</w:t>
      </w:r>
      <w:r>
        <w:rPr>
          <w:lang w:val="ru-RU" w:eastAsia="en-US"/>
        </w:rPr>
        <w:t xml:space="preserve"> —</w:t>
      </w:r>
      <w:r>
        <w:rPr>
          <w:lang w:val="ru-RU"/>
        </w:rPr>
        <w:t xml:space="preserve"> настоящий проходной дом, а мадам просто вездесуща. Никогда не знаешь, когда она появится</w:t>
      </w:r>
      <w:r>
        <w:rPr>
          <w:lang w:val="ru-RU" w:eastAsia="en-US"/>
        </w:rPr>
        <w:t xml:space="preserve"> —</w:t>
      </w:r>
      <w:r>
        <w:rPr>
          <w:lang w:val="ru-RU"/>
        </w:rPr>
        <w:t xml:space="preserve"> по ее приказу полы везде застланы коврами.</w:t>
      </w:r>
    </w:p>
    <w:p>
      <w:pPr>
        <w:pStyle w:val="Normal"/>
        <w:ind w:firstLine="720"/>
        <w:jc w:val="both"/>
        <w:rPr/>
      </w:pPr>
      <w:r>
        <w:rPr>
          <w:lang w:val="ru-RU"/>
        </w:rPr>
        <w:t>В полицию приходит второе анонимное письмо: неизвестный предупреждает, что в результате неловких действий комиссара пре</w:t>
        <w:softHyphen/>
        <w:t>ступление может совершиться с часу на час. Мегрэ вновь встречается с секретаршей</w:t>
      </w:r>
      <w:r>
        <w:rPr>
          <w:lang w:val="ru-RU" w:eastAsia="en-US"/>
        </w:rPr>
        <w:t xml:space="preserve"> —</w:t>
      </w:r>
      <w:r>
        <w:rPr>
          <w:lang w:val="ru-RU"/>
        </w:rPr>
        <w:t xml:space="preserve"> ему нравится эта умная, спокойная девушка. Она явно влюблена в своего патрона и полагает, что опасность грозит именно ему. В доме всеми делами заправляет мадам Парандон. С </w:t>
      </w:r>
      <w:r>
        <w:rPr>
          <w:smallCaps/>
          <w:lang w:val="ru-RU"/>
        </w:rPr>
        <w:t>до</w:t>
      </w:r>
      <w:r>
        <w:rPr>
          <w:lang w:val="ru-RU"/>
        </w:rPr>
        <w:t>черью у нее отношения плохие</w:t>
      </w:r>
      <w:r>
        <w:rPr>
          <w:lang w:val="ru-RU" w:eastAsia="en-US"/>
        </w:rPr>
        <w:t xml:space="preserve"> —</w:t>
      </w:r>
      <w:r>
        <w:rPr>
          <w:lang w:val="ru-RU"/>
        </w:rPr>
        <w:t xml:space="preserve"> Бэмби считает отца жертвой матери. Возможно, в этом есть доля истины: семейство Гассенов взяло верх над Парандонами</w:t>
      </w:r>
      <w:r>
        <w:rPr>
          <w:lang w:val="ru-RU" w:eastAsia="en-US"/>
        </w:rPr>
        <w:t xml:space="preserve"> —</w:t>
      </w:r>
      <w:r>
        <w:rPr>
          <w:lang w:val="ru-RU"/>
        </w:rPr>
        <w:t xml:space="preserve"> ни родные, ни друзья адвоката здесь фактически не бывают. Гюс обожает отца, но стесняется выказывать свои чувства.</w:t>
      </w:r>
      <w:r>
        <w:rPr>
          <w:lang w:val="ru-RU" w:eastAsia="en-US"/>
        </w:rPr>
        <w:t xml:space="preserve"> </w:t>
      </w:r>
      <w:r>
        <w:rPr>
          <w:lang w:val="ru-RU"/>
        </w:rPr>
        <w:t xml:space="preserve"> </w:t>
      </w:r>
    </w:p>
    <w:p>
      <w:pPr>
        <w:pStyle w:val="Normal"/>
        <w:ind w:firstLine="720"/>
        <w:jc w:val="both"/>
        <w:rPr/>
      </w:pPr>
      <w:r>
        <w:rPr>
          <w:lang w:val="ru-RU"/>
        </w:rPr>
        <w:t>Мегрэ начинает все сильнее тревожиться. Он уже знает, что у о6оих супругов есть оружие. Мадам Парандон, с которой он пока не беседовал, сама звонит в полицию. Ей не терпится просветить комиссара относительно мужа: несчастный Эмиль родился недоношен</w:t>
        <w:softHyphen/>
        <w:t>ным</w:t>
      </w:r>
      <w:r>
        <w:rPr>
          <w:lang w:val="ru-RU" w:eastAsia="en-US"/>
        </w:rPr>
        <w:t>—</w:t>
      </w:r>
      <w:r>
        <w:rPr>
          <w:lang w:val="ru-RU"/>
        </w:rPr>
        <w:t xml:space="preserve"> он так и не сумел стать полноценным человеком. Вот уже двадцать лет она пытается защитить его, но он все глубже уходит в себя и полностью отгородился от мира. Супружеские отношения пришлось прекратить год назад</w:t>
      </w:r>
      <w:r>
        <w:rPr>
          <w:lang w:val="ru-RU" w:eastAsia="en-US"/>
        </w:rPr>
        <w:t xml:space="preserve"> —</w:t>
      </w:r>
      <w:r>
        <w:rPr>
          <w:lang w:val="ru-RU"/>
        </w:rPr>
        <w:t xml:space="preserve"> после того, как она застала мужа с этой девкой-секретаршей. А его маниакальный интерес к одной из статей уголовного кодекса</w:t>
      </w:r>
      <w:r>
        <w:rPr>
          <w:lang w:val="ru-RU" w:eastAsia="en-US"/>
        </w:rPr>
        <w:t xml:space="preserve"> —</w:t>
      </w:r>
      <w:r>
        <w:rPr>
          <w:lang w:val="ru-RU"/>
        </w:rPr>
        <w:t xml:space="preserve"> разве это не психоз? Ей стало страшно жить в этом доме.</w:t>
      </w:r>
    </w:p>
    <w:p>
      <w:pPr>
        <w:pStyle w:val="Normal"/>
        <w:spacing w:lineRule="auto" w:line="218"/>
        <w:ind w:left="40" w:firstLine="720"/>
        <w:jc w:val="both"/>
        <w:rPr/>
      </w:pPr>
      <w:r>
        <w:rPr>
          <w:lang w:val="ru-RU"/>
        </w:rPr>
        <w:t>Мегрэ знакомится с помощниками адвоката и слугами. Жюльен Бод утверждает, что о связи патрона с мадемуазель Ваг известно всем. Это очень славная девушка. Будущий драматург считает, что ему по</w:t>
        <w:softHyphen/>
        <w:t>везло: супружеская чета Парандонов</w:t>
      </w:r>
      <w:r>
        <w:rPr>
          <w:lang w:val="ru-RU" w:eastAsia="en-US"/>
        </w:rPr>
        <w:t xml:space="preserve"> —</w:t>
      </w:r>
      <w:r>
        <w:rPr>
          <w:lang w:val="ru-RU"/>
        </w:rPr>
        <w:t xml:space="preserve"> готовые персонажи пьесы. Они встречаются в коридоре, словно прохожие на улице, а за столом сидят, как незнакомые люди в ресторане. Рене Тортю ведет себя очень сдержанно и лишь замечает, что на месте патрона вел бы более деятельную жизнь. Дворецкий Фердинанд откровенно именует мадам Парандон стервой и чертовски хитрой бабой. Душевному хозяину с Ней не повезло, а разговоры о его помешательстве</w:t>
      </w:r>
      <w:r>
        <w:rPr>
          <w:lang w:val="ru-RU" w:eastAsia="en-US"/>
        </w:rPr>
        <w:t xml:space="preserve"> —</w:t>
      </w:r>
      <w:r>
        <w:rPr>
          <w:lang w:val="ru-RU"/>
        </w:rPr>
        <w:t xml:space="preserve"> полная чепуха.</w:t>
      </w:r>
    </w:p>
    <w:p>
      <w:pPr>
        <w:pStyle w:val="Normal"/>
        <w:spacing w:lineRule="auto" w:line="218"/>
        <w:ind w:left="40" w:firstLine="720"/>
        <w:jc w:val="both"/>
        <w:rPr/>
      </w:pPr>
      <w:r>
        <w:rPr>
          <w:lang w:val="ru-RU"/>
        </w:rPr>
        <w:t>Мегрэ получает третье послание: аноним заявляет, что комиссар фактически спровоцировал убийцу. В доме устанавливается постоян</w:t>
        <w:softHyphen/>
        <w:t>ное наблюдение: ночью дежурит инспектор Лалуэнт, утром его сме</w:t>
        <w:softHyphen/>
        <w:t>няет Жанвье. Когда раздается звонок, у Мегрэ невольно сжимается сердце. Жанвье сообщает об убийстве. С супругами Парандон все в порядке</w:t>
      </w:r>
      <w:r>
        <w:rPr>
          <w:lang w:val="ru-RU" w:eastAsia="en-US"/>
        </w:rPr>
        <w:t xml:space="preserve"> —</w:t>
      </w:r>
      <w:r>
        <w:rPr>
          <w:lang w:val="ru-RU"/>
        </w:rPr>
        <w:t xml:space="preserve"> зарезана мадемуазель Bar.</w:t>
      </w:r>
    </w:p>
    <w:p>
      <w:pPr>
        <w:pStyle w:val="Normal"/>
        <w:spacing w:lineRule="auto" w:line="218"/>
        <w:ind w:left="40" w:firstLine="720"/>
        <w:jc w:val="both"/>
        <w:rPr/>
      </w:pPr>
      <w:r>
        <w:rPr>
          <w:lang w:val="ru-RU"/>
        </w:rPr>
        <w:t>Вместе со следственной бригадой Мегрэ спешит в знакомый дом. Жюльен Бод плачет, не стыдясь слез, самоуверенный Рене Тортю явно подавлен, мадам Парандон, по словам горничной, еще не выхо</w:t>
        <w:softHyphen/>
        <w:t>дила из спальни. Установлено, что девушке перерезали горло пример</w:t>
        <w:softHyphen/>
        <w:t>но в половине десятого. Она хорошо знала убийцу, поскольку Продолжала спокойно работать и позволила взять острый нож со своего собственного стола. Комиссар отправляется к адвокату</w:t>
      </w:r>
      <w:r>
        <w:rPr>
          <w:lang w:val="ru-RU" w:eastAsia="en-US"/>
        </w:rPr>
        <w:t xml:space="preserve"> —</w:t>
      </w:r>
      <w:r>
        <w:rPr>
          <w:lang w:val="ru-RU"/>
        </w:rPr>
        <w:t xml:space="preserve"> тот сидит в полной прострации. Но когда появляется мадам Парандон с мольбой признаться в убийстве, маленький адвокат начинает в бе</w:t>
        <w:softHyphen/>
        <w:t>шенстве топать ногами</w:t>
      </w:r>
      <w:r>
        <w:rPr>
          <w:lang w:val="ru-RU" w:eastAsia="en-US"/>
        </w:rPr>
        <w:t xml:space="preserve"> —</w:t>
      </w:r>
      <w:r>
        <w:rPr>
          <w:lang w:val="ru-RU"/>
        </w:rPr>
        <w:t xml:space="preserve"> к полному удовлетворению своей супруги.</w:t>
      </w:r>
    </w:p>
    <w:p>
      <w:pPr>
        <w:pStyle w:val="Normal"/>
        <w:spacing w:lineRule="auto" w:line="218"/>
        <w:ind w:left="40" w:firstLine="720"/>
        <w:jc w:val="both"/>
        <w:rPr/>
      </w:pPr>
      <w:r>
        <w:rPr>
          <w:lang w:val="ru-RU"/>
        </w:rPr>
        <w:t>После ее ухода в кабинет врывается Гюс с явным намерением за</w:t>
        <w:softHyphen/>
        <w:t>щитить отца от Мегрэ. Комиссар уже догадался, кто автор таинственных анонимных писем</w:t>
      </w:r>
      <w:r>
        <w:rPr>
          <w:lang w:val="ru-RU" w:eastAsia="en-US"/>
        </w:rPr>
        <w:t xml:space="preserve"> —</w:t>
      </w:r>
      <w:r>
        <w:rPr>
          <w:lang w:val="ru-RU"/>
        </w:rPr>
        <w:t xml:space="preserve"> это была чисто мальчишеская затея. После разговора с Бэмби подтверждается и другое предположение Мегрэ;</w:t>
      </w:r>
    </w:p>
    <w:p>
      <w:pPr>
        <w:pStyle w:val="Normal"/>
        <w:spacing w:lineRule="auto" w:line="218"/>
        <w:ind w:firstLine="720"/>
        <w:jc w:val="both"/>
        <w:rPr>
          <w:lang w:val="ru-RU"/>
        </w:rPr>
      </w:pPr>
      <w:r>
        <w:rPr>
          <w:lang w:val="ru-RU"/>
        </w:rPr>
        <w:t>дети тяготятся тем образом жизни, который навязывает им мать. Но Бэмби, в отличие от брата, считает Парандона тряпкой и недолюбли</w:t>
        <w:softHyphen/>
        <w:t>вает мадемуазель Bar.</w:t>
      </w:r>
    </w:p>
    <w:p>
      <w:pPr>
        <w:pStyle w:val="Normal"/>
        <w:spacing w:lineRule="auto" w:line="218"/>
        <w:ind w:firstLine="720"/>
        <w:jc w:val="both"/>
        <w:rPr/>
      </w:pPr>
      <w:r>
        <w:rPr>
          <w:lang w:val="ru-RU"/>
        </w:rPr>
        <w:t>Допрос мадам Парандон комиссар оставляет напоследок. Она твердит, что приняла на ночь снотворное и проснулась около двенад</w:t>
        <w:softHyphen/>
        <w:t>цати, Убийство, безусловно, совершил муж</w:t>
      </w:r>
      <w:r>
        <w:rPr>
          <w:lang w:val="ru-RU" w:eastAsia="en-US"/>
        </w:rPr>
        <w:t xml:space="preserve"> —</w:t>
      </w:r>
      <w:r>
        <w:rPr>
          <w:lang w:val="ru-RU"/>
        </w:rPr>
        <w:t xml:space="preserve"> вероятно, эта девица шантажировала его. Впрочем, он мог это сделать и без повода, ибо одержим страхом болезни и смерти</w:t>
      </w:r>
      <w:r>
        <w:rPr>
          <w:lang w:val="ru-RU" w:eastAsia="en-US"/>
        </w:rPr>
        <w:t xml:space="preserve"> —</w:t>
      </w:r>
      <w:r>
        <w:rPr>
          <w:lang w:val="ru-RU"/>
        </w:rPr>
        <w:t xml:space="preserve"> недаром он отказывается иметь дело с людьми своего круга.</w:t>
      </w:r>
    </w:p>
    <w:p>
      <w:pPr>
        <w:pStyle w:val="Normal"/>
        <w:spacing w:lineRule="auto" w:line="218"/>
        <w:ind w:firstLine="720"/>
        <w:jc w:val="both"/>
        <w:rPr/>
      </w:pPr>
      <w:r>
        <w:rPr>
          <w:lang w:val="ru-RU"/>
        </w:rPr>
        <w:t>Тем временем инспектор Люка опрашивает жильцов дома напро</w:t>
        <w:softHyphen/>
        <w:t>тив. Среди них есть инвалид, который целыми днями просиживает у окна. Из его квартиры прекрасно видна гостиная Парандонов. Мадам выходила около половины десятого</w:t>
      </w:r>
      <w:r>
        <w:rPr>
          <w:lang w:val="ru-RU" w:eastAsia="en-US"/>
        </w:rPr>
        <w:t xml:space="preserve"> —</w:t>
      </w:r>
      <w:r>
        <w:rPr>
          <w:lang w:val="ru-RU"/>
        </w:rPr>
        <w:t xml:space="preserve"> ее должна была видеть занятая уборкой горничная. Припертая к стене Лиза больше не отпирается и просит прощения у хозяйки.</w:t>
      </w:r>
    </w:p>
    <w:p>
      <w:pPr>
        <w:pStyle w:val="Normal"/>
        <w:spacing w:lineRule="auto" w:line="218"/>
        <w:ind w:firstLine="720"/>
        <w:jc w:val="both"/>
        <w:rPr>
          <w:lang w:val="ru-RU"/>
        </w:rPr>
      </w:pPr>
      <w:r>
        <w:rPr>
          <w:lang w:val="ru-RU"/>
        </w:rPr>
        <w:t>В туалетном ящике Мегрэ находит маленький браунинг. Когда мадам Парандон вышла, револьвер лежал у нее в кармане халата. Скорее всего, в тот момент она собиралась застрелить мужа, но затем ей пришла в голову другая мысль. Убив секретаршу, она могла не только нанести ему удар, но и навлечь на него все подозрения. Ре</w:t>
        <w:softHyphen/>
        <w:t>вольвер не понадобился, поскольку на столе у Антуанетты лежал ост</w:t>
        <w:softHyphen/>
        <w:t>рый нож для зачистки опечаток.</w:t>
      </w:r>
    </w:p>
    <w:p>
      <w:pPr>
        <w:pStyle w:val="Normal"/>
        <w:spacing w:lineRule="auto" w:line="218"/>
        <w:ind w:firstLine="720"/>
        <w:jc w:val="both"/>
        <w:rPr/>
      </w:pPr>
      <w:r>
        <w:rPr>
          <w:lang w:val="ru-RU"/>
        </w:rPr>
        <w:t>Распорядившись доставить подозреваемую на набережную Орфевр, Мегрэ вновь заходит к адвокату</w:t>
      </w:r>
      <w:r>
        <w:rPr>
          <w:lang w:val="ru-RU" w:eastAsia="en-US"/>
        </w:rPr>
        <w:t xml:space="preserve"> —</w:t>
      </w:r>
      <w:r>
        <w:rPr>
          <w:lang w:val="ru-RU"/>
        </w:rPr>
        <w:t xml:space="preserve"> у Парандона имеется повод детальнее проштудировать статью шестьдесят четвертую. В машине комиссар вспоминает ужасающую по своей расплывчатости формули</w:t>
        <w:softHyphen/>
        <w:t>ровку: «Нет преступления, если во время совершения деяния обви</w:t>
        <w:softHyphen/>
        <w:t>няемый был в состоянии безумия или был принужден к тому силой, которой он не мог противостоять».</w:t>
      </w:r>
    </w:p>
    <w:p>
      <w:pPr>
        <w:pStyle w:val="Normal"/>
        <w:ind w:firstLine="720"/>
        <w:jc w:val="both"/>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200" w:after="0"/>
      <w:ind w:left="40" w:right="-30" w:hanging="0"/>
      <w:jc w:val="center"/>
    </w:pPr>
    <w:rPr>
      <w:rFonts w:ascii="Times New Roman" w:hAnsi="Times New Roman" w:eastAsia="Times New Roman" w:cs="Times New Roman"/>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53:00Z</dcterms:created>
  <dc:creator>Evgeny Vasiliev</dc:creator>
  <dc:description/>
  <cp:keywords/>
  <dc:language>en-US</dc:language>
  <cp:lastModifiedBy>Evgeny Vasiliev</cp:lastModifiedBy>
  <dcterms:modified xsi:type="dcterms:W3CDTF">2006-08-29T14:53:00Z</dcterms:modified>
  <cp:revision>1</cp:revision>
  <dc:subject/>
  <dc:title>Жорж Сименон (Georges Simenon) 1903-1989</dc:title>
</cp:coreProperties>
</file>