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Тень</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ьесы</w:t>
      </w:r>
    </w:p>
    <w:p>
      <w:pPr>
        <w:pStyle w:val="Style15"/>
        <w:rPr>
          <w:color w:val="000000"/>
          <w:sz w:val="22"/>
          <w:szCs w:val="22"/>
        </w:rPr>
      </w:pPr>
      <w:r>
        <w:rPr>
          <w:color w:val="000000"/>
          <w:sz w:val="22"/>
          <w:szCs w:val="22"/>
        </w:rPr>
        <w:t>Странные приключения произошли с молодым ученым по имени Христиан-Теодор, приехавшим в маленькую южную страну, чтобы изучить историю. Он поселился в гостинице, в комнате, где до него жил сказочник Ханс Кристиан Андерсен. (Может быть, в этом все дело?) Хозяйская дочь Аннунциата рассказывает ему о необыкновенном завещании последнего здешнего короля. В нем он наказал своей дочери Луизе не выходить замуж за принца, а найти себе доброго честного мужа среди незнатных людей. Завещание считается великой тайной, но о нем знает весь город. Принцесса же, чтобы выполнить отцовскую волю, исчезает из дворца. Многие стараются обнаружить её убежище в надежде обрести королевский трон.</w:t>
      </w:r>
    </w:p>
    <w:p>
      <w:pPr>
        <w:pStyle w:val="Style15"/>
        <w:rPr>
          <w:color w:val="000000"/>
          <w:sz w:val="22"/>
          <w:szCs w:val="22"/>
        </w:rPr>
      </w:pPr>
      <w:r>
        <w:rPr>
          <w:color w:val="000000"/>
          <w:sz w:val="22"/>
          <w:szCs w:val="22"/>
        </w:rPr>
        <w:t>Слушая рассказ, Христиан-Теодор все время отвлекается, потому что смотрит на балкон соседнего дома, где то и дело появляется прелестная девушка. В конце концов он решается с ней заговорить, а потом даже признается в любви и, кажется, находит ответное чувство.</w:t>
      </w:r>
    </w:p>
    <w:p>
      <w:pPr>
        <w:pStyle w:val="Style15"/>
        <w:rPr>
          <w:color w:val="000000"/>
          <w:sz w:val="22"/>
          <w:szCs w:val="22"/>
        </w:rPr>
      </w:pPr>
      <w:r>
        <w:rPr>
          <w:color w:val="000000"/>
          <w:sz w:val="22"/>
          <w:szCs w:val="22"/>
        </w:rPr>
        <w:t>Когда девушка уходит с балкона, Христиан-Теодор догадывается, что его собеседницей была принцесса. Ему хочется продолжить разговор, и он полушутя обращается к своей лежащей у ног тени, предлагая ей пойти вместо него к незнакомке и сказать о его любви, Неожиданно тень отделяется и ныряет в неплотно притворенную дверь соседнего балкона. Ученому становится плохо. Вбежавшая Аннунциата замечает, что у постояльца нет больше тени, а это скверный знак. Она бежит за доктором. Ее отец Пьетро советует никому не говорить о происшедшем.</w:t>
      </w:r>
    </w:p>
    <w:p>
      <w:pPr>
        <w:pStyle w:val="Style15"/>
        <w:rPr>
          <w:color w:val="000000"/>
          <w:sz w:val="22"/>
          <w:szCs w:val="22"/>
        </w:rPr>
      </w:pPr>
      <w:r>
        <w:rPr>
          <w:color w:val="000000"/>
          <w:sz w:val="22"/>
          <w:szCs w:val="22"/>
        </w:rPr>
        <w:t>Но в городе все умеют подслушивать. Вот и вошедший в комнату журналист Цезарь Борджиа обнаруживает полную осведомленность о разговоре Христиана-Теодора с девушкой. И он, и Пьетро уверены, что это принцесса, и не хотят, чтобы она вышла замуж за приезжего По мнению Пьетро, нужно найти сбежавшую тень, которая, будучи полной противоположностью своему хозяину, поможет предотвратить свадьбу. Аннунциата полна тревоги за будущее молодого человека, так как втайне уже любит его.</w:t>
      </w:r>
    </w:p>
    <w:p>
      <w:pPr>
        <w:pStyle w:val="Style15"/>
        <w:rPr/>
      </w:pPr>
      <w:r>
        <w:rPr>
          <w:color w:val="000000"/>
          <w:sz w:val="22"/>
          <w:szCs w:val="22"/>
        </w:rPr>
        <w:t>В городском парке происходит совещание двух министров. Они сплетничают о Принцессе и Ученом. Решают, что он не шантажист, не вор и не хитрец, а простой наивный человек. Но поступки таких людей непредсказуемы, поэтому надо его или купить, или убить. Рядом с ними неожиданно возникает незнакомец (это — Тень), косвое место!» Все видят, что Тень с трудом встает, шатается и падает. Опомнившись, первый министр приказывает лакеям унести короля и вызывает палача, чтобы казнить Ученого. Христиана уводят.</w:t>
      </w:r>
    </w:p>
    <w:p>
      <w:pPr>
        <w:pStyle w:val="Style15"/>
        <w:rPr>
          <w:color w:val="000000"/>
          <w:sz w:val="22"/>
          <w:szCs w:val="22"/>
        </w:rPr>
      </w:pPr>
      <w:r>
        <w:rPr>
          <w:color w:val="000000"/>
          <w:sz w:val="22"/>
          <w:szCs w:val="22"/>
        </w:rPr>
        <w:t>Аннунциата умоляет Юлию сделать что-нибудь для его спасения. Ей удается пробудить в певице добрые чувства. Юлия просит Доктора дать ей чудодейственную воду, но Доктор говорит, что вода под семью замками у министра финансов и добыть её невозможно. Едва Тень и Луиза возвращаются в тронный зал, издалека доносится бой барабанов: казнь совершилась. И вдруг голова Тени слетает с плеч. Первый министр понимает, что произошла ошибка: не учли, что, отрубив голову Ученому, лишат его головы и его тень. Чтобы спасти Тень, придется воскресить Ученого. Спешно посылают за живой водой. Голова Тени снова на месте, но теперь Тень во всем старается угождать своему прежнему хозяину, потому что хочет жить. Луиза в негодовании прогоняет бывшего жениха. Тень медленно спускается с трона и, закутавшись в мантию, прижимается к стене. Принцесса приказывает начальнику стражи: «Взять его!» Стража хватает Тень, но у них в руках остается пустая мантия — Тень исчезает. «Он скрылся, чтобы еще и еще раз стать у меня на дороге. Но я узнаю его, я всюду узнаю его», — говорит Христиан-Теодор. Принцесса умоляет о прощении, но Христиан больше не любит её. Он берет за руку Аннунциату, и они покидают дворец.</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24:00Z</dcterms:created>
  <dc:creator>Evgeny Vasiliev</dc:creator>
  <dc:description/>
  <cp:keywords/>
  <dc:language>en-US</dc:language>
  <cp:lastModifiedBy>Evgeny Vasiliev</cp:lastModifiedBy>
  <dcterms:modified xsi:type="dcterms:W3CDTF">2006-08-11T19:24:00Z</dcterms:modified>
  <cp:revision>1</cp:revision>
  <dc:subject/>
  <dc:title>Тень</dc:title>
</cp:coreProperties>
</file>