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рако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торная уютная кухня. Никого нет, только у пылающего очага греется Кот. В дом заходит уставший с дороги случайный прохожий. Это Ланцелот. Он зовет кого-нибудь из хозяев, но ответа нет. Тогда он обращается к Коту и узнает, что хозяева — архивариус Шарлемань и его дочь Эльза — ушли со двора, а он, Кот, пока старается отдохнуть душой, потому что в семье огромное горе. После настойчивых просьб Ланцелота Кот рассказывает: над их городом четыреста лет назад поселился отвратительный Дракон, который каждый год выбирает себе девушку, уводит её в свою пещеру, и больше её уже никогда никто не видит (по слухам, все жертвы умирают там от омерзения). А сейчас настала очередь Эльзы. Вернувшиеся хозяева очень приветливы с неожиданным гостем. Оба спокойны, Эльза приглашает всех к ужину. Ланцелота поражает их самообладание, но оказывается, они просто смирились со своей участью. Лет двести назад кое-кто сражался с Драконом, однако всех смельчаков он убил. Завтра, как только чудовище уведет Эльзу, отец её тоже умрет. Попытки Ланцелота пробудить в Шарлемане и его дочери волю к сопротивлению безрезультатны. Тогда он объявляет, что готов убить Драк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ается нарастающий шум, свист и вой. «Легок на помине!» — говорит Кот. Входит пожилой мужчина. Ланцелот смотрит на дверь, ожидая, когда же войдет чудовище. А это он и есть — Шарлемань поясняет, что иногда Дракон принимает облик человека. После короткого разговора Ланцелот вызывает его на бой. Дракон багровеет и сулит дерзкому немедленную гиб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шивается архивариус — он напоминает, что 382 года назад Дракон подписал документ, по которому день сражения назначает не он, а его соперник. Дракон отвечает, что тогда был сентиментальным мальчишкой, а сейчас он не собирается обращать внимание на тот документ. Кот выскакивает в окно, обещая всем все рассказать. Дракон негодует, но в конце концов соглашается драться завтра и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ьза уверяет Ланцелота, что напрасно он все затеял: умирать ей не страшно. Но Ланцелот непреклонен — надо убить злодея. В это время вбегает Кот с сообщением, что оповестил знакомых кошек и всех своих котят, которые тут же разнесли по всему городу весть о предстоящем поединке. Появляется Бургомистр. Он обрушивается на Ланцелота с упреками и убеждает его уехать как можно скорее. Вошедший следом сын Бургомистра Генрих (бывший жених Эльзы, а теперь лакей и личный секретарь Дракона) требует, чтобы его оставили наедине с девушкой. Он передает ей приказ хозяина убить Ланцелота и вручает для этого отравленный нож. Эльза берет нож, решив, что убьет им себ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тившись на городской площади, Бургомистр с сыном обсуждают предстоящие события. Генрих сообщает, что его повелитель очень нервничает. Спрашивает отца, не сомневается ли тот в победе Дракона. Бургомистр догадывается, что это тайный допрос по поручению хозяина. В свою очередь он пытается разузнать у Генриха, не приказывал ли Дракон «потихонечку тюкнуть господина Ланцелота», и, не добившись прямого ответа, прекращает разговор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площади с фальшивой торжественностью происходит церемония вручения оружия противнику Дракона. На деле ему предлагают медный тазик от цирюльника вместо щита, вручают справку, что копье в ремонте, и сообщают, что рыцарских лат на складе не обнаружили. Но устроившийся на крепостной стене Кот шепотом сообщает Ланцелоту хорошие новости. Слова его прерваны воем и свистом, после чего появляется Дракон. Он приказывает Эльзе попрощаться с Ланцелотом, а потом — убить его. Она повинуется. Но — это уже не прощание, а объяснение двух влюбленных, и кончается оно поцелуем, а затем Эльза бросает в колодец висевший у нее на поясе нож и больше не хочет слушать Дракона. Придется драться, понимает Дракон. И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 обращает внимание Ланцелота на нескольких погонщиков с ослом. Те передают Ланцелоту ковер-самолет и шапку-невидимку, а также меч и копье. Надев шапку, Ланцелот исчез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ахиваются дворцовые двери. В дыму и пламени видны три гигантские головы, огромные лапы и горящие глаза Дракона. Он ищет Ланцелота, но того нигде нет. Неожиданно слышится звон меча. Одна за другой головы Дракона падают на площадь, взывая о помощи, но никто, даже Бургомистр с Генрихом, не обращает на них внимание. Когда все уходят, появляется, опираясь на погнутый меч, держа шапку-невидимку, Ланцелот. Он тяжело ранен и мысленно прощается с Эльзой: смерть уже близк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гибели Дракона власть захватывает Бургомистр. Теперь он именуется президентом вольного города, а место бургомистра досталось его сынку. Все неугодные брошены в тюрьму. Горожане, как и прежде, в подчинении и покорности. Новый правитель, провозгласив себя победителем Дракона, собирается жениться на Эльзе. Но его не оставляет страх, что Ланцелот вернется. Он подсылает сына поговорить с Эльзой и выяснить, нет ли у нее известий о Ланцелоте. При разговоре с Эльзой Генрих полон притворного сочувствия, и поверившая в его искренность Эльза рассказывает ему все, что знает. Ланцелот не вернется. Кот нашел его раненым, уложил на спину знакомого осла и вывел их из города в горы. В дороге сердце героя перестало биться. Кот велел ослу повернуть обратно, чтобы Эльза могла проститься с умершим и похоронить его. Но ослик заупрямился и пошел дальше, а Кот вернулся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ргомистр в восторге: теперь ему некого бояться и можно сыграть свадьбу. Съезжаются гости, но невеста неожиданно отказывается стать женою президента вольного города. Она обращается к собравшимся, умоляя их очнуться: неужели Дракон не умер, а воплотился на этот раз во множество людей, неужели никто не вступится за нее?! В это время появляется Ланцелот, которого вылечили друзья в далеких Черных горах. Перепуганный Бургомистр старается быть с ним любезным, гости прячутся под стол. Эльза не сразу верит своим глазам. Ланцелот признается, что очень тосковал по ней, она — что любит его больше прежн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рих и Бургомистр пытаются удрать, но Ланцелот останавливает их. Целый месяц он в шапке-невидимке бродил по городу и видел, какой страшной жизнью живут люди, потерявшие способность сопротивляться злу. А сделали это те, кого он год назад освободил от Дракона! Бургомистра и Генриха уводят в тюрьму. Ланцелот же готов к тяжелой работе — убить дракона в изуродованных душах. Но это впереди, а сейчас он берет Эльзу за руку и велит музыке играть — свадьба сегодня все-таки состоится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3:00Z</dcterms:created>
  <dc:creator>Evgeny Vasiliev</dc:creator>
  <dc:description/>
  <cp:keywords/>
  <dc:language>en-US</dc:language>
  <cp:lastModifiedBy>Evgeny Vasiliev</cp:lastModifiedBy>
  <dcterms:modified xsi:type="dcterms:W3CDTF">2006-08-11T19:23:00Z</dcterms:modified>
  <cp:revision>1</cp:revision>
  <dc:subject/>
  <dc:title>Дракон</dc:title>
</cp:coreProperties>
</file>