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Шрихарша (</w:t>
      </w:r>
      <w:r>
        <w:rPr>
          <w:lang w:val="en-US"/>
        </w:rPr>
        <w:t>Sriharsa</w:t>
      </w:r>
      <w:r>
        <w:rPr/>
        <w:t>) вторая половина XII в.</w:t>
      </w:r>
    </w:p>
    <w:p>
      <w:pPr>
        <w:pStyle w:val="Heading3"/>
        <w:ind w:firstLine="709"/>
        <w:jc w:val="both"/>
        <w:rPr>
          <w:lang w:val="ru-RU"/>
        </w:rPr>
      </w:pPr>
      <w:r>
        <w:rPr>
          <w:lang w:val="ru-RU"/>
        </w:rPr>
        <w:t>Приключения нишадхца (</w:t>
      </w:r>
      <w:r>
        <w:rPr/>
        <w:t>Naisadha</w:t>
      </w:r>
      <w:r>
        <w:rPr>
          <w:lang w:val="ru-RU"/>
        </w:rPr>
        <w:t>-</w:t>
      </w:r>
      <w:r>
        <w:rPr/>
        <w:t>carita</w:t>
      </w:r>
      <w:r>
        <w:rPr>
          <w:lang w:val="ru-RU"/>
        </w:rPr>
        <w:t xml:space="preserve">) - </w:t>
      </w:r>
      <w:r>
        <w:rPr>
          <w:b w:val="false"/>
          <w:bCs w:val="false"/>
          <w:i/>
          <w:iCs/>
          <w:lang w:val="ru-RU"/>
        </w:rPr>
        <w:t>Эпическая поэма, перелагающая легенду о Нале и Дамаянти из «Махабхараты»</w:t>
      </w:r>
    </w:p>
    <w:p>
      <w:pPr>
        <w:pStyle w:val="Normal"/>
        <w:spacing w:lineRule="auto" w:line="254" w:before="200" w:after="0"/>
        <w:ind w:firstLine="709"/>
        <w:jc w:val="both"/>
        <w:rPr/>
      </w:pPr>
      <w:r>
        <w:rPr/>
        <w:t>Посреди Индии в горах Виндхья расположена страна Нишадха, и владыкой</w:t>
      </w:r>
      <w:r>
        <w:rPr>
          <w:b/>
          <w:bCs/>
          <w:sz w:val="22"/>
          <w:szCs w:val="22"/>
        </w:rPr>
        <w:t xml:space="preserve"> </w:t>
      </w:r>
      <w:r>
        <w:rPr/>
        <w:t>ее был благородный и великодушный царь Нала. Неподале</w:t>
        <w:softHyphen/>
        <w:t>ку от Нишадхи находилась другая страна — Видарбха, и там у царя Бхимы родилась дочь Дамаянти, красавица, равной которой не было ни среди богов, ни среди смертных. В окружении Налы придворные часто славили красоту Дамаянти, в окружении Дамаянти столь же часто восхваляли достоинства Налы, и молодые люди, еще не встре</w:t>
        <w:softHyphen/>
        <w:t>тившись, полюбили друг друга. Однажды в царском саду Нале удается поймать златоперого гуся, который обещает, если Нала его отпустит, полететь в Видарбху и рассказать Дамаянти о его любви. Нала отпус</w:t>
        <w:softHyphen/>
        <w:t>кает гуся, и тот, выполнив свое обещание, прилетает обратно в Нишадху и, к великой радости Налы, оповещает его об ответной любви Дамаянти.</w:t>
      </w:r>
    </w:p>
    <w:p>
      <w:pPr>
        <w:pStyle w:val="Normal"/>
        <w:spacing w:lineRule="auto" w:line="254" w:before="200" w:after="0"/>
        <w:ind w:firstLine="709"/>
        <w:jc w:val="both"/>
        <w:rPr/>
      </w:pPr>
      <w:r>
        <w:rPr/>
        <w:t>Когда Дамаянти вошла в пору цветущей юности, царь Бхима по ее просьбе назначает для нее сваямвару — свободный выбор жениха невестой. На сваямвару Дамаянти, привлеченные слухом о ее красоте и прелести, поспешают не только цари из всех пределов земли, но и многие небожители. На пути в Видарбху царь богов Индра, бог огня Агни, владыка вод Варуна и бог смерти Яма встречают Налу и просят его быть их посланцем, который предложил бы Дамаянти выбрать себе в мужья кого-либо из них четверых. Как ни горько Нале при</w:t>
        <w:softHyphen/>
        <w:t>нять на себя такое поручение, из чувства почтения к богам он добро</w:t>
        <w:softHyphen/>
        <w:t>совестно его исполняет. Однако Дамаянти, выслушав нишадхца, утешает его признанием, что он ей дорог больше любого бога и она выберет в женихи только его. Божественным зрением проникнув в намерения Дамаянти, Индра, Агни, Варуна и Яма — каждый прини</w:t>
        <w:softHyphen/>
        <w:t>мает на сваямваре облик Налы, и Дамаянти, поскольку царь Нишадхи и сам стоит рядом с богами, приходится выбирать между пятью Налами. Сердце подсказывает ей правильное решение: она отличает богов по их немигающему взору, по невянущим цветочным венкам, по незапыленным ногам, не касающимся земли, и решительно указы</w:t>
        <w:softHyphen/>
        <w:t>вает на истинного Налу — в увядшем венке, покрытого пылью и потом. Все соискатели руки Дамаянти, и боги, и цари, признают ее выбор, восхваляют глубину ее чувства, преподносят жениху и невесте богатые дары; и только злой дух Кали, также явившийся на сваямва</w:t>
        <w:softHyphen/>
        <w:t>ру, проникается ненавистью к Нале и клянется ему отомстить. Впро</w:t>
        <w:softHyphen/>
        <w:t>чем, рассказ о мести Кали: его вселении в душу Налы, проигрыше Налой царства и всего, что ему принадлежит, во время игры в кости, его безумии и скитаниях по лесу, разлуке с Дамаянти и воссоедине</w:t>
        <w:softHyphen/>
        <w:t>нии с нею лишь после многих бедствий и страданий — рассказ, по</w:t>
        <w:softHyphen/>
        <w:t>дробно поведанный в «Махабхарате», — остается вне рамок поэмы Шрихарши. Она в отличие от «Махабхараты» заканчивается описани</w:t>
        <w:softHyphen/>
        <w:t>ем торжественной свадьбы Налы и Дамаянти и их счастливой любв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3:03:00Z</dcterms:created>
  <dc:creator>Evgeny Vasiliev</dc:creator>
  <dc:description/>
  <cp:keywords/>
  <dc:language>en-US</dc:language>
  <cp:lastModifiedBy>Evgeny Vasiliev</cp:lastModifiedBy>
  <dcterms:modified xsi:type="dcterms:W3CDTF">2006-08-27T13:03:00Z</dcterms:modified>
  <cp:revision>1</cp:revision>
  <dc:subject/>
  <dc:title>Шрихарша (Sriharsa) вторая половина XII в</dc:title>
</cp:coreProperties>
</file>