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ихий До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о окончании предпоследней турецкой кампании казак Прокофий Мелехов привел домой, в станицу Вешенская, пленную турчанку. От их брака родился сын, названный Пантелеем, такой же смуглый и черноглазый, как и его мать. Впоследствии Пантелей Прокофьевич занялся обустройством хозяйства и значительно расширил свои угодья. Он женился на казачке по имени Василиса Ильинична, и с тех пор стала турецкая кровь скрещиваться с казачьей. Так, старший сын Пантелея Прокофьевича, Петро, пошел в мать: он был невысоким, курносым и русоголовым; а младший, Григорий, больше напоминал отца: такой же смуглый, горбоносый, диковато-красивый, такого же бешеного нрава. Кроме них, мелеховская семья состояла из отцовской любимицы Дуняшки и Петровой жены Дарьи.</w:t>
      </w:r>
    </w:p>
    <w:p>
      <w:pPr>
        <w:pStyle w:val="Style15"/>
        <w:rPr>
          <w:color w:val="000000"/>
          <w:sz w:val="22"/>
          <w:szCs w:val="22"/>
        </w:rPr>
      </w:pPr>
      <w:r>
        <w:rPr>
          <w:color w:val="000000"/>
          <w:sz w:val="22"/>
          <w:szCs w:val="22"/>
        </w:rPr>
        <w:t>…</w:t>
      </w:r>
      <w:r>
        <w:rPr>
          <w:color w:val="000000"/>
          <w:sz w:val="22"/>
          <w:szCs w:val="22"/>
        </w:rPr>
        <w:t>Ранним утром Пантелей Прокофьевич зовет Григория на рыбалку, во время которой требует, чтобы сын оставил в покое Аксинью Астахову, жену мелеховского соседа Степана. Григорий с приятелем Митькой Коршуновым идет продавать пойманного сазана богатому купцу Мохову и знакомится с его дочерью Елизаветой. Петро и Степан уезжают в лагеря на сбор, а Григорий продолжает заигрывания с Аксиньей.</w:t>
      </w:r>
    </w:p>
    <w:p>
      <w:pPr>
        <w:pStyle w:val="Style15"/>
        <w:rPr>
          <w:color w:val="000000"/>
          <w:sz w:val="22"/>
          <w:szCs w:val="22"/>
        </w:rPr>
      </w:pPr>
      <w:r>
        <w:rPr>
          <w:color w:val="000000"/>
          <w:sz w:val="22"/>
          <w:szCs w:val="22"/>
        </w:rPr>
        <w:t>…</w:t>
      </w:r>
      <w:r>
        <w:rPr>
          <w:color w:val="000000"/>
          <w:sz w:val="22"/>
          <w:szCs w:val="22"/>
        </w:rPr>
        <w:t>Когда Аксинье было шестнадцать лет, её изнасиловал собственный отец, убитый затем матерью и братом девушки. Через год её выдали замуж за Степана Астахова, который, не простив «обиды», начал избивать Аксинью и ходить по жалмеркам. Поэтому, когда Гришка Мелехов стал проявлять к ней интерес, у не знавшей любви Аксиньи, к её ужасу, зародилось ответное чувство. Вскоре она сходится с Григорием. Влюбленные не скрывают свою связь, и обо всем становится известно как Пантелею Прокофьевичу, так и Степану. Тот, возвратившись, принимается зверски избивать Аксинью, а отец решает поскорее женить Григория на Наталье, сестре Митьки Коршунова. Степан Астахов, подравшись с братьями Мелеховыми, становится их заклятым врагом. Аксинья пытается, но не может подавить свое чувство к Григорию. Сватовство Пантелея Прокофьевича дает положительные результаты, поскольку Наталья Коршунова влюбляется в Григория. Он, в свою очередь, предлагает Аксинье покончить с их связью. Григорий женится на Наталье, не испытывая к ней никаких чувств.</w:t>
      </w:r>
    </w:p>
    <w:p>
      <w:pPr>
        <w:pStyle w:val="Style15"/>
        <w:rPr>
          <w:color w:val="000000"/>
          <w:sz w:val="22"/>
          <w:szCs w:val="22"/>
        </w:rPr>
      </w:pPr>
      <w:r>
        <w:rPr>
          <w:color w:val="000000"/>
          <w:sz w:val="22"/>
          <w:szCs w:val="22"/>
        </w:rPr>
        <w:t>Митька Коршунов вывозит Елизавету Мохову на рыбалку и там насилует. По хутору начинают ползти грязные слухи, и Митька идет свататься к Елизавете. Но девушка отказывает ему, а Сергей Платонович Мохов спускает на Коршунова собак. Григорий осознает, что его чувство к Аксинье не умерло. Она же внешне примиряется с мужем, но продолжает любить Григория.</w:t>
      </w:r>
    </w:p>
    <w:p>
      <w:pPr>
        <w:pStyle w:val="Style15"/>
        <w:rPr>
          <w:color w:val="000000"/>
          <w:sz w:val="22"/>
          <w:szCs w:val="22"/>
        </w:rPr>
      </w:pPr>
      <w:r>
        <w:rPr>
          <w:color w:val="000000"/>
          <w:sz w:val="22"/>
          <w:szCs w:val="22"/>
        </w:rPr>
        <w:t>Федот Бодовсков знакомится со Штокманом. Тому удается остановить драку у мельницы, в ходе которой Митька Коршунов избивает купца Мохова. На допросе у следователя Штокман рассказывает, что в 1907 г. сидел в тюрьме «за беспорядки» и отбывал ссылку. Григорий признается Наталье, что не любит её. Во время поездки за хворостом братья Мелеховы встречают Аксинью. Возобновляется связь Аксиньи с Григорием. К Штокману на чтения по истории донского казачества приходят Валет, Христоня, Иван Алексеевич Котляров и Мишка Кошевой. Григорий и Митька Коршунов принимают присягу. Наталья решает вернуться жить к родителям. Происходит ссора Григория с Пантелеем Прокофьевичем, после чего Григорий уходит из дома. У купца Мохова он встречает сотника Евгения Листницкого и принимает предложение работать в его имении Ягодное кучером. Аксинью берут кухаркой для дворовых и сезонных рабочих. Аксинья и Григорий покидают хутор, а Наталья возвращается к своим родителям. С первых же дней Листницкий начинает проявлять к Аксинье интерес.</w:t>
      </w:r>
    </w:p>
    <w:p>
      <w:pPr>
        <w:pStyle w:val="Style15"/>
        <w:rPr>
          <w:color w:val="000000"/>
          <w:sz w:val="22"/>
          <w:szCs w:val="22"/>
        </w:rPr>
      </w:pPr>
      <w:r>
        <w:rPr>
          <w:color w:val="000000"/>
          <w:sz w:val="22"/>
          <w:szCs w:val="22"/>
        </w:rPr>
        <w:t>Валет и Иван Алексеевич продолжают ходить к Штокману, который рассказывает им о борьбе капиталистических государств за рынки и колонии как о главной причине надвигающейся мировой войны. На Пасху Наталья, измученная унизительностью своего положения, предпринимает попытку самоубийства. Аксинья признается Григорию, что ждет от него ребенка. Навестить брата приезжает Петро. Аксинья упрашивает Григория взять её с собой на покос и по дороге домой рожает девочку. Григория вызывают на воинские сборы; неожиданно к нему приезжает Пантелей Прокофьевич и привозит «справу». Григорий уезжает на четырехгодичную службу; по дороге отец сообщает ему, что Наталья выжила, хотя и осталась калекой, и спрашивает, будет ли Григорий жить с ней, когда вернется. На медицинской комиссии Григория хотят записать в гвардию, но ввиду нестандартных внешних данных («Рожа бандитская… Очень дик»), зачисляют в армейский Двенадцатый казачий полк. В первый же день у Григория начинаются трения с начальством.</w:t>
      </w:r>
    </w:p>
    <w:p>
      <w:pPr>
        <w:pStyle w:val="Style15"/>
        <w:rPr>
          <w:color w:val="000000"/>
          <w:sz w:val="22"/>
          <w:szCs w:val="22"/>
        </w:rPr>
      </w:pPr>
      <w:r>
        <w:rPr>
          <w:color w:val="000000"/>
          <w:sz w:val="22"/>
          <w:szCs w:val="22"/>
        </w:rPr>
        <w:t>Наталья вновь приходит жить к Мелеховым. Она по-прежнему надеется на возвращение Григория в семью. Дуняшка начинает ходить на игрища и рассказывает Наталье о своих отношениях с Мишкой Кошевым. В станицу приезжает следователь и арестовывает Штокмана; при обыске у него находят нелегальную литературу. На допросе выясняется, что Штокман состоит членом РСДРП. Его увозят из Вешенской.</w:t>
      </w:r>
    </w:p>
    <w:p>
      <w:pPr>
        <w:pStyle w:val="Style15"/>
        <w:rPr>
          <w:color w:val="000000"/>
          <w:sz w:val="22"/>
          <w:szCs w:val="22"/>
        </w:rPr>
      </w:pPr>
      <w:r>
        <w:rPr>
          <w:color w:val="000000"/>
          <w:sz w:val="22"/>
          <w:szCs w:val="22"/>
        </w:rPr>
        <w:t>Полк Григория стоит в имении Радзивиллово. Наблюдая за офицерами, Григорий чувствует между собой и ними невидимую стену; это ощущение усиливается из-за инцидента с Прохором Зыковым, избитым вахмистром во время учений. Перед началом весны озверевшие от скуки казаки всем взводом насилуют Франю, молоденькую горничную управляющего; бегущего ей на помощь Григория связывают и бросают на конюшне, обещая убить, если проговорится.</w:t>
      </w:r>
    </w:p>
    <w:p>
      <w:pPr>
        <w:pStyle w:val="Style15"/>
        <w:rPr>
          <w:color w:val="000000"/>
          <w:sz w:val="22"/>
          <w:szCs w:val="22"/>
        </w:rPr>
      </w:pPr>
      <w:r>
        <w:rPr>
          <w:color w:val="000000"/>
          <w:sz w:val="22"/>
          <w:szCs w:val="22"/>
        </w:rPr>
        <w:t>Начинается война, и казаков отвозят к русско-австрийской границе. В своем первом бою Григорий убивает человека, и образ зарубленного австрийца тревожит его совесть. Выведенный с линии боев полк Григория принимает пополнение с Дона. Григорий встречает брата, Мишку Кошевого, Аникушку и Степана Астахова. В разговоре с Петром он признается, что тоскует по дому и мучается из-за вынужденного убийства. Петро советует остерегаться Степана, обещавшего убить Григория в первом же бою. Григорий находит у убитого казака дневник, где описывается роман последнего с опустившейся Елизаветой Моховой. Во взвод Григория попадает казак по прозвищу Чубатый; издеваясь над переживаниями Григория, он говорит, что в бою убить врага — святое дело. Григорий получает тяжелое ранение в голову. Охваченный патриотическим порывом Евгений Листницкий уезжает в действующую армию командовать взводом. Подъесаул Калмыков советует ему свести знакомство с вольноопределяющимся Ильей Бунчуком. Мелеховы получают известие о гибели Григория, а через двенадцать дней из письма Петра выясняется, что Григорий жив, к тому же награжден Георгиевским крестом за спасение раненого офицера и произведен в младшие урядники. Получив письмо Григория, где тот шлет ей «поклон и нижайшее почтение», Наталья решает идти в Ягодное, упрашивать Аксинью вернуть мужа. Накануне очередного наступления в дом, где остановились Прохор Зыков, Чубатый и Григорий, попадает снаряд. Раненного в глаз Григория отправляют в госпиталь в Москву. Таня, дочь Григория и Аксиньи, заболевает скарлатиной и вскоре умирает. Аксинья сходится с приехавшим в отпуск по ранению Листницким. Гаранжа, сосед Григория по больничной палате, в разговорах с казаком пренебрежительно отзывается о самодержавном строе и раскрывает подлинные причины войны. Григорий с ужасом чувствует, что рушатся все его прежние представления о царе, родине и о его казачьем воинском долге. Григория переводят в госпиталь на Тверской, долечивать открывшуюся рану; там его палату посещает особа императорской фамилии. За непочтительное поведение в присутствии высочайшего гостя Григория на трое суток лишают питания, а затем отправляют домой. Григорий едет в Ягодное. От конюха деда Сашки он узнает о связи Аксиньи с Листницким. Григорий избивает сотника кнутом и, бросив Аксинью, возвращается в семью, к Наталье.</w:t>
      </w:r>
    </w:p>
    <w:p>
      <w:pPr>
        <w:pStyle w:val="Style15"/>
        <w:rPr>
          <w:color w:val="000000"/>
          <w:sz w:val="22"/>
          <w:szCs w:val="22"/>
        </w:rPr>
      </w:pPr>
      <w:r>
        <w:rPr>
          <w:color w:val="000000"/>
          <w:sz w:val="22"/>
          <w:szCs w:val="22"/>
        </w:rPr>
        <w:t>Дослужившийся до офицерского чина Бунчук ведет в войсках большевистскую пропаганду. Листницкий доносит на него, Бунчук дезертирует. На фронте Иван Алексеевич встречает Валета; выясняется, что Штокман — в Сибири. Григорий вспоминает, как спас в бою жизнь Степану Астахову, что, впрочем, не примирило их. Постепенно у Григория начинают налаживаться дружеские отношения со склоняющимся к отрицанию войны Чубатым. Вместе с ним и Мишкой Кошевым Григорий участвует в «аресте» червивых щей и относит их своему сотенному командиру. Осенью Наталья рожает двойню. В ходе очередного наступления Григорий получает ранение в руку. До Петра доходят слухи о неверности Дарьи, сожительствовавшей со Степаном Астаховым. Раненный на поле боя Степан пропадает без вести, а Петро решает выбить Дарье глаз, чтобы больше никто на нее не позарился. В свою очередь, Пантелей Прокофьевич принимает меры, чтобы приструнить невестку, однако это ни к чему хорошему не приводит. Февральская революция вызывает у казаков сдержанную тревогу. Листницкий говорит купцу Мохову, что в результате большевистской пропаганды солдаты превратились в банды преступников, разнузданных и диких, а сами большевики «хуже холерных бацилл». Командир бригады, где служит Петро Мелехов призывает казаков держаться в стороне от начавшейся смуты. Надеясь на скорейшее окончание войны, казаки присягают Временному правительству. Приказ о возвращении на фронт они встречают открытым ропотом. На фронт к Петру приезжает Дарья. Листницкий получает назначение в промонархистски настроенный полк; вскоре в связи с Июльскими событиями его отправляют в Петроград. Корнилов становится верховным главнокомандующим; офицеры возлагают на него надежды по спасению России, казаки «мнутся». Иван Алексеевич совершает в своем полку переворот и назначается сотником; он отказывается идти на Петроград. На фронт, агитировать за большевиков, приезжает Бунчук и сталкивается с Калмыковым. Дезертир арестовывает Калмыкова, чтобы затем расстрелять. В Петрограде Листницкий становится свидетелем большевистского переворота. Получив известия о смене власти, казаки возвращаются по домам.</w:t>
      </w:r>
    </w:p>
    <w:p>
      <w:pPr>
        <w:pStyle w:val="Style15"/>
        <w:rPr>
          <w:color w:val="000000"/>
          <w:sz w:val="22"/>
          <w:szCs w:val="22"/>
        </w:rPr>
      </w:pPr>
      <w:r>
        <w:rPr>
          <w:color w:val="000000"/>
          <w:sz w:val="22"/>
          <w:szCs w:val="22"/>
        </w:rPr>
        <w:t>Иван Алексеевич, Митька Коршунов, Прохор Зыков, а вслед за ними бежавший из обольшевиченного полка Петро Мелехов возвращаются в станицу. Становится известно, что Григорий перешел на сторону большевиков, будучи уже в чине взводного офицера. После переворота он получает назначение на должность командира сотни. Григорий подпадает под влияние своего сослуживца Ефима Изварина, ратующего за полную автономию Области Войска Донского. Изварин разъясняет Григорию, что общего у большевиков с казаками только то, что большевики стоят за мир, а казакам давно уже надоело воевать. Но их пути разойдутся, как только кончится война и большевики протянут руки к казачьим владениям. В ноябре семнадцатого Григорий знакомится с Подтелковым. Бунчук уезжает в Ростов, где получает задание организовать пулеметную команду. В пулеметчики к нему направляют Анну Погудко. Иван Алексеевич и Христоня едут на съезд фронтовиков и встречают там Григория. Подтелкова выбирают председателем, а Кривошлыкова — секретарем казачьего Военно-революционного комитета, объявившего себя правительством на Дону. Ещё одним претендентом на власть над казачеством является атаман Войскового круга Каледин. Отряд Чернецова разбивает силы красногвардейцев. Григорий во главе двух сотен, поддерживаемый пулеметчиками Бунчука, идет в бой и получает очередное ранение (в ногу). Чернецов вместе с четырьмя десятками молодых офицеров захвачен в плен. Все зверски убиты по приказу Подтелкова, несмотря на противодействие Григория и Голубова. Пантелей Прокофьевич привозит раненого Григория домой. Отец и брат неодобрительно относятся к его большевистским взглядам; сам Григорий после расправы над Чернецовым переживает душевный кризис. Приходит известие о самоубийстве Каледина.</w:t>
      </w:r>
    </w:p>
    <w:p>
      <w:pPr>
        <w:pStyle w:val="Style15"/>
        <w:rPr>
          <w:color w:val="000000"/>
          <w:sz w:val="22"/>
          <w:szCs w:val="22"/>
        </w:rPr>
      </w:pPr>
      <w:r>
        <w:rPr>
          <w:color w:val="000000"/>
          <w:sz w:val="22"/>
          <w:szCs w:val="22"/>
        </w:rPr>
        <w:t>Бунчук выздоравливает после тифа; начинается его роман с Анной, ухаживавшей за ним во время болезни. Листницкий вместе с корниловцами покидает Ростов. Голубов и Бунчук арестовывают руководителей Войскового круга. Бунчука назначают комендантом Революционного трибунала, и он начинает активно расстреливать «контрреволюционеров». Валет призывает казаков идти на выручку частям Красной гвардии, но уговаривает только Кошевого; Григорий, Христоня и Иван Алексеевич отказываются. В связи с налетом большевиков на станицу Мигулинская на майдане проводится казачье собрание. Приезжий сотник агитирует казаков сформировать отряд для борьбы с красными и зашиты Вешек. Мирона Григорьевича Коршунова, отца Натальи и Митьки, избирают атаманом. Сотник предлагает Григория на должность командира, но тому припоминают красногвардейское прошлое и назначают Петра. Прохор Зыков, Митька, Христоня и другие казаки записываются в полк. Впрочем, они убеждены, что никакой войны не будет.</w:t>
      </w:r>
    </w:p>
    <w:p>
      <w:pPr>
        <w:pStyle w:val="Style15"/>
        <w:rPr>
          <w:color w:val="000000"/>
          <w:sz w:val="22"/>
          <w:szCs w:val="22"/>
        </w:rPr>
      </w:pPr>
      <w:r>
        <w:rPr>
          <w:color w:val="000000"/>
          <w:sz w:val="22"/>
          <w:szCs w:val="22"/>
        </w:rPr>
        <w:t>Вместе со всеми Григорий выступает против Подтелкова. Анна погибает в бою. Подтелков оговаривает условия сдачи, против которой возражает Бунчук. Пленных приговаривают к расстрелу, Подтелкова с Кривошлыковым — к повешению. Вызвавшийся в расстрельную команду Митька убивает Бунчука. Перед казнью Подтелков обвиняет Григория в предательстве, в ответ Григорий напоминает о расправе над отрядом Чернецова. Мишку Кошевого и Валета ловят казаки; Валета убивают, а Мишку, в надежде на исправление, приговаривают к наказанию плетьми.</w:t>
      </w:r>
    </w:p>
    <w:p>
      <w:pPr>
        <w:pStyle w:val="Style15"/>
        <w:rPr/>
      </w:pPr>
      <w:r>
        <w:rPr>
          <w:color w:val="000000"/>
          <w:sz w:val="22"/>
          <w:szCs w:val="22"/>
        </w:rPr>
        <w:t>Апрель 1918 г. На Дону идет гражданская война. Пантелея Прокофьевича и Мирона Коршунова выбирают делегатами на Войсковой круг; войсковым атаманом становится генерал Краснов. Петро Мелехов ведет сотню против красных. В разговоре с Григорием он пытается выяснить настроения брата, узнать, не собирается ли тот вернуться к красным. Вместо отправки на фронт Кошевого назначают атарщиком. Листницкому ампутируют раздробленную руку. Вскоре он женится на вдове погибшего друга и возвращается в Ягодное. Из немецкого плена приходит Степан Астахов; он едет к Аксинье и уговаривает её вернуться домой. За гуманное отношение к пленным Григория отстраняют от командования сотней, он вновь принимает взвод. Пантелей Прокофьевич приезжает к Григорию в полк и занимается там мародерством. Во время отступления Григорий самовольно покидает фронт и возвращается домой. Вслед за ним из обольшевиченного полка бежит Петро. Мелеховы решают переждать наступление красных, не покидая хутора. К ним на постой становятся несколько красноармейцев, один из которых начинает искать ссоры с Григорием. Пантелей Прокофьевич калечит коней Петра и Григория, чтобы их не увели. Красным становится известно, что Григорий офицер; искалечив пытавшегося убить его красногвардейца, Григорий бежит с хутора. Иван Алексеевич избирается председателем исполкома. Кошевой — его заместителем. Казаки сдают оружие.</w:t>
      </w:r>
    </w:p>
    <w:p>
      <w:pPr>
        <w:pStyle w:val="Style15"/>
        <w:rPr>
          <w:color w:val="000000"/>
          <w:sz w:val="22"/>
          <w:szCs w:val="22"/>
        </w:rPr>
      </w:pPr>
      <w:r>
        <w:rPr>
          <w:color w:val="000000"/>
          <w:sz w:val="22"/>
          <w:szCs w:val="22"/>
        </w:rPr>
        <w:t>По Дону распространяются слухи о чрезвычайках и трибуналах, вершащих скорый и неправедный суд над казаками, служившими у белых, и Петро ищет заступничества у возглавляющего окружной ревком Якова Фомина. Иван Алексеевич ссорится с Григорием, не желающим признавать достоинств Советской власти; Кошевой предлагает арестовать Григория, но тот успевает уехать в другую станицу. По составленному Кошевым списку арестовывают Мирона Коршунова, Авдеича Бреха и ещё нескольких стариков. В Вешенской объявляется Штокман. Приходит известие о расстреле казаков. Поддавшись на уговоры Лукиничны, Петро ночью выкапывает из общей могилы и привозит Коршуновым труп Мирона Григорьевича. Штокман является на казачье собрание и объявляет, что казненные были врагами Советской власти. В списке на расстрел также значатся Пантелей и Григорий Мелеховы и Федот Бодовсков. Узнав о возвращении Григория, вешенские коммунисты обсуждают его дальнейшую судьбу; Григорий тем временем вновь сбегает и прячется у родственников. Перенесшему тиф Пантелею Прокофьевичу не удается избежать ареста.</w:t>
      </w:r>
    </w:p>
    <w:p>
      <w:pPr>
        <w:pStyle w:val="Style15"/>
        <w:rPr>
          <w:color w:val="000000"/>
          <w:sz w:val="22"/>
          <w:szCs w:val="22"/>
        </w:rPr>
      </w:pPr>
      <w:r>
        <w:rPr>
          <w:color w:val="000000"/>
          <w:sz w:val="22"/>
          <w:szCs w:val="22"/>
        </w:rPr>
        <w:t>В Казанской начинаются беспорядки. Антип Синилин, сын Авдеича Бреха, участвует в избиении Кошевого; тот, отлежавшись у Степана Астахова, скрывается с хутора. Узнав о начале восстания, Григорий возвращается домой. Петра выбирают командиром конной сотни. Разбитые красными Петро, Федот Бодовсков и другие казаки, обманутые обещанием сохранить им жизнь, сдаются в плен, и Кошевой, при молчаливой поддержке Ивана Алексеевича, убивает Петра; изо всех бывших с ним казаков спастись удается только Степану Астахову и Антипу Бреховичу. Григория назначают командиром Вешенского полка, а вслед за этим — командиром одной из повстанческих дивизий. Мстя за смерть брата, он перестает брать пленных. В боях под Свиридовом и за Каргинскую его казаки громят эскадроны красной кавалерии. уходя от черных мыслей, Григорий начинает пить и ходить по жалмеркам. Во время очередной попойки Медведев предлагает сместить Кудинова, командующего всеми силами повстанцев, и назначить на его место Григория, с тем чтобы продолжать войну против красных и кадетов; Григорий отказывается. В бою под Климовкой он лично рубит четверых красногвардейцев, после чего переживает сильнейший нервный припадок. Выехав со своим вестовым Прохором Зыковым в Вешки, Григорий по дороге освобождает из тюрьмы арестованных Кудиновым родственников ушедших с красными казаков. Наталья узнает о многочисленных изменах мужа, между ними происходит ссора.</w:t>
      </w:r>
    </w:p>
    <w:p>
      <w:pPr>
        <w:pStyle w:val="Style15"/>
        <w:rPr>
          <w:color w:val="000000"/>
          <w:sz w:val="22"/>
          <w:szCs w:val="22"/>
        </w:rPr>
      </w:pPr>
      <w:r>
        <w:rPr>
          <w:color w:val="000000"/>
          <w:sz w:val="22"/>
          <w:szCs w:val="22"/>
        </w:rPr>
        <w:t>Тем временем Сердобский полк, где служат Кошевой, Штокман и Котляров, в полном составе переходит на сторону повстанцев; ещё до начала беспорядков Штокман успевает отправить Мишку с донесением в штаб. Во время стихийного митинга Штокмана убивают, а Ивана Алексеевича вместе с другими коммунистами полка сажают под арест. Пантелей Прокофьевич становится свидетелем случайной встречи сына с Аксиньей и, задумавшись над тем, в кого Григорий уродился таким кобелем, приходит к логичному выводу. В Аксинье просыпается многолетнее чувство к Григорию; в тот же вечер, пользуясь отсутствием Степана, она просит Дарью вызвать ей любимого человека. Их связь возобновляется. Узнав о переходе к повстанцам Сердобского полка, Григорий устремляется в Вешки, чтобы спасти Котлярова и Мишку и выяснить, кто убил Петра. Избитых до неузнаваемости пленных пригоняют на хутор Татарский, где их встречают жаждущие мести родственники погибших вместе с Петром Мелеховым казаков. Дарья обвиняет Ивана Алексеевича в смерти мужа и стреляет в него, Антип Брехович помогает добить Котлярова. Через час после избиения пленных на хуторе появляется насмерть загнавший коня Григорий.</w:t>
      </w:r>
    </w:p>
    <w:p>
      <w:pPr>
        <w:pStyle w:val="Style15"/>
        <w:rPr>
          <w:color w:val="000000"/>
          <w:sz w:val="22"/>
          <w:szCs w:val="22"/>
        </w:rPr>
      </w:pPr>
      <w:r>
        <w:rPr>
          <w:color w:val="000000"/>
          <w:sz w:val="22"/>
          <w:szCs w:val="22"/>
        </w:rPr>
        <w:t>Согласившись возглавить прорыв к Дону, Григорий решает взять с собой Аксинью, а Наталью с детьми оставить дома. Мстя за смерть Ивана Алексеевича и Штокмана, Мишка Кошевой поджигает дома духовенства и зажиточных казаков. Перед тем как спалить курень Коршуновых, Кошевой убивает старого деда Гришаку. Вешки начинают подвергаться интенсивному артиллерийскому обстрелу. Красные готовятся к переправе через Дон в районе расположения громковской сотни, куда тут же отправляется Григорий. Вскоре Прохор приводит к нему в Вешки Аксинью.</w:t>
      </w:r>
    </w:p>
    <w:p>
      <w:pPr>
        <w:pStyle w:val="Style15"/>
        <w:rPr>
          <w:color w:val="000000"/>
          <w:sz w:val="22"/>
          <w:szCs w:val="22"/>
        </w:rPr>
      </w:pPr>
      <w:r>
        <w:rPr>
          <w:color w:val="000000"/>
          <w:sz w:val="22"/>
          <w:szCs w:val="22"/>
        </w:rPr>
        <w:t>К полной неожиданности казаков громковской сотни, занятых исключительно самогоном и бабами, через Дон переправляется красногвардейский полк. Громковцы в панике бегут к Вешенской, куда Григорий успевает подтянуть конные сотни Каргинского полка. Вскоре он узнает, что татарцы бросили окопы. Пытаясь остановить хуторян, Григорий лупит плетью идущего разнузданным верблюжьим галопом Христоню; достается и бегущему неутомимо и резво Пантелею Прокофьевичу, которого не узнающий со спины Григорий называет сукиным сыном и грозится зарубить. Быстро собрав и образумив хуторян, Григорий приказывает им идти на соединение к семеновской сотне. Красные идут в наступление; пулеметными очередями казаки заставляют их вернуться на исходные позиции.</w:t>
      </w:r>
    </w:p>
    <w:p>
      <w:pPr>
        <w:pStyle w:val="Style15"/>
        <w:rPr>
          <w:color w:val="000000"/>
          <w:sz w:val="22"/>
          <w:szCs w:val="22"/>
        </w:rPr>
      </w:pPr>
      <w:r>
        <w:rPr>
          <w:color w:val="000000"/>
          <w:sz w:val="22"/>
          <w:szCs w:val="22"/>
        </w:rPr>
        <w:t>К ужасу Ильиничны, разговорчивый Мишатка сообщает зашедшему в дом красноармейцу, что его отец командует всеми казаками. В тот же день красных выбивают из Вешек и домой возвращается Пантелей Прокофьевич. Уйдя с банкета в честь генерала Секретова, Григорий заходит навестить Аксинью и застает одного Степана. Вернувшаяся домой Аксинья охотно пьет за здоровье любовника, а разыскивающий Григория Прохор с изумлением видит того сидящим за одним столом со Степаном. На рассвете Григорий приезжает домой. Разговаривая с Дуняшкой, он приказывает ей оставить даже мысли о Кошевом. Григорий испытывает небывалый прилив нежности к Наталье. На следующий день, томимый неясными предчувствиями, он покидает хутор. Григория вместе с его начальником штаба Копыловым вызывают на совещание к генералу Фицхелаурову. Во время приема между Григорием и генералом происходит ссора и последний грозит отстранить Григория от командования дивизией, на что Григорий заявляет, что подчиняется только Кудинову, и обещает, в случае чего, натравить на Фицхелаурова своих казаков. После этой стычки странное равнодушие овладевает Григорием; впервые в жизни он решает устраниться от прямого участия в бою.</w:t>
      </w:r>
    </w:p>
    <w:p>
      <w:pPr>
        <w:pStyle w:val="Style15"/>
        <w:rPr>
          <w:color w:val="000000"/>
          <w:sz w:val="22"/>
          <w:szCs w:val="22"/>
        </w:rPr>
      </w:pPr>
      <w:r>
        <w:rPr>
          <w:color w:val="000000"/>
          <w:sz w:val="22"/>
          <w:szCs w:val="22"/>
        </w:rPr>
        <w:t>На хутор Татарский приезжает Митька Коршунов. Свойственная ему с детства жестокость нашла достойное применение в карательном отряде, и за короткий срок Митька дослужился до подхорунжего. Первым делом посетив родное пепелище, он едет на постой к Мелеховым, радушно встречающим гостя. Наведя справки о Кошевых и выяснив, что мать Мишки с детьми осталась дома, Митька со товарищи убивает их. Узнав об этом, Пантелей Прокофьевич гонит его со двора, и Митька, вернувшись в свой карательный отряд, отправляется наводить порядок в украинских слободах Донецкого округа.</w:t>
      </w:r>
    </w:p>
    <w:p>
      <w:pPr>
        <w:pStyle w:val="Style15"/>
        <w:rPr>
          <w:color w:val="000000"/>
          <w:sz w:val="22"/>
          <w:szCs w:val="22"/>
        </w:rPr>
      </w:pPr>
      <w:r>
        <w:rPr>
          <w:color w:val="000000"/>
          <w:sz w:val="22"/>
          <w:szCs w:val="22"/>
        </w:rPr>
        <w:t>Дарья едет на фронт подвозить патроны и возвращается в подавленном состоянии. На хутор приезжает командующий Донской армией генерал Сидорин. Пантелей Прокофьевич подносит генералу и представителям союзников хлеб-соль, а Дарью, в числе других казачьих вдов, награждают Георгиевской медалью и вручают ей пятьсот рублей. Она категорически отражает все попытки Пантелея Прокофьевича овладеть полученными «за Петра» деньгами, хотя и дает Ильиничне сорок рублей на поминки по погибшему. Старики подозревают, что Дарья собирается вторично выйти замуж, однако на сердце у нее иная забота. Дарья признается Наталье, что во время своей поездки заразилась сифилисом и, поскольку эта болезнь неизлечима, собирается наложить на себя руки. Не желая страдать в одиночестве, она рассказывает Наталье, что Григорий вновь сошелся с Аксиньей.</w:t>
      </w:r>
    </w:p>
    <w:p>
      <w:pPr>
        <w:pStyle w:val="Style15"/>
        <w:rPr>
          <w:color w:val="000000"/>
          <w:sz w:val="22"/>
          <w:szCs w:val="22"/>
        </w:rPr>
      </w:pPr>
      <w:r>
        <w:rPr>
          <w:color w:val="000000"/>
          <w:sz w:val="22"/>
          <w:szCs w:val="22"/>
        </w:rPr>
        <w:t>Вскоре после отступления красных Григория снимают с должности командующего дивизией и, невзирая на его просьбы об отправке в тыл по состоянию здоровья, назначают сотником Девятнадцатого полка. Казачьи дивизии расформировываются: заменяется весь командный состав, а рядовые пополняют номерные полки Донской армии. Прибыв к новому месту службы, Григорий получает трагическое известие из дома и, взяв с собой Прохора, уезжает, потрясенный внезапно обрушившимся на него горем.</w:t>
      </w:r>
    </w:p>
    <w:p>
      <w:pPr>
        <w:pStyle w:val="Style15"/>
        <w:rPr>
          <w:color w:val="000000"/>
          <w:sz w:val="22"/>
          <w:szCs w:val="22"/>
        </w:rPr>
      </w:pPr>
      <w:r>
        <w:rPr>
          <w:color w:val="000000"/>
          <w:sz w:val="22"/>
          <w:szCs w:val="22"/>
        </w:rPr>
        <w:t>…</w:t>
      </w:r>
      <w:r>
        <w:rPr>
          <w:color w:val="000000"/>
          <w:sz w:val="22"/>
          <w:szCs w:val="22"/>
        </w:rPr>
        <w:t>После разговора с Дарьей Наталья живет как во сне. Она пытается что-либо выведать у жены Прохора, но хитрая баба помнит наказ супруга «молчать, как дохлая», и тогда Наталья идет к Аксинье. Пойдя вместе с Ильиничной полоть бахчу, Наталья рассказывает обо всем свекрови. Черная туча заволакивает небо, начинается ливень, и при раскатах грома измученная, рыдающая Наталья молит Бога наказать Григория. Немного успокоившись, она говорит Ильиничне, что любит мужа и не желает ему зла, но рожать от него больше не будет: она третий месяц как беременна и собирается идти к бабке Капитоновне, чтобы освободиться от плода. В тот же день Наталья украдкой уходит из дома и возвращается только под вечер, истекая кровью. Срочно вызванный фельдшер, осмотрев Наталью, говорит, что у нее совершенно изорвана матка и к обеду она умрет. Наталья прощается с детьми, огорченная тем, что не увидит Григория. Вскоре она умирает.</w:t>
      </w:r>
    </w:p>
    <w:p>
      <w:pPr>
        <w:pStyle w:val="Style15"/>
        <w:rPr>
          <w:color w:val="000000"/>
          <w:sz w:val="22"/>
          <w:szCs w:val="22"/>
        </w:rPr>
      </w:pPr>
      <w:r>
        <w:rPr>
          <w:color w:val="000000"/>
          <w:sz w:val="22"/>
          <w:szCs w:val="22"/>
        </w:rPr>
        <w:t>Григорий приезжает на третий день после похорон Натальи. По-своему он любил жену, и теперь его страдания усугубляются чувством вины за эту смерть. Григорий сближается с детьми, однако уже через две недели, не выдержав тоски, возвращается на фронт. По дороге им с Прохором то и дело встречаются казаки, везущие подводы с награбленным добром, и дезертиры: Донская армия разлагается в момент своего наивысшего успеха.</w:t>
      </w:r>
    </w:p>
    <w:p>
      <w:pPr>
        <w:pStyle w:val="Style15"/>
        <w:rPr>
          <w:color w:val="000000"/>
          <w:sz w:val="22"/>
          <w:szCs w:val="22"/>
        </w:rPr>
      </w:pPr>
      <w:r>
        <w:rPr>
          <w:color w:val="000000"/>
          <w:sz w:val="22"/>
          <w:szCs w:val="22"/>
        </w:rPr>
        <w:t>Вскоре после отъезда Григория Дарья кончает жизнь самоубийством, утопившись в Дону. Ильинична запрещает Мишатке ходить в гости к Аксинье, и между женщинами происходит ссора. В августе Пантелея Прокофьевича призывают на фронт; он дважды дезертирует и в конце концов обзаводится справкой о неспособности к хождению пешком. Из-за опасности подхода красных к Вешкам Мелеховы на две недели покидают Татарский. С фронта привозят убитых Христоню и Аникушку, а вслед за ними — больного тифом Григория. Выздоровев, он вместе с Аксиньей и Прохором уезжает с хутора. По дороге Аксинья заболевает тифом, и Григорий вынужден её оставить. Приехав в конце января в Белую Глину, он узнает, что накануне от тифа скончался Пантелей Прокофьевич. Похоронив отца, Григорий сам заболевает возвратным тифом и остается в живых только благодаря преданности и самоотверженности Прохора. Перебравшись в Новороссийск, они пытаются эвакуироваться на пароходе в Турцию, но, видя тщетность своих попыток, решают остаться дома.</w:t>
      </w:r>
    </w:p>
    <w:p>
      <w:pPr>
        <w:pStyle w:val="Style15"/>
        <w:rPr>
          <w:color w:val="000000"/>
          <w:sz w:val="22"/>
          <w:szCs w:val="22"/>
        </w:rPr>
      </w:pPr>
      <w:r>
        <w:rPr>
          <w:color w:val="000000"/>
          <w:sz w:val="22"/>
          <w:szCs w:val="22"/>
        </w:rPr>
        <w:t>Аксинья возвращается домой; тревога за жизнь Григория сближает её с Мелеховыми. Становится известно, что Степан уехал в Крым, а вскоре возвращается лишившийся руки Прохор и сообщает, что они с Григорием поступили в Конармию, где Григорий принял командование эскадроном. Ильинична с нетерпением ждет сына, но вместо него к Мелеховым является Мишка Кошевой; пытающаяся прогнать его Ильинична сталкивается с открытым сопротивлением Дуняшки. Мишка продолжает ходить к ним, ничуть не смущаясь тем, что его руки запятнаны кровью Петра, и в конце концов добивается своего: Ильинична дает согласие на его брак с Дуняшкой и вскоре умирает, так и не дождавшись возвращения Григория. Кошевой перестает заниматься хозяйством, считая, что Советская власть все ещё в опасности, в основном из-за таких элементов, как Григорий и Прохор Зыков, о чем Кошевой и сообщает последнему. Мишка считает, что служба Григория в Красной Армии не смывает с него вины за участие в белом движении и по возвращении домой придется отвечать за повстанческое восстание. Вскоре Мишку назначают председателем Вешенского ревкома. Узнав о скорой демобилизации и возвращении Григория, Дуняшка спрашивает мужа, что ждет брата за службу у казаков, и Кошевой отвечает, что могут и расстрелять.</w:t>
      </w:r>
    </w:p>
    <w:p>
      <w:pPr>
        <w:pStyle w:val="Style15"/>
        <w:rPr>
          <w:color w:val="000000"/>
          <w:sz w:val="22"/>
          <w:szCs w:val="22"/>
        </w:rPr>
      </w:pPr>
      <w:r>
        <w:rPr>
          <w:color w:val="000000"/>
          <w:sz w:val="22"/>
          <w:szCs w:val="22"/>
        </w:rPr>
        <w:t>Григорий едет домой с твердым намерением заняться хозяйством и пожить возле своих детишек, но разговор с Кошевым убеждает его в несбыточности подобных планов. Зайдя в гости к Прохору, Григорий узнает о начавшемся в Воронежской области восстании и понимает, что это может грозить ему, бывшему офицеру и повстанцу, неприятностями. Между делом Прохор рассказывает о смерти Евгения Листницкого, застрелившегося из-за измены жены. Встреченный в Вешках Яков Фомин советует Григорию на время покинуть дом, так как начались аресты офицеров. Забрав детей, Григорий уходит жить к Аксинье. Благодаря сестре ему удается избежать ареста и скрыться с хутора. Волею обстоятельств он попадает в банду Фомина и вынужден в ней остаться. Фомин собирается уничтожить комиссаров и коммунистов и поставить свою, казачью власть, однако эти благие намерения не находят поддержки у населения, уставшего от войны ещё больше, чем от Советской власти.</w:t>
      </w:r>
    </w:p>
    <w:p>
      <w:pPr>
        <w:pStyle w:val="Style15"/>
        <w:rPr>
          <w:color w:val="000000"/>
          <w:sz w:val="22"/>
          <w:szCs w:val="22"/>
        </w:rPr>
      </w:pPr>
      <w:r>
        <w:rPr>
          <w:color w:val="000000"/>
          <w:sz w:val="22"/>
          <w:szCs w:val="22"/>
        </w:rPr>
        <w:t>Григорий решает при первой же возможности оставить банду. Встретив знакомого хуторянина, он просит передать поклон Прохору и Дуняшке, а Аксинье сказать, чтобы ждала его скорого возвращения. Тем временем банда терпит поражение за поражением и бойцы вовсю занимаются мародерством. Вскоре красные части завершают разгром и изо всей фоминской банды в живых остаются только пять человек, в их числе Григорий и сам Фомин. Беглецы селятся на маленьком островке против хутора Рубежного. В конце апреля они переправляются через Дон, чтобы идти на слияние с бандой Маслака. Постепенно к Фомину присоединяются человек сорок из различных мелких банд, и он предлагает Григорию занять место начальника штаба. Григорий отказывается и вскоре сбегает от Фомина. Приехав ночью на хутор, он идет к Аксинье и зовет её уехать на Кубань, временно оставив детей на попечение Дуняшки. Бросив дом и хозяйство, Аксинья уезжает вместе с Григорием. Передохнув в степи, они собираются ехать дальше, когда им на пути попадается застава. Беглецам удается уйти от погони, но одна из выпушенных им вслед пуль смертельно ранит Аксинью. Незадолго до рассвета, не приходя в сознание, она умирает на руках у Григория. Похоронив Аксинью, Григорий поднимает голову и видит над собой черное небо и ослепительно сияющий черный диск солнца.</w:t>
      </w:r>
    </w:p>
    <w:p>
      <w:pPr>
        <w:pStyle w:val="Style15"/>
        <w:rPr>
          <w:color w:val="000000"/>
          <w:sz w:val="22"/>
          <w:szCs w:val="22"/>
        </w:rPr>
      </w:pPr>
      <w:r>
        <w:rPr>
          <w:color w:val="000000"/>
          <w:sz w:val="22"/>
          <w:szCs w:val="22"/>
        </w:rPr>
        <w:t>Бесцельно проскитавшись по степи, он решает идти в Слащевскую дубраву, где в землянках живут дезертиры. От встреченного там Чумакова Григорий узнает о разгроме банды и гибели Фомина. Полгода он живет, стараясь ни о чем не думать и гоня от сердца ядовитую тоску, а по ночам ему снятся дети, Аксинья и другие умершие близкие люди. В начале весны, не дождавшись обещанной к Первому мая амнистии, Григорий решает вернуться домой. Подходя к родному дому, он видит Мишатку, и сын — это все, что ещё роднит Григория с землей и со всем огромным, сияющим под холодным солнцем мир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4:00Z</dcterms:created>
  <dc:creator>Evgeny Vasiliev</dc:creator>
  <dc:description/>
  <cp:keywords/>
  <dc:language>en-US</dc:language>
  <cp:lastModifiedBy>Evgeny Vasiliev</cp:lastModifiedBy>
  <dcterms:modified xsi:type="dcterms:W3CDTF">2006-08-11T19:34:00Z</dcterms:modified>
  <cp:revision>1</cp:revision>
  <dc:subject/>
  <dc:title>Тихий Дон</dc:title>
</cp:coreProperties>
</file>