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© Михаил Штокало, источник: проект </w:t>
      </w:r>
      <w:hyperlink r:id="rId2">
        <w:r>
          <w:rPr>
            <w:rStyle w:val="InternetLink"/>
          </w:rPr>
          <w:t>http://briefly.ru/</w:t>
        </w:r>
      </w:hyperlink>
      <w:r>
        <w:rPr>
          <w:lang w:val="ru-RU"/>
        </w:rPr>
        <w:t xml:space="preserve"> - Краткое </w:t>
      </w:r>
      <w:r>
        <w:rPr/>
        <w:t>содержание произведений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удьба челове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ндрей Соколов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а. Верхний Дон. Рассказчик с товарищем ехал на бричке, запряжённой двумя лошадьми, в станицу Букановскую. Ехать было трудно — снег начал таять, грязь непролазная. А тут возле хутора Моховского река Еланка. Мелкая летом, сейчас разлилась на целый километр. Вместе с непонятно откуда взявшимся шофером рассказчик переплывает реку на какой-то полуразвалившейся лодке. Шофер подогнал к реке стоявший в сарае автомобиль марки Виллис, сел в лодку и отправился обратно. Обещал вернуться через 2 ча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чик присел на поваленный плетень и хотел было закурить — но сигареты намокли во время переправы. Так бы и скучать ему два часа в тишине, одиночестве, без еды, воды, выпивки и курева — как подошёл к нему мужчина с ребёнком, поздоровался. Мужчина (это и был главный герой дальнейшего повествования Андрей Соколов) принял рассказчика за шофера — из-за стоявшего рядом автомобиля и подошёл пообщаться с коллегой: он сам был шофером, только на грузовой машине. Рассказчик не стал расстраивать собеседника, раскрывая подлинную свою профессию (так и оставшуюся неизвестной для читателя) и соврал, что ждёт началь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колов ответил, что не торопится, а перекурить охота. В одиночестве курить скучно. Увидев разложенные для просушки сигареты, он угостил рассказчика собственным таба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урили они, разговорились. Рассказчику неловко было из-за мелкого обмана, поэтому он больше слушал, а говорил Соколов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овоенная жизнь Соколов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началу жизнь моя была обыкновенная. Сам я уроженец Воронежской губернии, с тысяча девятьсотого года рождения. В гражданскую войну был в Красной Армии, в дивизии Киквидзе. В голодный двадцать второй год подался на Кубань, ишачить на кулаков, потому и уцелел. А отец с матерью и сестренкой дома померли от голода. Остался один. Родни — хоть шаром покати, — нигде, никого, ни одной души. Ну, через год вернулся с Кубани, хатенку продал, поехал в Воронеж. Поначалу работал в плотницкой артели, потом пошел на завод, выучился на слесаря. Вскорости женился. Жена воспитывалась в детском доме. Сиротка. Хорошая попалась мне девка! Смирная веселая, угодливая и умница, не мне чета. Она с детства узнала, почем фунт лиха стоит, может, это и сказалось на её характере. Со стороны глядеть — не так уж она была из себя видная, но ведь я-то не со стороны на нее глядел, а в упор. И не было для меня красивее и желанней её, не было на свете и не буд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ешь с работы усталый, а иной раз и злой, как черт. Нет, на грубое слово она тебе не нагрубит в ответ. Ласковая, тихая, не знает, где тебя усадить, бьется, чтобы и при малом достатке сладкий кусок тебе сготовить. Смотришь на нее и отходишь сердцем, а спустя немного обнимешь её, скажешь: «Прости, милая Иринка, нахамил я тебе. Понимаешь, с работой у меня нынче не заладилось». И опять у нас мир, и у меня покой на ду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ьше рассказывал опять таки про жену, как она его любила и не упрекала даже тогда, когда приходилось выпить лишнего с товарищами. Но вскоре родились у них дети — сын, а потом — две дочери. Тогда с выпивками было покончено — разве что кружку пива в выходной себе позволя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29 увлекли его машины. Стал он шофером грузовика. Жил себе поживал да добра наживал. А тут — война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ойна и пленение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ронт провожала его вся семья. Дети держали себя в руках, но жена очень расстроилась — в последний раз мол видимся, Андрюша… В общем и так тошно, а тут ещё и жена заживо хоронит. В расстроенных чувствах уехал на фро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ойне он тоже был шофёром. Дважды легко ран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ае 1942 года оказался под Лозовеньками. Немцы шли в наступление, а он вызвался на передний край везти боеприпасы нашей артиллерийской батарее. Боеприпасы не довёз — снаряд упал совсем близко, взрывной волной перевернуло машину. Соколов потерял сознание. Когда очнулся — понял, что находится в тылу врага: бой гремел где-то сзади, а мимо шли танки. Притворился мёртвым. Когда решил, что все прошли — голову приподнял, увидел идущих прямо к нему шестерых фашистов с автоматами. Спрятаться было негде, поэтому решил умереть достойно — встал, хотя еле мог стоять на ногах — и смотрел на них. Один из солдат хотел застрелить его — но другой удержал. Сняли с Соколова сапоги и отправили пешком на зап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догнала еле шедшего Соколова колонна пленных из той же дивизии, что он сам. С ними шёл да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евали в церкви. За ночь случилось 3 заслуживающих внимания события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екий человек, представившийся как военврач, вправил Соколову вывихнутую во время падения из грузовика р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околов спас от смерти незнакомого ему взводного, которого как коммуниста собирался выдать фашистам сослуживец Крыжнев. Соколов задушил преда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Фашисты застрелили верующего, который надоедал им просьбами выпустить из церкви для визита в туа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стали спрашивать — кто командир, комиссар, коммунист. Предателей не оказалось, поэтому коммунисты, комиссары и командиры остались живы. Расстреляли еврея (возможно, это был военврач — по крайней мере, в фильме дело так представлено) и троих русских, похожих на евреев. Погнали пленных дальше на зап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ю дорогу до Познани Соколов думал о побеге. Наконец представился случай: пленных отправили копать могилы, охранники отвлеклись — он и дёрнул на восток. На четвёртые сутки догнали его фашисты с овчарками, собаки Соколова чуть не загрызли. Месяц его держали в карцере, потом отправили в Герма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уда меня только не гоняли за два года плена! Половину Германии объехал за это время: и в Саксонии был, на силикатном заводе работал, и в Рурской области на шахте уголек откатывал, и в Баварии на земляных работах горб наживал, и в Тюрингии побыл, и черт-те где только не пришлось по немецкой земле походить»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а волоске от смер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агере Б-14 возле Дрездена работал Соколов и другие на каменном карьере. Угораздило его, вернувшись однажды после работы сказать, в бараке, среди других пленных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Им по четыре кубометра выработки надо, а на могилу каждому из нас и одного кубометра через глаза хватит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то донёс начальству об этих словах и вызвал его к себе комендант лагеря Мюллер. Мюллер русский язык знал отлично, так что общался с Соколовым без переводч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 окажу тебе великую честь, сейчас лично расстреляю тебя за эти слова. Здесь неудобно, пойдем во двор, там ты и распишешься». — «Воля ваша», — говорю ему. Он постоял, подумал, а потом кинул пистолет на стол и наливает полный стакан шнапса, кусочек хлеба взял, положил на него ломтик сала и все это подает мне и говорит: «Перед смертью выпей, русс Иван, за победу немецкого оружия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тавил я стакан на стол, закуску положил и говорю: «Благодарствую за угощение, но я непьющий». Он улыбается: «Не хочешь пить за нашу победу? В таком случае выпей за свою погибель». А что мне было терять? «За свою погибель и избавление от мук я выпью», — говорю ему. С тем взял стакан и в два глотка вылил его в себя, а закуску не тронул, вежливенько вытер губы ладонью и говорю: «Благодарствую за угощение. Я готов, герр комендант, пойдемте, распишете мен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н смотрит внимательно так и говорит: «Ты хоть закуси перед смертью». Я ему на это отвечаю: «Я после первого стакана не закусываю». Наливает он второй, подает мне. Выпил я и второй и опять же закуску не трогаю, на отвагу бью, думаю: «Хоть напьюсь перед тем, как во двор идти, с жизнью расставаться». Высоко поднял комендант свои белые брови, спрашивает: «Что же не закусываешь, русс Иван? Не стесняйся!» А я ему свое: «Извините, герр комендант, я и после второго стакана не привык закусывать». Надул он щеки, фыркнул, а потом как захохочет и сквозь смех что-то быстро говорит по-немецки: видно, переводит мои слова друзьям. Те тоже рассмеялись, стульями задвигали, поворачиваются ко мне мордами и уже, замечаю, как-то иначе на меня поглядывают, вроде помяг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вает мне комендант третий стакан, а у самого руки трясутся от смеха. Этот стакан я выпил врастяжку, откусил маленький кусочек хлеба, остаток положил на стол. Захотелось мне им, проклятым, показать, что хотя я и с голоду пропадаю, но давиться ихней подачкой не собираюсь, что у меня есть свое, русское достоинство и гордость и что в скотину они меня не превратили, как ни стара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комендант стал серьезный с виду, поправил у себя на груди два железных креста, вышел из-за стола безоружный и говорит: «Вот что, Соколов, ты — настоящий русский солдат. Ты храбрый солдат. Я — тоже солдат и уважаю достойных противников. Стрелять я тебя не буду. К тому же сегодня наши доблестные войска вышли к Волге и целиком овладели Сталинградом. Это для нас большая радость, а потому я великодушно дарю тебе жизнь. Ступай в свой блок, а это тебе за смелость», — и подает мне со стола небольшую буханку хлеба и кусок с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чи разделил Соколов со своими товарищами — всем поровну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свобождение из пле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44 году Соколова определили шофером. Возил он немецкого майора-инженера. Тот обращался с ним хорошо, иногда делился е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двадцать девятого июня приказывает мой майор везти его за город, в направлении Тросницы. Там он руководил постройкой укреплений. Выех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Соколов оглушил майора, забрал пистолет и погнал машину прямиком туда, где земля гудит, где бой и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блиндажа автоматчики выскочили, и я нарочно сбавил ход, чтобы они видели, что майор едет. Но они крик подняли, руками махают, мол, туда ехать нельзя, а я будто не понимаю, подкинул газку и пошел на все восемьдесят. Пока они опомнились и начали бить из пулеметов по машине, а я уже на ничьей земле между воронками петляю не хуже зай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немцы сзади бьют, а тут свои очертели, из автоматов мне навстречу строчат. В четырех местах ветровое стекло пробили, радиатор пропороли пулями… Но вот уже лесок над озером, наши бегут к машине, а я вскочил в этот лесок, дверцу открыл, упал на землю и целую её, и дышать мне нече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равили Соколова в госпиталь подлечиться и подкормиться. В госпитале сразу написал письмо жене. Через две недели получил ответ от соседа Ивана Тимофеевича. В июне 1942 попала бомба в его дом, жена и обе дочери погибли. Сына дома не было. Узнав о гибели родных, он ушёл добровольцем на фро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ался Соколов из госпиталя, получил месячный отпуск. Через неделю добрался до Воронежа. Посмотрел на воронку на том месте, где был его дом — и в тот же день отправился на вокзал. Обратно в дивизию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ын Анатолий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месяца через три и мне блеснула радость, как солнышко из-за тучи: нашелся Анатолий. Прислал письмо мне на фронт, видать, с другого фронта. Адрес мой узнал от соседа, Ивана Тимофеевича. Оказывается, попал он поначалу в артиллерийское училище; там-то и пригодились его таланты к математике. Через год с отличием закончил училище, пошел на фронт и вот уже пишет, что получил звание капитана, командует батареей «сорокапяток», имеет шесть орденов и мед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 мая 1945 Анатолий был убит снайпером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ле войн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я демобилизовали. Куда податься? В Воронеж ехать не хот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помнил, что в Урюпинске живет мой дружок, демобилизованный ещё зимою по ранению, — он когда-то приглашал меня к себе, — вспомнил и поехал в Урюпин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ятель мой и жена его были бездетные, жили в собственном домике на краю города. Он хотя и имел инвалидность, но работал шофером в автороте, устроился и я туда же. Поселился у приятеля, приютили они ме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е чайной познакомился он с беспризорным мальчиком Ваней. Его мать погибла при авианалёте (во время эвакуации, вероятно), отец погиб на фронте. Однажды по дороге на элеватор Соколов взял с собой Ванюшку сказал ему, что он его отец. Мальчик поверил и очень обрадовался. Усыновил Ванюшку. Жена приятеля помогала смотреть за ребён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ет, и жили бы мы с ним ещё с годик в Урюпинске, но в ноябре случился со мной грех: ехал по грязи, в одном хуторе машину мою занесло, а тут корова подвернулась, я и сбил её с ног. Ну, известное дело, бабы крик подняли, народ сбежался, и автоинспектор тут как тут. Отобрал у меня шоферскую книжку, как я ни просил его смилостивиться. Корова поднялась, хвост задрала и пошла скакать по переулкам, а я книжки лишился. Зиму проработал плотником, а потом списался с одним приятелем, тоже сослуживцем, — он в вашей области, в Кашарском районе, работает шофером, — и тот пригласил меня к себе. Пишет, что, мол, поработаешь полгода по плотницкой части, а там в нашей области выдадут тебе новую книжку. Вот мы с сынком и командируемся в Кашары походным поряд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 оно, как тебе сказать, и не случись у меня этой аварии с коровой, я все равно подался бы из Урюпинска. Тоска мне не дает на одном месте долго засиживаться. Вот уже когда Ванюшка мой подрастет и придется определять его в школу, тогда, может, и я угомонюсь, осяду на одном месте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пришла лодка и рассказчик распрощался со своим негаданым знакомым. И стал думать об услышанном рассказ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осиротевших человека, две песчинки, заброшенные в чужие края военным ураганом невиданной силы… Что-то ждет их впереди? И хотелось бы думать, что этот русский человек, человек несгибаемой воли, выдюжит и около отцовского плеча вырастет тот, который, повзрослев, сможет все вытерпеть, все преодолеть на своем пути, если к этому позовет его Род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яжелой грустью смотрел я им вслед… Может быть, все и обошлось бы благополучно при нашем расставании, но Ванюшка, отойдя несколько шагов и заплетая куцыми ножками, повернулся на ходу ко мне лицом, помахал розовой ручонкой. И вдруг словно мягкая, но когтистая лапа сжала мне сердце, и я поспешно отвернулся. Нет, не только во сне плачут пожилые, поседевшие за годы войны мужчины. Плачут они и наяву. Тут главное — уметь вовремя отвернуться. Тут самое главное — не ранить сердце ребенка, чтобы он не увидел, как бежит по твоей щеке жгучая и скупая мужская слеза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efl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4:00Z</dcterms:created>
  <dc:creator>Evgeny Vasiliev</dc:creator>
  <dc:description/>
  <cp:keywords/>
  <dc:language>en-US</dc:language>
  <cp:lastModifiedBy>Evgeny Vasiliev</cp:lastModifiedBy>
  <dcterms:modified xsi:type="dcterms:W3CDTF">2006-10-13T10:19:00Z</dcterms:modified>
  <cp:revision>2</cp:revision>
  <dc:subject/>
  <dc:title>Судьба человека</dc:title>
</cp:coreProperties>
</file>