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одкомисса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ший продкомиссар назначил Бодягина окружным комиссаром, поручил ему собрать 150 тысяч пудов хлеба и дал месяц сроку. Злостных укрывателей зерна приказал расстреливать, так как зерно необходимо армии и центру. По телеграфным столбам полетело страшное слово «продразверстка». Казаки решили даром хлеб не отдавать. Они зарывали его в ямы сотнями, тысячами пу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дягин колесил по округе, пока не приехал в свою станицу, в которой не был уже шесть лет. Игнашка Бодягин вспомнил, как четырнадцатилетним парнишкой с отцом и работником косил сено. За сломанные вилы отец ударил работника. Игнашка назвал отца «сволочью» за этот поступок. Отец сбил Игнашку с ног, испоров в кровь чересседельником. Вечером отец вырезал вишневый костыль, вручил сыну и отправил его «по миру ума-разума набираться». Приказал домой не возвращ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дягин кинул взгляд на отцовский палисадник. Он узнал, что старик все богатеет, женился второй раз после смерти жены, сын куда-то сгинул. «А вообще-то он «обстоятельный хозяин», — добавил собеседник Бодяги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тром председатель ревтрибунала сообщил, что двое кулаков агитировали казаков не сдавать хлеб, избивать красноармейцев. Председатель сказал, что «устроит показательный суд и шлепнет обоих». Двоих кулаков приговорили к расстрелу. В одном из приговоренных Бодягин узнал отца и попросил конвоира привезти заключенного к нему. Старик узнал сына, глаза его блеснули и потухли. Сын понимает, что им с отцом не о чем говорить. Старик жалуется, что его расстреливают за то, что не пускает грабить собственный амбар. «Грабьте, ваша сила», — обреченно говорит он. Сын обвиняет его, что отец «первый батраков всю жизнь сосал», но старик возражает, говоря, что работал с утра до ночи. Отец обрывает связь между ними: «Ты мне не сын, я тебе не отец». Он кричит, что хочет дожить до того времени, когда казаки расправятся с красными, а он лично из сына «душу вынет». Сын присутствует при расстреле отца, даже говорит: «Не серчай, бат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телеграфу передали, что на Хопре восстание — жгут исполкомы, убивают сотрудников. Бодягин и комендант трибунала остались сдать хлеб на ссыпной пункт. В станицу нагрянули восставшие. Они попытались захватить Бодягина и Тесленко. В овраге Бодягин подобрал замерзающего сироту, он прижал мальчонку к телу, прикрыл полушубком, тот стал отогреваться. Тесленко сквозь режущий ветер кричал, чтобы Бодягин бросил мальчонку, ибо их нагоняют казаки. Мужчины поняли, что им не уйти от погони. Тогда Бодягин привязал мальчишку к седлу, приказал ему крепко держаться за гриву и ударом шашки погнал коня прочь, украинец свистом гнал коней дальше. Сухим отчетливым залпом встретили они «вынырнувшие из-под горы папахи…». Убитые Бодягин и Тесленко три дня лежали в степи изрубленные, обсыпанные ячменем. Степные птицы клевали их труп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3:00Z</dcterms:created>
  <dc:creator>Evgeny Vasiliev</dc:creator>
  <dc:description/>
  <cp:keywords/>
  <dc:language>en-US</dc:language>
  <cp:lastModifiedBy>Evgeny Vasiliev</cp:lastModifiedBy>
  <dcterms:modified xsi:type="dcterms:W3CDTF">2006-08-11T19:33:00Z</dcterms:modified>
  <cp:revision>1</cp:revision>
  <dc:subject/>
  <dc:title>Продкомиссар</dc:title>
</cp:coreProperties>
</file>