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Поднятая цели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о крайнему к степи проулку январским вечером 1930 г. въехал в хутор Гремячий Лог верховой. У прохожих узнал дорогу к куреню Якова Лукича Островного. Хозяин, узнав приезжего, оглянулся и зашептал: «Ваше благородие! Откель вас?.. Господин есаул…» Это был бывший командир Островного в первой мировой и гражданской войнах Половцев. Поужинав, стали толковать. Лукич считался на хуторе первостатейным хозяином, человеком большого ума и лисьей осторожности. Приезжему стал жаловаться: в двадцатом году вернулся к голым стенам, все добро оставил у Черного моря. Работал день и ночь. Новая власть в первый же год вымела по продразверстке все зерно вчистую, а потом и счет потерял сдачам — сдавал и хлеб, и мясо, и масло, и кожу, и птицу, платил несчетно налогов… Теперь — новая напасть. Приехал из района какой-то человек и будет всех сгонять в колхоз. Наживал своим горбом, а теперь отдай в общий котел? «Бороться надо, братец», — объясняет Половцев. И по его предложению Яков Лукич вступил в «Союз освобождения родного Дона».</w:t>
      </w:r>
    </w:p>
    <w:p>
      <w:pPr>
        <w:pStyle w:val="Style15"/>
        <w:rPr>
          <w:color w:val="000000"/>
          <w:sz w:val="22"/>
          <w:szCs w:val="22"/>
        </w:rPr>
      </w:pPr>
      <w:r>
        <w:rPr>
          <w:color w:val="000000"/>
          <w:sz w:val="22"/>
          <w:szCs w:val="22"/>
        </w:rPr>
        <w:t>А тот человек, о котором они толковали, в прошлом матрос, а потом слесарь Путиловского завода Семен Давыдов, приехал в Гремячий проводить коллективизацию. Вначале провел собрание гремяченского актива и бедноты. Присутствовавшие записались в колхоз дружно и утвердили список кулаков: попавших в него ждала конфискация имущества и выселение из жилья. При обсуждении кандидатуры Тита Бородина возникла заминка. Секретарь хуторской ячейки компартии Макар Нагульнов, в прошлом красный партизан, объяснил Давыдову: Тит — бывший красногвардеец, из бедноты. Но, вернувшись с войны, зубами вцепился в хозяйство. Работал по двадцать часов в сутки, оброс дикой шерстью, приобрел грыжу — и начал богатеть, несмотря на предупреждения и уговоры дожидаться мировой революции. Уговорщикам отвечал: «Я был ничем и стал всем, за это и воевал».</w:t>
      </w:r>
    </w:p>
    <w:p>
      <w:pPr>
        <w:pStyle w:val="Style15"/>
        <w:rPr>
          <w:color w:val="000000"/>
          <w:sz w:val="22"/>
          <w:szCs w:val="22"/>
        </w:rPr>
      </w:pPr>
      <w:r>
        <w:rPr>
          <w:color w:val="000000"/>
          <w:sz w:val="22"/>
          <w:szCs w:val="22"/>
        </w:rPr>
        <w:t>«Был партизан — честь ему за это, кулаком сделался — раздавить», — ответил Давыдов. На следующий день, под слезы выселяемых детей и женщин, прошло раскулачивание. Председатель гремяченского сельсовета Андрей Разметнов вначале даже отказался принимать в этом участие, но был переубежден Давыдовым.</w:t>
      </w:r>
    </w:p>
    <w:p>
      <w:pPr>
        <w:pStyle w:val="Style15"/>
        <w:rPr>
          <w:color w:val="000000"/>
          <w:sz w:val="22"/>
          <w:szCs w:val="22"/>
        </w:rPr>
      </w:pPr>
      <w:r>
        <w:rPr>
          <w:color w:val="000000"/>
          <w:sz w:val="22"/>
          <w:szCs w:val="22"/>
        </w:rPr>
        <w:t>Гремяченцы позажиточней в колхоз стремились не все. Недовольные властью тайно собирались обсудить положение. Среди них были и середняки, и даже кое-кто из бедноты. Никита Хопров, например, которого шантажировали тем, что он какое-то время был в карательном отряде белых. Но на предложение Островного участвовать в вооруженном восстании Хопров ответил отказом. Лучше он сам на себя донесет. Да кстати, кто это живет у Лукича в мякиннике — не тот ли «ваше благородие», который и подбивает на мятеж? Той же ночью Хопрова и его жену убили. Участвовали в этом Островнов, Половцев и сын раскулаченного, первый деревенский красавец и гармонист Тимофей Рваный. Следователю из района не удалось заполучить нити, ведущие к раскрытию убийства.</w:t>
      </w:r>
    </w:p>
    <w:p>
      <w:pPr>
        <w:pStyle w:val="Style15"/>
        <w:rPr>
          <w:color w:val="000000"/>
          <w:sz w:val="22"/>
          <w:szCs w:val="22"/>
        </w:rPr>
      </w:pPr>
      <w:r>
        <w:rPr>
          <w:color w:val="000000"/>
          <w:sz w:val="22"/>
          <w:szCs w:val="22"/>
        </w:rPr>
        <w:t>Неделю спустя общее собрание колхозников утвердило председателем колхоза приезжего Давыдова, а завхозом — Островного. Коллективизация в Гремячьем шла трудно: вначале подчистую резали скот, чтоб не обобществлять его, затем укрывали от сдачи семенное зерно.</w:t>
      </w:r>
    </w:p>
    <w:p>
      <w:pPr>
        <w:pStyle w:val="Style15"/>
        <w:rPr>
          <w:color w:val="000000"/>
          <w:sz w:val="22"/>
          <w:szCs w:val="22"/>
        </w:rPr>
      </w:pPr>
      <w:r>
        <w:rPr>
          <w:color w:val="000000"/>
          <w:sz w:val="22"/>
          <w:szCs w:val="22"/>
        </w:rPr>
        <w:t>Партсекретарь Нагульнов развелся с Лукерьей из-за того, что прилюдно голосила по высылаемому Тимофею Рваному, своему возлюбленному. А вскоре известная своей ветреностью Лушка встретила Давыдова и сказала ему: «Вы посмотрите на меня, товарищ Давыдов… я женщина красивая, на любовь дюже гожая…»</w:t>
      </w:r>
    </w:p>
    <w:p>
      <w:pPr>
        <w:pStyle w:val="Style15"/>
        <w:rPr>
          <w:color w:val="000000"/>
          <w:sz w:val="22"/>
          <w:szCs w:val="22"/>
        </w:rPr>
      </w:pPr>
      <w:r>
        <w:rPr>
          <w:color w:val="000000"/>
          <w:sz w:val="22"/>
          <w:szCs w:val="22"/>
        </w:rPr>
        <w:t>Половцев и Яков Лукич сообщили единомышленникам с соседнего хутора, что восстание назначено на послезавтра. Но те, оказывается, изменили намерения, прочитав статью Сталина «Головокружение от успехов». Думали, что дуриком всех загонять в колхоз — приказ центра. А Сталин заявил, что «можно сидеть и в своей единоличности». Так что с местным начальством, жестко гнувшим на коллективизацию, они поладят, «а завернуть противу всей советской власти» негоже. «Дураки, Богом прокляты!.. — кипел Половцев. — Они не понимают, что эта статья — гнусный обман, маневр!» А в Гремячьем за неделю после появления статьи было подано около ста заявлений с выходе из колхоза. В том числе и от вдовой Марины Поярковой, «любушки» предсельсовета Андрея Разметнова. А полчаса спустя Марина самолично впрягшись в оглобли своей повозки, легко увезла борону и запашник со двора бригады.</w:t>
      </w:r>
    </w:p>
    <w:p>
      <w:pPr>
        <w:pStyle w:val="Style15"/>
        <w:rPr>
          <w:color w:val="000000"/>
          <w:sz w:val="22"/>
          <w:szCs w:val="22"/>
        </w:rPr>
      </w:pPr>
      <w:r>
        <w:rPr>
          <w:color w:val="000000"/>
          <w:sz w:val="22"/>
          <w:szCs w:val="22"/>
        </w:rPr>
        <w:t>Отношения народа и власти снова обострились. А тут ещё приехали подводы из хутора Ярского и прошел слух, что за семенным зерном. И в Гремячьем вспыхнул бунт: избили Давыдова, сшибли замки с амбаров и стали самочинно разбирать зерно. После подавления бунта Давыдов пообещал ко «временно заблужденным» административных мер не применять.</w:t>
      </w:r>
    </w:p>
    <w:p>
      <w:pPr>
        <w:pStyle w:val="Style15"/>
        <w:rPr>
          <w:color w:val="000000"/>
          <w:sz w:val="22"/>
          <w:szCs w:val="22"/>
        </w:rPr>
      </w:pPr>
      <w:r>
        <w:rPr>
          <w:color w:val="000000"/>
          <w:sz w:val="22"/>
          <w:szCs w:val="22"/>
        </w:rPr>
        <w:t>К 15 мая колхоз в Гремячьем посевной план выполнил. А к Давыдову стала захаживать Лушка: газетки брала да интересовалась, не соскучился ли по ней председатель. Сопротивление бывшего флотского было недолгим, и скоро об их связи узнала вся станица.</w:t>
      </w:r>
    </w:p>
    <w:p>
      <w:pPr>
        <w:pStyle w:val="Style15"/>
        <w:rPr>
          <w:color w:val="000000"/>
          <w:sz w:val="22"/>
          <w:szCs w:val="22"/>
        </w:rPr>
      </w:pPr>
      <w:r>
        <w:rPr>
          <w:color w:val="000000"/>
          <w:sz w:val="22"/>
          <w:szCs w:val="22"/>
        </w:rPr>
        <w:t>Островнов встретил в лесу сбежавшего из ссылки Тимофея Рваного. Тот велел передать Лукерье, что ждет харчей. А дома Лукича ждала неприятность несравненно более горшая: вернулся Половцев и вместе со своим товарищем Лятьевским поселился у Островнова на тайное жительство.</w:t>
      </w:r>
    </w:p>
    <w:p>
      <w:pPr>
        <w:pStyle w:val="Style15"/>
        <w:rPr>
          <w:color w:val="000000"/>
          <w:sz w:val="22"/>
          <w:szCs w:val="22"/>
        </w:rPr>
      </w:pPr>
      <w:r>
        <w:rPr>
          <w:color w:val="000000"/>
          <w:sz w:val="22"/>
          <w:szCs w:val="22"/>
        </w:rPr>
        <w:t>Давыдов, мучаясь тем, что отношения с Лушкой подрывают его авторитет, предложил ей пожениться. Неожиданно это привело к жестокой ссоре. В разлуке председатель затосковал, поручил дела Разметнову, а сам отъехал во вторую бригаду подсоблять поднимать пары. В бригаде постоянно зубоскалили по поводу непомерной толщины стряпухи Дарьи. С приездом Давыдова появилась ещё тема для грубоватых шуток — влюбленность в него юной Вари Харламовой. Сам же он, глядя в её полыхающее румянцем лицо, думал: «Ведь я вдвое старше тебя, израненный, некрасивый, щербатый… Нет… расти без меня, милая».</w:t>
      </w:r>
    </w:p>
    <w:p>
      <w:pPr>
        <w:pStyle w:val="Style15"/>
        <w:rPr>
          <w:color w:val="000000"/>
          <w:sz w:val="22"/>
          <w:szCs w:val="22"/>
        </w:rPr>
      </w:pPr>
      <w:r>
        <w:rPr>
          <w:color w:val="000000"/>
          <w:sz w:val="22"/>
          <w:szCs w:val="22"/>
        </w:rPr>
        <w:t>Как-то перед восходом солнца к стану подъехал верховой. Пошутил с Дарьей, помог ей почистить картошку, а потом велел будить Давыдова. Это был новый секретарь райкома Нестеренко. Он проверил качество пахоты, потолковал о колхозных делах, в которых оказался весьма сведущ, и покритиковал председателя за упущения. Моряк и сам собирался на хутор: ему стало известно, что накануне вечером в Макара стреляли.</w:t>
      </w:r>
    </w:p>
    <w:p>
      <w:pPr>
        <w:pStyle w:val="Style15"/>
        <w:rPr>
          <w:color w:val="000000"/>
          <w:sz w:val="22"/>
          <w:szCs w:val="22"/>
        </w:rPr>
      </w:pPr>
      <w:r>
        <w:rPr>
          <w:color w:val="000000"/>
          <w:sz w:val="22"/>
          <w:szCs w:val="22"/>
        </w:rPr>
        <w:t>В Гремячьем Разметнов изложил подробности покушения: ночью Макар сидел у открытого окна со своим новоявленным приятелем шутником и балагуром дедом Щукарем, «по нему и урезали из винтовки». Утром по гильзе определили, что стрелял человек невоевавший: солдат с тридцати шагов не промахнется. Да и убегал стрелок так, что конному не догнать. Выстрел не причинил партийному секретарю никаких увечий, но у него открылся страшный насморк, слышный на весь хутор.</w:t>
      </w:r>
    </w:p>
    <w:p>
      <w:pPr>
        <w:pStyle w:val="Style15"/>
        <w:rPr/>
      </w:pPr>
      <w:r>
        <w:rPr>
          <w:color w:val="000000"/>
          <w:sz w:val="22"/>
          <w:szCs w:val="22"/>
        </w:rPr>
        <w:t>Давыдов отправился на кузню осматривать отремонтированный к севу инвентарь. Кузнец, Ипполит Шалый, в беседе предупредил председателя, чтоб бросал Лукерью, иначе тоже получит пулю в лоб. Лушка-то не с ним одним узлы вяжет. И без того непонятно, почему Тимошка Рваный (а именно он оказался незадачливым стрелком) стрелял в Макара, а не в Давыдова.</w:t>
      </w:r>
    </w:p>
    <w:p>
      <w:pPr>
        <w:pStyle w:val="Style15"/>
        <w:rPr>
          <w:color w:val="000000"/>
          <w:sz w:val="22"/>
          <w:szCs w:val="22"/>
        </w:rPr>
      </w:pPr>
      <w:r>
        <w:rPr>
          <w:color w:val="000000"/>
          <w:sz w:val="22"/>
          <w:szCs w:val="22"/>
        </w:rPr>
        <w:t>Вечером Давыдов рассказал о разговоре Макару и Разметнову, предложил сообщить в ГПУ. Макар решительно воспротивился: стоит гэпэушнику появиться на хуторе, Тимофей тут же исчезнет. Макари середняки, и даже кое-кто из бедноты. Никита Хопров, например, которого шантажировали тем, что он какое-то время был в карательном отряде белых. Но на предложение Островного участвовать в вооруженном восстании Хопров ответил отказом. Лучше он сам на себя донесет. Да кстати, кто это живет у Лукича в мякиннике — не тот ли «ваше благородие», который и подбивает на мятеж? Той же ночью Хопрова и его жену убили. Участвовали в этом Островнов, Половцев и сын раскулаченного, первый деревенский красавец и гармонист Тимофей Рваный. Следователю из района не удалось заполучить нити, ведущие к раскрытию убийства.</w:t>
      </w:r>
    </w:p>
    <w:p>
      <w:pPr>
        <w:pStyle w:val="Style15"/>
        <w:rPr>
          <w:color w:val="000000"/>
          <w:sz w:val="22"/>
          <w:szCs w:val="22"/>
        </w:rPr>
      </w:pPr>
      <w:r>
        <w:rPr>
          <w:color w:val="000000"/>
          <w:sz w:val="22"/>
          <w:szCs w:val="22"/>
        </w:rPr>
        <w:t>Неделю спустя общее собрание колхозников утвердило председателем колхоза приезжего Давыдова, а завхозом — Островного. Коллективизация в Гремячьем шла трудно: вначале подчистую резали скот, чтоб не обобществлять его, затем укрывали от сдачи семенное зерно.</w:t>
      </w:r>
    </w:p>
    <w:p>
      <w:pPr>
        <w:pStyle w:val="Style15"/>
        <w:rPr>
          <w:color w:val="000000"/>
          <w:sz w:val="22"/>
          <w:szCs w:val="22"/>
        </w:rPr>
      </w:pPr>
      <w:r>
        <w:rPr>
          <w:color w:val="000000"/>
          <w:sz w:val="22"/>
          <w:szCs w:val="22"/>
        </w:rPr>
        <w:t>Партсекретарь Нагульнов развелся с Лукерьей из-за того, что прилюдно голосила по высылаемому Тимофею Рваному, своему возлюбленному. А вскоре известная своей ветреностью Лушка встретила Давыдова и сказала ему: «Вы посмотрите на меня, товарищ Давыдов… я женщина красивая, на любовь дюже гожая…»</w:t>
      </w:r>
    </w:p>
    <w:p>
      <w:pPr>
        <w:pStyle w:val="Style15"/>
        <w:rPr>
          <w:color w:val="000000"/>
          <w:sz w:val="22"/>
          <w:szCs w:val="22"/>
        </w:rPr>
      </w:pPr>
      <w:r>
        <w:rPr>
          <w:color w:val="000000"/>
          <w:sz w:val="22"/>
          <w:szCs w:val="22"/>
        </w:rPr>
        <w:t>Половцев и Яков Лукич сообщили единомышленникам с соседнего хутора, что восстание назначено на послезавтра. Но те, оказывается, изменили намерения, прочитав статью Сталина «Головокружение от успехов». Думали, что дуриком всех загонять в колхоз — приказ центра. А Сталин заявил, что «можно сидеть и в своей единоличности». Так что с местным начальством, жестко гнувшим на коллективизацию, они поладят, «а завернуть противу всей советской власти» не гоже. «Дураки, Богом прокляты!.. — кипел Половцев. — Они не понимают, что эта статья — гнусный обман, маневр!» А в Гремячьем за неделю после появления статьи было подано около ста заявлений о выходе из колхоза. В том числе и от вдовой Марины Поярковой, «любушки» предсельсовета Андрея Разметнова. А полчаса спустя Марина, самолично впрягшись в оглобли своей повозки, легко увезла борону и запашник со двора бригады.</w:t>
      </w:r>
    </w:p>
    <w:p>
      <w:pPr>
        <w:pStyle w:val="Style15"/>
        <w:rPr>
          <w:color w:val="000000"/>
          <w:sz w:val="22"/>
          <w:szCs w:val="22"/>
        </w:rPr>
      </w:pPr>
      <w:r>
        <w:rPr>
          <w:color w:val="000000"/>
          <w:sz w:val="22"/>
          <w:szCs w:val="22"/>
        </w:rPr>
        <w:t>Отношения народа и власти снова обострились. А тут ещё приехали подводы из хутора Ярского и прошел слух, что за семенным зерном. И в Гремячьем вспыхнул бунт: избили Давыдова, сшибли замки с амбаров и стали самочинно разбирать зерно. После подавления бунта Давыдов пообещал ко «временно заблужденным» административных мер не применять.</w:t>
      </w:r>
    </w:p>
    <w:p>
      <w:pPr>
        <w:pStyle w:val="Style15"/>
        <w:rPr>
          <w:color w:val="000000"/>
          <w:sz w:val="22"/>
          <w:szCs w:val="22"/>
        </w:rPr>
      </w:pPr>
      <w:r>
        <w:rPr>
          <w:color w:val="000000"/>
          <w:sz w:val="22"/>
          <w:szCs w:val="22"/>
        </w:rPr>
        <w:t>К 15 мая колхоз в Гремячьем посевной план выполнил. А к Давыдову стала захаживать Лушка: газетки брала да интересовалась, не соскучился ли по ней председатель. Сопротивление бывшего флотского было недолгим, и скоро об их связи узнала вся станица.</w:t>
      </w:r>
    </w:p>
    <w:p>
      <w:pPr>
        <w:pStyle w:val="Style15"/>
        <w:rPr>
          <w:color w:val="000000"/>
          <w:sz w:val="22"/>
          <w:szCs w:val="22"/>
        </w:rPr>
      </w:pPr>
      <w:r>
        <w:rPr>
          <w:color w:val="000000"/>
          <w:sz w:val="22"/>
          <w:szCs w:val="22"/>
        </w:rPr>
        <w:t>Островнов встретил в лесу сбежавшего из ссылки Тимофея Рваного. Тот велел передать Лукерье, что ждет харчей. А дома Лукича ждала неприятность несравненно более горшая: вернулся Половцев и вместе со своим товарищем Лятьевским поселился у Островнова на тайное жительство.</w:t>
      </w:r>
    </w:p>
    <w:p>
      <w:pPr>
        <w:pStyle w:val="Style15"/>
        <w:rPr>
          <w:color w:val="000000"/>
          <w:sz w:val="22"/>
          <w:szCs w:val="22"/>
        </w:rPr>
      </w:pPr>
      <w:r>
        <w:rPr>
          <w:color w:val="000000"/>
          <w:sz w:val="22"/>
          <w:szCs w:val="22"/>
        </w:rPr>
        <w:t>Давыдов, мучаясь тем, что отношения с Лушкой подрывают его авторитет, предложил ей пожениться. Неожиданно это привело к жестокой ссоре. В разлуке председатель затосковал, поручил дела Раз-метнову, а сам отъехал во вторую бригаду подсоблять поднимать пары. В бригаде постоянно зубоскалили по поводу непомерной толщины стряпухи Дарьи. С приездом Давыдова появилась ещё тема для грубоватых шуток — влюбленность в него юной Вари Харламовой. Сам же он, глядя в её полыхающее румянцем лицо, думал: «Ведь я вдвое старше тебя, израненный, некрасивый, щербатый… Нет… расти без меня, милая».</w:t>
      </w:r>
    </w:p>
    <w:p>
      <w:pPr>
        <w:pStyle w:val="Style15"/>
        <w:rPr>
          <w:color w:val="000000"/>
          <w:sz w:val="22"/>
          <w:szCs w:val="22"/>
        </w:rPr>
      </w:pPr>
      <w:r>
        <w:rPr>
          <w:color w:val="000000"/>
          <w:sz w:val="22"/>
          <w:szCs w:val="22"/>
        </w:rPr>
        <w:t>Как-то перед восходом солнца к стану подъехал верховой. Пошутил с Дарьей, помог ей почистить картошку, а потом велел будить Давыдова. Это был новый секретарь райкома Нестеренко. Он проверил качество пахоты, потолковал о колхозных делах, в которых оказался весьма сведущ, и покритиковал председателя за упущения. Моряк и сам собирался на хутор: ему стало известно, что накануне вечером в Макара стреляли.</w:t>
      </w:r>
    </w:p>
    <w:p>
      <w:pPr>
        <w:pStyle w:val="Style15"/>
        <w:rPr>
          <w:color w:val="000000"/>
          <w:sz w:val="22"/>
          <w:szCs w:val="22"/>
        </w:rPr>
      </w:pPr>
      <w:r>
        <w:rPr>
          <w:color w:val="000000"/>
          <w:sz w:val="22"/>
          <w:szCs w:val="22"/>
        </w:rPr>
        <w:t>В Гремячьем Разметнов изложил подробности покушения: ночью Макар сидел у открытого окна со своим новоявленным приятелем шутником и балагуром дедом Щукарем, «по нему и урезали из винтовки». Утром по гильзе определили, что стрелял человек невоевавший: солдат с тридцати шагов не промахнется. Да и убегал стрелок так, что конному не догнать. Выстрел не причинил партийному секретарю никаких увечий, но у него открылся страшный насморк, слышный на весь хутор.</w:t>
      </w:r>
    </w:p>
    <w:p>
      <w:pPr>
        <w:pStyle w:val="Style15"/>
        <w:rPr>
          <w:color w:val="000000"/>
          <w:sz w:val="22"/>
          <w:szCs w:val="22"/>
        </w:rPr>
      </w:pPr>
      <w:r>
        <w:rPr>
          <w:color w:val="000000"/>
          <w:sz w:val="22"/>
          <w:szCs w:val="22"/>
        </w:rPr>
        <w:t>Давыдов отправился на кузню осматривать отремонтированный к севу инвентарь. Кузнец, Ипполит Шалый, в беседе предупредил председателя, чтоб бросал Лукерью, иначе тоже получит пулю в лоб. Лушка-то не с ним одним узлы вяжет. И без того непонятно, почему Тимошка Рваный (а именно он оказался незадачливым стрелком) стрелял в Макара, а не в Давыдова.</w:t>
      </w:r>
    </w:p>
    <w:p>
      <w:pPr>
        <w:pStyle w:val="Style15"/>
        <w:rPr>
          <w:color w:val="000000"/>
          <w:sz w:val="22"/>
          <w:szCs w:val="22"/>
        </w:rPr>
      </w:pPr>
      <w:r>
        <w:rPr>
          <w:color w:val="000000"/>
          <w:sz w:val="22"/>
          <w:szCs w:val="22"/>
        </w:rPr>
        <w:t>Вечером Давыдов рассказал о разговоре Макару и Разметнову, предложил сообщить в ГПУ. Макар решительно воспротивился: стоит гэпэушнику появиться на хуторе, Тимофей тут же исчезнет. Макар самолично устроил засаду у дома своей «предбывшей» жены (Лушку на это время посадили под замок) и на третьи сутки убил появившегося Тимофея с первого выстрела. Лукерье дал возможность попрощаться с убитым и отпустил.</w:t>
      </w:r>
    </w:p>
    <w:p>
      <w:pPr>
        <w:pStyle w:val="Style15"/>
        <w:rPr>
          <w:color w:val="000000"/>
          <w:sz w:val="22"/>
          <w:szCs w:val="22"/>
        </w:rPr>
      </w:pPr>
      <w:r>
        <w:rPr>
          <w:color w:val="000000"/>
          <w:sz w:val="22"/>
          <w:szCs w:val="22"/>
        </w:rPr>
        <w:t>В Гремячьем тем временем появились новые люди: два ражих заготовителя скота. Но Разметнов задержал их, заметив, что и ручки у приезжих белые, и лица не деревенские. Тут «заготовители» предъявили документы сотрудников краевого управления ОГПУ и рассказали, что ищут опасного врага, есаула белой армии Половцева, и профессиональное чутье подсказывает им, что он прячется в Гремячьем.</w:t>
      </w:r>
    </w:p>
    <w:p>
      <w:pPr>
        <w:pStyle w:val="Style15"/>
        <w:rPr>
          <w:color w:val="000000"/>
          <w:sz w:val="22"/>
          <w:szCs w:val="22"/>
        </w:rPr>
      </w:pPr>
      <w:r>
        <w:rPr>
          <w:color w:val="000000"/>
          <w:sz w:val="22"/>
          <w:szCs w:val="22"/>
        </w:rPr>
        <w:t>После очередного партсобрания Давыдова подкараулила Варя, чтоб сказать: мать хочет выдать её замуж, сама же она любит его, дурака слепого. Давыдов после бессонных раздумий решил осенью на ней жениться. А пока отправил учиться на агронома.</w:t>
      </w:r>
    </w:p>
    <w:p>
      <w:pPr>
        <w:pStyle w:val="Style15"/>
        <w:rPr>
          <w:color w:val="000000"/>
          <w:sz w:val="22"/>
          <w:szCs w:val="22"/>
        </w:rPr>
      </w:pPr>
      <w:r>
        <w:rPr>
          <w:color w:val="000000"/>
          <w:sz w:val="22"/>
          <w:szCs w:val="22"/>
        </w:rPr>
        <w:t>Через два дня на дороге были убиты два заготовителя. Разметнов, Нагульнов и Давыдов сразу же установили наблюдение за домами тех, у кого покупали скот. Слежка вывела на дом Островного. План захвата предложил Макар: они с Давыдовым врываются в дверь, а Андрей заляжет во дворе под окном. Двери им после недолгих переговоров открыл сам хозяин. Макар ударом ноги вышиб запертую на задвижку дверь, но выстрелить не успел. Возле порога полыхнул взрыв ручной гранаты, а следом загремел пулемет. Нагульнов, изуродованный осколками, погиб мгновенно, а Давыдов, попавший под пулеметную очередь, умер на следующую ночь.</w:t>
      </w:r>
    </w:p>
    <w:p>
      <w:pPr>
        <w:pStyle w:val="Style15"/>
        <w:rPr>
          <w:color w:val="000000"/>
          <w:sz w:val="22"/>
          <w:szCs w:val="22"/>
        </w:rPr>
      </w:pPr>
      <w:r>
        <w:rPr>
          <w:color w:val="000000"/>
          <w:sz w:val="22"/>
          <w:szCs w:val="22"/>
        </w:rPr>
        <w:t>…</w:t>
      </w:r>
      <w:r>
        <w:rPr>
          <w:color w:val="000000"/>
          <w:sz w:val="22"/>
          <w:szCs w:val="22"/>
        </w:rPr>
        <w:t>Вот и отпели донские соловьи Давыдову и Нагульнову, отшептала им поспевающая пшеница, отзвенела по камням безымянная речка…</w:t>
      </w:r>
    </w:p>
    <w:p>
      <w:pPr>
        <w:pStyle w:val="Style15"/>
        <w:rPr>
          <w:color w:val="000000"/>
          <w:sz w:val="22"/>
          <w:szCs w:val="22"/>
        </w:rPr>
      </w:pPr>
      <w:r>
        <w:rPr>
          <w:color w:val="000000"/>
          <w:sz w:val="22"/>
          <w:szCs w:val="22"/>
        </w:rPr>
        <w:t>В убитом Разметновым человеке сотрудники ОГПУ опознали Лятьевского. Половцева взяли через три недели недалеко от Ташкента. После этого по краю широкой волной прокатились аресты. Всего было обезврежено более шестисот участников заговор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3:00Z</dcterms:created>
  <dc:creator>Evgeny Vasiliev</dc:creator>
  <dc:description/>
  <cp:keywords/>
  <dc:language>en-US</dc:language>
  <cp:lastModifiedBy>Evgeny Vasiliev</cp:lastModifiedBy>
  <dcterms:modified xsi:type="dcterms:W3CDTF">2006-08-11T19:33:00Z</dcterms:modified>
  <cp:revision>1</cp:revision>
  <dc:subject/>
  <dc:title>Поднятая целина</dc:title>
</cp:coreProperties>
</file>