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ена мудрец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герой повествования, от чьего имени ведется рассказ, приезжает на морской курорт с намерением остаться там надолго и сполна насладиться желанным покоем. Только что он получил докторскую степень, а барышня, за которой он ухаживал, вышла замуж за другого. Он чувствует, что целая глава его жизни остается позади, и это придает ему уверенности и спокойствия. Но вдруг неожиданная встреча ломает его план отдохнуть от забот и треволнений. Во время прогулки он видит молодую женщину с маленьким сыном и узнает её. Это Фридерика, исчезнувшая из его жизни семь лет назад. Они вспоминают друг друга, но тон их приветственной беседы натянут: Фридерика явно стремится избежать дальнейшего общения с ним. А герой теряет голову. Встреча всколыхнула в нем запретные воспоминания о тех днях его юности, которые он провел в доме своего профессора, мужа Фридерики. Он снова чувствует себя влюбленным в женщину, которая так долго, до самого дня его отъезда из дома про фессора, относилась к юноше с материнской нежностью, не более. Но в день, когда он уезжал, она вбежала к нему в комнату, покрыла юношу поцелуями, упав к его ногам. В этот момент за её спиной приоткрылась дверь, и остолбеневший от ужаса юноша увидел лицо профессора. Дверь тотчас закрылась. Фридерика вскочила, в панике вывела его из дома и приказала немедленно бежать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емь лет затем он не получал от нее никаких вестей, и вот, повстречавшись случайно на курорте, они не решаются заговорить о том эпизоде. Они устраивают парусную прогулку на остров, и там между ними происходит объяснение. Фридерика признается, что любила его все эти годы, и упрекает героя за многолетнее молчание, когда они с мужем так ждали от него известий. Герой в недоумении: после эпизода в комнате его долго мучил страх перед все видевшим мужем Фридерики; как же она не понимает, что он не мог писать им, и столь легко упрекает его. Фридерика допытывается, понял ли он, что заставило её отослать его тогда так внезапно, и герой начинает догадываться, в чем дело. Фридерика продолжает тем временем: ей показалось, что она слышала шаги за дверью, но там никого не было, и муж вернулся через много часов после бегства героя. Пока она рассказывает, он чувствует, как что-то холодеет у него в груди. Вместо возлюбленной герой видит рядом с собой чужую женщину. Герой думает о профессоре, о том, что Фридерика не знает и никогда не знала, что муж видел её у его ног. Он неслышно ушел тогда и вернулся лишь спустя несколько часов. Все эти годы профессор прожил рядом с нею, не выдав себя ни единым словом. Герой с ужасом сознает, что муж ей все простил и она влачит до сих пор безмолвное бремя его прощения. Она вдруг перестает быть для него просто желанной женщиной, на её месте он видит призрак, окруженный непроницаемой оболочкой глубокого прощения. И он считает себя не вправе открыть Фридерике глаза, снять с нее этот ужас. Фридерика не подозревает, что творится с героем, и продолжает радостно щебетать о свой любви, а затем назначает ему свидание на вечер. Потрясенное молчание героя она принимает за выражение счастья, он же не силах взглянуть ей в лицо. В тот же вечер он уезжает и в поезде пытается представить, как она ждет его на взморье, но ему видится не живая женщина, а только бесплотная те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2:00Z</dcterms:created>
  <dc:creator>Evgeny Vasiliev</dc:creator>
  <dc:description/>
  <cp:keywords/>
  <dc:language>en-US</dc:language>
  <cp:lastModifiedBy>Evgeny Vasiliev</cp:lastModifiedBy>
  <dcterms:modified xsi:type="dcterms:W3CDTF">2006-08-11T19:32:00Z</dcterms:modified>
  <cp:revision>1</cp:revision>
  <dc:subject/>
  <dc:title>Жена мудреца</dc:title>
</cp:coreProperties>
</file>