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Человек из ресторан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прошествии времени Яков Софроныч понял: все началось с самоубийства Кривого, их жильца. Перед тем он рассорился со Скороходовым и обещал донести, что Колюшка с Кириллом Северьянычем про политику спорят. Он же, Кривой, в сыскном отделении служит. А удавился-то он оттого, что выгнали его отовсюду и жить ему стало не на что. Как раз после этого Колюшкин директор вызвал к себе Якова Софроныча, и Наташа с офицером встречаться стала, и квартиру сменить пришлось, и новые жильцы появились, от которых Колина жизнь пошла прах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училище требовали, чтобы сын (он и вправду резок, даже с отцом) извинился перед преподавателем. Только Колюшка стоял на своем: тот первым унизил его и с первого класса издевался, оборвышем звал и не Скороходовым, а Скомороховым. Одним словом, исключили за полгода до окончания. На беду, еще подружился с жильцами. Бедные, молодые, живут как муж с женой, а не венчаны. Вдруг исчезли. Явилась полиция, сделали обыск и Колю забрали — до выяснения обстоятельств забрали, — а потом высла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радовала и Наталья. Зачастила на каток, стала еще более дерзкой, приходила поздно. Черепахин, влюбленный в нее жилец, предупредил, что за ней ухаживает офицер. Дома стоял крик и рекой лились оскорбления. Дочь заговорила о самостоятельной жизни. Вот скоро выпускные экзамены, и она будет жить отдельно. Ее берут в приличный универмаг кассиршей на сорок рублей. Так и произошло. Только жила она теперь, невенчанная, с человеком, обещавшим жениться, но лишь когда умрет его бабушка, завещавшая миллион. Конечно, не женился, требовал избавиться от беременности, совершил растрату и подсылал Наташу просить денег у отца. А тут как раз директор г-н Штосе оповестил об увольнении Скороходова. В ресторане им очень довольны, и работает он уже двадцать лет, все умеет и знает до тонкости, но… арест сына, а у них правило… Вынуждены уволить. Тем более сын-то к этому времени бежал из ссылки. Это была правда. Яков Софроныч уже виделся с Колюшкой. Был — не как раньше, а ласков и добр с ним. Мамаше передал письмо и снова скрыл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уша, как прочитала весточку от сына, плакать начала, а потом за сердце схватилась и умерла. Остался Яков Софроныч один. Тут, правда, Наталья, не послушав сожителя, дочку Юленьку родила и отдала отцу. Он уже работал приходящим официантом, тоскуя по белым залам, зеркалам и солидной публике.</w:t>
      </w:r>
    </w:p>
    <w:p>
      <w:pPr>
        <w:pStyle w:val="Style15"/>
        <w:rPr/>
      </w:pPr>
      <w:r>
        <w:rPr>
          <w:color w:val="000000"/>
          <w:sz w:val="22"/>
          <w:szCs w:val="22"/>
        </w:rPr>
        <w:t>Конечно, на прежнем месте бывали обиды, предостаточно было безобразий и несправедливостей, было, однако, и своего рода искусство, доведенное до совершенства, и Яков Софроныч этим искусством владел вполне. Пришлось научиться держать язык за зубами. Почтенные отцы семейств просаживали здесь с девицами тысячи; уважаемые старцы приводили в кабинет пятнадцатилетних; тайком подрабатывали мужние жены из хороших фамилий. Самое страшное воспоминание оставили кабинеты, обитые плюшем. Можно сколько угодно кричать и звать на помощь — никто не услышит. Прав все же был Колюшка. Какое в нашем деле благородство жизни?! На что уж Карп, приставленный к этим комнатам человек, — так и тот раз не вытерпел и постучал в дверь: так одна кричала и билас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то вот еще играл при ресторане дамский оркестр, состоявший из строгих барышень, окончивших консерваторию. Была там красавица, тоненькая и легкая, как девочка, и глаза — большие и печальные. И вот стал заглядываться на нее коммерции советник Карасев, чье состояние невозможно было прожить, потому что каждую минуту оно прибывало на пять рублей. Посидит он в ресторане три часа — вот и тысяча. Но барышня даже не глядит, и букет из роз в сотни рублей не приняла, и на шикарный ужин, заказанный для всего оркестра Карасевым, не осталась. Якову Софронычу на утро наряжено было отнести букет ей на квартиру. Букет приняла старушка. Потом вышла сама тоненькая и захлопнула дверь: «Ответа не будет». Много времени прошло, но в ресторане все-таки сыграли свадьбу господина Карасева. Тоненькая от него с другим миллионером за границу укатила из-за того, что господин Карасев все от брака с ней отказывался. Так нагнал он их на экстренном поезде и силой привез. Колю все-таки нашли и арестовали. В письме писал: «Прощайте, папаша, и простите за все, что причинил». Но перед самым судом двенадцать арестантов убежали, и Коля с ними, а спасся чудом. Спасался от погони и оказался в тупике. Бросился в лавочку: «Спасите и не выдавайте». Старик лавочник отвел его в подвал. Яков Софроныч ездил к этому человеку. Благодарил, но тот в ответ только и сказал, что без Господа не проживешь, а верно сказал, будто глаза ему на мир откры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месяц пришел неизвестный и передал, что Колюшка в безопасности. После этого стало все понемножку налаживаться. Лето Яков Софроныч проработал в летнем саду, управлял кухней и буфетом у Игнатия Елисеича, из того же ресторана, где он когда-то работал. Тот очень был доволен и пообещал похлопотать. А тут еще профсоюз (с ним директору пришлось теперь считаться) потребовал восстановить незаконно уволенно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вот Яков Софроныч снова в том же ресторане за привычным делом. Только детей нет рядом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32:00Z</dcterms:created>
  <dc:creator>Evgeny Vasiliev</dc:creator>
  <dc:description/>
  <cp:keywords/>
  <dc:language>en-US</dc:language>
  <cp:lastModifiedBy>Evgeny Vasiliev</cp:lastModifiedBy>
  <dcterms:modified xsi:type="dcterms:W3CDTF">2006-08-11T19:32:00Z</dcterms:modified>
  <cp:revision>1</cp:revision>
  <dc:subject/>
  <dc:title>Человек из ресторана</dc:title>
</cp:coreProperties>
</file>