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Zoo, или Письма не о любви, или Третья Элоиз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егально эмигрировав из Советской России в 1922 г., автор прибыл в Берлин. Здесь он встретил многих русских писателей, которые, как и большинство русских эмигрантов, жили в районе станции метро Zoo. Zoo — это зоологический сад, и поэтому, решив представить русскую литературно-художественную эмиграцию, пребывающую в Берлине среди равнодушных и занятых собой немцев, автор стал описывать этих русских как представителей некой экзотической фауны, совершенно не приспособленных к нормальной европейской жизни. И потому им место в зоологическом саду. С особой уверенностью автор относил это к себе. Как большинство русских, прошедших через две войны и две революции, он даже есть не умел по-европейски — слишком наклонялся к тарелке. Брюки тоже были не такие, как надо, — без необходимой заглаженной складки. И еще у русских более тяжелая походка, чем у среднего европейца. Начав работать над этой книгой, автор вскоре обнаружил две важные для себя веши. Первое: оказывается, он влюблен в красивую и умную женщину по имени Аля. Второе: жить за границей он не может, так как от этой жизни он портится, приобретая привычки заурядного европейца. Он должен вернуться в Россию, где остались друзья и где, как он чувствует, нужен он сам, его книги, его идеи (идеи его все связаны с теорией прозы). Тогда эта книга устроилась следующим образом: письма от автора к Але и письма от Али к автору, написанные им самим. Аля запрещает писать о любви. Он пишет о литературе, о русских писателях в изгнании, о невозможности жить в Берлине, о многом другом. Получается интересн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усский писатель Алексей Михайлович Ремизов изобрел Великий обезьяний орден по типу масонской ложи. Жил он в Берлине примерно так, как жил бы здесь обезьяний царь Асы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писатель Андрей Белый, с которым автор не раз по ошибке менялся кашне, эффектом своих выступлений нисколько не уступал настоящему шам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художник Иван Пуни в Берлине много работал. В России он тоже был очень занят работой и не сразу заметил револю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художник Марк Шагал не принадлежит культурному миру, а просто как рисовал лучше всех у себя в Витебске, так и рисует лучше всех в Европ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писатель Илья Эренбург курит постоянно трубку, но хороший ли он писатель, так до сих пор и не извест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филолог Роман Якобсон отличается тем, что носит узкие брюки, имеет рыжие волосы и может жить в Европ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филолог Петр Богатырев, напротив, жить в Европе не может и, чтобы хоть как-то уцелеть, должен поселиться в концентрационном лагере для русских казаков, ожидающих возвращения в Россию. Для русских в Берлине издается несколько газет, а для обезьяны в зоологическом саду ни одной, а ведь она тоже скучает по родине. В конце концов автор мог бы взять это на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исав двадцать два письма (восемнадцать Але и четыре от Али), автор понимает, что его положение во всех отношениях безнадежно, адресует последнее, двадцать третье письмо во ВЦИК РСФСР и просит разрешить ему вернуться. При этом напоминает, что когда-то при взятии Эрзерума зарубили всех, кто сдался. И это теперь представляется неправильны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1:00Z</dcterms:created>
  <dc:creator>Evgeny Vasiliev</dc:creator>
  <dc:description/>
  <cp:keywords/>
  <dc:language>en-US</dc:language>
  <cp:lastModifiedBy>Evgeny Vasiliev</cp:lastModifiedBy>
  <dcterms:modified xsi:type="dcterms:W3CDTF">2006-08-11T19:31:00Z</dcterms:modified>
  <cp:revision>1</cp:revision>
  <dc:subject/>
  <dc:title>Zoo, или Письма не о любви, или Третья Элоиза</dc:title>
</cp:coreProperties>
</file>