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Вильгельм Телль </w:t>
      </w:r>
    </w:p>
    <w:p>
      <w:pPr>
        <w:pStyle w:val="Heading3"/>
        <w:ind w:firstLine="720"/>
        <w:jc w:val="both"/>
        <w:rPr>
          <w:lang w:val="uk-UA"/>
        </w:rPr>
      </w:pPr>
      <w:r>
        <w:rPr/>
        <w:t>(Wilhelm Teil)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uk-UA"/>
        </w:rPr>
      </w:pPr>
      <w:r>
        <w:rPr/>
        <w:t xml:space="preserve"> </w:t>
      </w:r>
      <w:r>
        <w:rPr/>
        <w:t xml:space="preserve">- </w:t>
      </w:r>
      <w:r>
        <w:rPr>
          <w:i/>
          <w:iCs/>
          <w:szCs w:val="23"/>
        </w:rPr>
        <w:t>Драма (1804, незаконч.)</w:t>
      </w:r>
    </w:p>
    <w:p>
      <w:pPr>
        <w:pStyle w:val="Normal"/>
        <w:rPr>
          <w:i/>
          <w:i/>
          <w:iCs/>
          <w:szCs w:val="23"/>
          <w:lang w:val="uk-UA" w:eastAsia="en-US"/>
        </w:rPr>
      </w:pPr>
      <w:r>
        <w:rPr>
          <w:i/>
          <w:iCs/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ьесы происходит в трех «лесных кантонах» — Швиц, Ури и Унтервальден, которые, объединившись в 1291 г., составили основу Швейцарского Союза в борьбе против австрийского владычества Габс</w:t>
        <w:softHyphen/>
        <w:t>бург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яжело приходится простым людям, страдающим от самоуправст</w:t>
        <w:softHyphen/>
        <w:t>ва наместников австрийского императора — фохтов. У поселянина из Унтервальдена, Баумгартена, комендант крепости чуть не обесчестил жену. Баумгзртен убил его, и ему пришлось бежать от солдат ландсфохта. В бурю с риском для жизни ему помогает переправиться через озеро смельчак Вильгельм Телль. Тем самым он избегает преследова</w:t>
        <w:softHyphen/>
        <w:t>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кантоне Швиц горюет крестьянин Вернер Штауффахер. Ему уг</w:t>
        <w:softHyphen/>
        <w:t>рожает наместник края. Он обещает лишить его жилья и хозяйства только за то, что ему не понравилось, в каком достатке тот живет. Жена Вернера советует ему отправиться в Ури, там тоже найдутся люди, недовольные властью фохтов-чужеземцев. Хоть она и женщина, но понимает, что в борьбе против общего врага надо объединять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уважаемого человека в Ури Вернера Фюрста скрывается от фохта Ланденберга Арнольд Мельхталь из Унтервальдена. У него по приказу наместника хотели отобрать пару волов, сопротивляясь, он перебил автрийскому солдату палец и вынужден был, как преступ</w:t>
        <w:softHyphen/>
        <w:t>ник, бежать из родного дома. Тогда его отцу за провинность сына выкололи глаза, все отняли, дали посох и пустили скитаться под окна</w:t>
        <w:softHyphen/>
        <w:t>ми люд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 терпение народа кончилось. В доме Вернера Фюрста договари</w:t>
        <w:softHyphen/>
        <w:t>ваются Мельхталь, Штауффахер и сам хозяин о начале совместных действий. Каждый из них отправится к своим поселянам и обсудит с ними положение дел, а потом по десять надежных мужей от каждого кантона соберутся для выработки совместного решения в горах, на поляне Рютли, где сходятся границы трех кантон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 поддерживает власть ландсфохтов и владетельный барон здеш</w:t>
        <w:softHyphen/>
        <w:t>них мест Аттингаузен. Он отговаривает своего племянника Руденца поступать на австрийскую службу. Старый барон догадывается, что является истинной причиной, побудившей племянника принять такое постыдное решение, — это любовь к богатой австрийской наследни</w:t>
        <w:softHyphen/>
        <w:t>це Берте фон Брунек, но это не является серьезной причиной для мужчины, чтобы изменить своей родине. Смущенный прозорливос</w:t>
        <w:softHyphen/>
        <w:t>тью дяди Руденц не находит ответа, но все же покидает замок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поляне Рютли собираются поселяне Швица, Унтервальдена и Ури. Они заключают союз. Все понимают, что мирными средствами им не договориться с австрийскими наместниками, поэтому необхо</w:t>
        <w:softHyphen/>
        <w:t>димо разработать точный план военных действий. Сначала надо за</w:t>
        <w:softHyphen/>
        <w:t>хватить замки Росберг и Сарнен. В Сарнен легко будет проникнуть в Рождество, когда по традиции фохту принято от поселян дарить по</w:t>
        <w:softHyphen/>
        <w:t>дарки. В крепость Росберг укажет дорогу Мельхталь. Там у него зна</w:t>
        <w:softHyphen/>
        <w:t>комая служанка. Когда два замка будут захвачены, огни появятся на вершинах гор — это послужит сигналом для выступления народного ополчения. Увидев, что народ вооружен, фохты вынуждены будут по</w:t>
        <w:softHyphen/>
        <w:t>кинуть Швейцарию. Крестьяне дают клятву верности в борьбе за сво</w:t>
        <w:softHyphen/>
        <w:t>боду и расходя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ильгельм Телль, дом которого находится в горах, по-прежнему в стороне от основных событий, происходящих в деревнях. Он занима</w:t>
        <w:softHyphen/>
        <w:t xml:space="preserve">ется домашними делами. Починив ворота, он собирается вместе </w:t>
      </w:r>
      <w:r>
        <w:rPr>
          <w:i/>
          <w:iCs/>
          <w:color w:val="800080"/>
          <w:szCs w:val="25"/>
          <w:lang w:val="ru-RU"/>
        </w:rPr>
        <w:t xml:space="preserve">с </w:t>
      </w:r>
      <w:r>
        <w:rPr>
          <w:sz w:val="20"/>
          <w:szCs w:val="25"/>
          <w:lang w:val="ru-RU"/>
        </w:rPr>
        <w:t>одним из сыновей к тестю, Вальтеру Фюрсту, в Альторф. Не нравится это его жене Гедвиге. Там Геслер, наместник императора, а он их не любит. К тому же Телль недавно повстречал Геслера случайно одного на охоте и стал свидетелем того, как тот его испугался, «позора тот вовек не позабудет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орога Телля приводит его на площадь в Альторф, где стоит шляпа на шесте, которой по приказу ландсфохта Геслера все прохо</w:t>
        <w:softHyphen/>
        <w:t>дящие должны кланяться. Не замечая ее, альпийский стрелок с сыном проходят мимо, но солдаты, стоящие на страже, задерживают его и за то, что он не оказал честь шляпе, хотят отвести в тюрьму. Поселяне вступаются за Телля, но тут появляется Геслер со свитой. Узнав, в чем дело, он предлагает альпийскому стрелку сшибить стре</w:t>
        <w:softHyphen/>
        <w:t>лой с головы сына яблоко или ему и сыну грозит смерть. Поселяне и подошедший Вальтер Фюрст уговаривают Геслера изменить свое ре</w:t>
        <w:softHyphen/>
        <w:t>шение — ландсфохт непреклонен. Тогда сын Телля — Вальтер — сам становится, кладет яблоко себе на голову. Вильгельм Телль стреляет и сбивает яблоко. Все растроганы, но Геслер спрашивает у стрелка, зачем он вынул две стрелы перед тем, как прицелиться. Вильгельм чистосердечно признается, что если бы первый выстрел убил сына, то вторая стрела пронзила бы Геслера. Ландфохт приказывает арестовать Телл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лодке ландфохт вместе с солдатами отправляется через озеро, чтобы доставить Вильгельма Телля в кантон Кюснахт. Начинается буря, солдаты фохта бросают весла, тогда Геслер предлагает стрелку управлять лодкой. Его развязывают, он же подводит лодку поближе к берегу и выпрыгивает на камни. Теперь через горы Телль собирается идти в Кюснах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своем замке умирает барон Аттингаузен, вокруг него поселяне из трех горных кантонов. Они любят своего господина, он всегда был им надежной опорой. Старик же говорит, что покидает этот мир с печалью в сердце, потому что его крестьяне остаются «сиротами» без него, некому будет защитить их от иноземцев. Тогда простые люди открывают ему тайну, что они заключили союз трех кантонов на Рютли и будут вместе бороться против имперской тирании. Барон радуется, что его родина будет свободной, лишь равнодушие дворян к происходящему омрачает его, но он умирает с надеждой, что и рыца</w:t>
        <w:softHyphen/>
        <w:t>ри дадут присягу на верность Швейцарии. Вбегает племянник барона, Руденц, он опоздал к постели умирающего, но над телом покойного он клянется в верности своему народу. Руденц сообщает, что ему из</w:t>
        <w:softHyphen/>
        <w:t>вестно о решении, принятом на Рютли, но час выступления надо ус</w:t>
        <w:softHyphen/>
        <w:t>корить. Телль стал первой жертвой промедления, а у него похитили его невесту, Берту фон Брунек. Он обращается с просьбой к крестья</w:t>
        <w:softHyphen/>
        <w:t>нам помочь ему ее найти и освобод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лль в засаде на горной тропе, ведущей в Кюснахт, поджидает Геслера. Кроме него здесь еще крестьяне, которые надеются получить у фохта ответ на свои прошения. Появляется Геслер, женщина броса</w:t>
        <w:softHyphen/>
        <w:t>ется к нему, моля об освобождении мужа из тюрьмы, но тут стрела Телля настигает его, ландфохт умирает со словами: «Это выстрел Телля». Все радуются смерти тиран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вершинах гор зажигаются сигнальные огни, народ Ури воору</w:t>
        <w:softHyphen/>
        <w:t xml:space="preserve">жается и бросается рушить крепость Иго Ури в Альтдорфе — символ власти австрийских ландфохтов. На улице появляется Вальтер Фюрст и Мельхталь, который рассказывает, что ночью внезапной атакой </w:t>
      </w:r>
      <w:r>
        <w:rPr>
          <w:caps/>
          <w:sz w:val="20"/>
          <w:szCs w:val="25"/>
          <w:lang w:val="ru-RU"/>
        </w:rPr>
        <w:t>уль</w:t>
      </w:r>
      <w:r>
        <w:rPr>
          <w:sz w:val="20"/>
          <w:szCs w:val="25"/>
          <w:lang w:val="ru-RU"/>
        </w:rPr>
        <w:t>рих Руденц захватил замок Сарген. Он же со своим отрядом, как и было намечено, пробрался в Росберг, захватил его и поджег. Тут ока</w:t>
        <w:softHyphen/>
        <w:t>залось, что в одной из комнат замка находится Берта фон Брунек. Подоспевший Руденц бросился в огонь, и только он вынес свою не</w:t>
        <w:softHyphen/>
        <w:t>весту из замка, как стропила рухнули. Сам Мельхталь настиг своего обидчика Ланденберга, люди которого ослепили отца, он хотел убить ею, но отец умолил отпустить преступника. Сейчас он уже далеко от</w:t>
        <w:softHyphen/>
        <w:t>сюд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род празднует победу, шляпа на шесте становится символом свободы. Появляется гонец с грамотой вдовы императора Альбрехта, Елизаветы. Император убит, его убийцам удалось скрыться. Елизавета обращается с просьбой выдать преступников, главным из которых яв</w:t>
        <w:softHyphen/>
        <w:t>ляется родной племянник императора, швабский герцог Иоанн. Но никто не знает, где он.</w:t>
      </w:r>
    </w:p>
    <w:p>
      <w:pPr>
        <w:pStyle w:val="Normal"/>
        <w:ind w:firstLine="720"/>
        <w:jc w:val="both"/>
        <w:rPr/>
      </w:pPr>
      <w:r>
        <w:rPr>
          <w:sz w:val="20"/>
          <w:szCs w:val="25"/>
          <w:lang w:val="ru-RU"/>
        </w:rPr>
        <w:t>В доме Телля просит приюта странствующий монах. Узнав в</w:t>
      </w:r>
      <w:r>
        <w:rPr>
          <w:sz w:val="20"/>
          <w:lang w:val="ru-RU"/>
        </w:rPr>
        <w:t xml:space="preserve"> Телле стрелка, который убил императорского ландфохта, монах ски</w:t>
        <w:softHyphen/>
        <w:t>дывает рясу. Он племянник императора, это он убил императора Альбрехта. Но вопреки ожиданиям Иоанна, Вильгельм готов прогнать его из своего дома, потому что «корыстное убийство» за престол не может сравниться с «самозащитою отца». Однако добрый Телль не в силах оттолкнуть безутешного человека, а потому в ответ на все про</w:t>
        <w:softHyphen/>
        <w:t>сьбы Иоанна о помощи он указывает ему путь через горы в Италию, к папе римскому, который один может помочь преступнику найти путь к утешени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ьеса заканчивается народным праздником. Поселяне трех канто</w:t>
        <w:softHyphen/>
        <w:t>нов радуются свободе и благодарят Телля за избавление от ландфохта. Берта объявляет Руденцу о своем согласии выйти за него замуж, тот же по случаю всеобщего праздника дает свободу всем своим крепост</w:t>
        <w:softHyphen/>
        <w:t>ны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4:00Z</dcterms:created>
  <dc:creator>Evgeny Vasiliev</dc:creator>
  <dc:description/>
  <cp:keywords/>
  <dc:language>en-US</dc:language>
  <cp:lastModifiedBy>Evgeny Vasiliev</cp:lastModifiedBy>
  <dcterms:modified xsi:type="dcterms:W3CDTF">2006-08-17T10:14:00Z</dcterms:modified>
  <cp:revision>1</cp:revision>
  <dc:subject/>
  <dc:title>Вильгельм Телль </dc:title>
</cp:coreProperties>
</file>