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lang w:val="uk-UA"/>
        </w:rPr>
      </w:pPr>
      <w:r>
        <w:rPr/>
        <w:t xml:space="preserve">Мария Стюарт </w:t>
      </w:r>
    </w:p>
    <w:p>
      <w:pPr>
        <w:pStyle w:val="Heading3"/>
        <w:ind w:firstLine="720"/>
        <w:jc w:val="both"/>
        <w:rPr>
          <w:i/>
          <w:i/>
          <w:iCs/>
          <w:szCs w:val="24"/>
          <w:lang w:val="uk-UA"/>
        </w:rPr>
      </w:pPr>
      <w:r>
        <w:rPr/>
        <w:t xml:space="preserve">(Maria Stuart) - </w:t>
      </w:r>
      <w:r>
        <w:rPr>
          <w:i/>
          <w:iCs/>
          <w:szCs w:val="24"/>
        </w:rPr>
        <w:t>Трагедия (1801)</w:t>
      </w:r>
    </w:p>
    <w:p>
      <w:pPr>
        <w:pStyle w:val="Normal"/>
        <w:rPr>
          <w:i/>
          <w:i/>
          <w:iCs/>
          <w:szCs w:val="24"/>
          <w:lang w:val="uk-UA" w:eastAsia="en-US"/>
        </w:rPr>
      </w:pPr>
      <w:r>
        <w:rPr>
          <w:i/>
          <w:iCs/>
          <w:szCs w:val="24"/>
          <w:lang w:val="uk-UA" w:eastAsia="en-US"/>
        </w:rPr>
      </w:r>
    </w:p>
    <w:p>
      <w:pPr>
        <w:pStyle w:val="Normal"/>
        <w:ind w:firstLine="720"/>
        <w:jc w:val="both"/>
        <w:rPr>
          <w:sz w:val="20"/>
          <w:lang w:val="ru-RU"/>
        </w:rPr>
      </w:pPr>
      <w:r>
        <w:rPr>
          <w:sz w:val="20"/>
          <w:szCs w:val="25"/>
          <w:lang w:val="ru-RU"/>
        </w:rPr>
        <w:t>Действие происходит в Англии, в конце 1586 — начале 1587 г. В замке Фотрингей заточена по приказу английской королевы Елизаве</w:t>
        <w:softHyphen/>
        <w:t>ты ее сводная сестра Мария Стюарт, претендующая на английский престол. С ней ее кормилица Анна Кеннеди. Несмотря на строгости содержания под стражей и многие лишения, Мария продолжает оставаться непреклонной. Ей не раз уже удавалось подкупать охрану и организовывать заговоры против Елизаветы.</w:t>
      </w:r>
    </w:p>
    <w:p>
      <w:pPr>
        <w:pStyle w:val="Normal"/>
        <w:ind w:firstLine="720"/>
        <w:jc w:val="both"/>
        <w:rPr>
          <w:sz w:val="20"/>
          <w:lang w:val="ru-RU"/>
        </w:rPr>
      </w:pPr>
      <w:r>
        <w:rPr>
          <w:sz w:val="20"/>
          <w:szCs w:val="25"/>
          <w:lang w:val="ru-RU"/>
        </w:rPr>
        <w:t>Ее последний страж, Полет, чрезвычайно строг к ней. Но недавно в Фотрингее появился его племянник Мортимер, вернувшийся из странствий по Франции и Италии, где он принял католичество. Там же он стал сторонником Марии и теперь прибыл в Англию, чтобы освободить ее. На его стороне и двенадцать надежных воинов, кото</w:t>
        <w:softHyphen/>
        <w:t>рые согласны помочь. Мортимер сообщает, что в Лондоне состоялся суд над Марией и ей вынесен смертный приговор. Королева предуп</w:t>
        <w:softHyphen/>
        <w:t>реждает молодого человека, что в случае провала побега его ждет смерть. Мортимер непреклонен в своем желании освободить леди Стюарт. Уступая ему, Мария пишет письмо графу Лейстеру в Лон</w:t>
        <w:softHyphen/>
        <w:t>дон, она надеется, что тот поможет Мортимеру и ей.</w:t>
      </w:r>
    </w:p>
    <w:p>
      <w:pPr>
        <w:pStyle w:val="Normal"/>
        <w:ind w:firstLine="720"/>
        <w:jc w:val="both"/>
        <w:rPr>
          <w:sz w:val="20"/>
          <w:lang w:val="ru-RU"/>
        </w:rPr>
      </w:pPr>
      <w:r>
        <w:rPr>
          <w:sz w:val="20"/>
          <w:szCs w:val="25"/>
          <w:lang w:val="ru-RU"/>
        </w:rPr>
        <w:t>В Вестминстерском дворце при дворе королевы обсуждают пред</w:t>
        <w:softHyphen/>
        <w:t>стоящее бракосочетание Елизаветы с герцогом Анжуйским. Сама ко</w:t>
        <w:softHyphen/>
        <w:t>ролева неохотно согласилась на этот брак. Она вынуждена думать о желании своих подданных иметь законного наследника престола. Но сейчас мысли Елизаветы заняты другим — ей предстоит утвердить решение суда над своей сводной сестрой Марией. Большинство дво</w:t>
        <w:softHyphen/>
        <w:t>рян из окружения английской королевы во главе с лордом Берли под</w:t>
        <w:softHyphen/>
        <w:t>держивает приговор суда. За леди Стюарт вступается лишь старый граф Шрусбери, робко поддерживает его и граф Лейстер.</w:t>
      </w:r>
    </w:p>
    <w:p>
      <w:pPr>
        <w:pStyle w:val="Normal"/>
        <w:ind w:firstLine="720"/>
        <w:jc w:val="both"/>
        <w:rPr>
          <w:sz w:val="20"/>
          <w:lang w:val="ru-RU"/>
        </w:rPr>
      </w:pPr>
      <w:r>
        <w:rPr>
          <w:sz w:val="20"/>
          <w:szCs w:val="25"/>
          <w:lang w:val="ru-RU"/>
        </w:rPr>
        <w:t>Во дворце появляются Полет с племянником. Полет передает Ели</w:t>
        <w:softHyphen/>
        <w:t>завете письмо узницы с просьбой о личной встрече. На глазах короле</w:t>
        <w:softHyphen/>
        <w:t>вы при чтении письма появляются слезы, окружающие уже готовы понять их как знак милосердия к сестре. На самом же деле англий</w:t>
        <w:softHyphen/>
        <w:t>ская королева просит Мортимера тайно убить свою соперницу, но так, чтобы никто не догадался, что удар был нанесен королевской рукой. Племянник Полета соглашается, так как понимает, что только обманом он сможет отвести беду от леди Стюарт.</w:t>
      </w:r>
    </w:p>
    <w:p>
      <w:pPr>
        <w:pStyle w:val="Normal"/>
        <w:ind w:firstLine="720"/>
        <w:jc w:val="both"/>
        <w:rPr>
          <w:sz w:val="20"/>
          <w:lang w:val="ru-RU"/>
        </w:rPr>
      </w:pPr>
      <w:r>
        <w:rPr>
          <w:sz w:val="20"/>
          <w:szCs w:val="25"/>
          <w:lang w:val="ru-RU"/>
        </w:rPr>
        <w:t>Оставшись наедине с графом Лейстером, Мортимер отдает ему письмо Марии. Оказывается, граф уже десять лет является фаворитом королевы Елизаветы, теперь же ее брак с молодым, красивым фран</w:t>
        <w:softHyphen/>
        <w:t>цузским герцогом окончательно лишает его надежды не только на ее руку, но и на сердце. Письмо леди Стюарт вновь окрыляет его на</w:t>
        <w:softHyphen/>
        <w:t>деждой на королевский престол. Если он поможет ей освободиться, то она обещает ему свою руку. Но Лейстер хитер и очень осторожен, он просит Мортимера никогда не упоминать его имя в разговорах даже со своими единомышленниками.</w:t>
      </w:r>
    </w:p>
    <w:p>
      <w:pPr>
        <w:pStyle w:val="Normal"/>
        <w:ind w:firstLine="720"/>
        <w:jc w:val="both"/>
        <w:rPr>
          <w:sz w:val="20"/>
          <w:lang w:val="ru-RU"/>
        </w:rPr>
      </w:pPr>
      <w:r>
        <w:rPr>
          <w:sz w:val="20"/>
          <w:szCs w:val="25"/>
          <w:lang w:val="ru-RU"/>
        </w:rPr>
        <w:t>Граф предлагает устроить встречу Елизаветы с Марией, тогда, он уверен, казнь будет отменена, а о дальнейшем можно будет поговорить потом. Молодого человека такая осмотрительность не устраива</w:t>
        <w:softHyphen/>
        <w:t>ет, он просит Лейстера заманить английскую королеву в один из зам</w:t>
        <w:softHyphen/>
        <w:t>ков и держать там взаперти, пока она не прикажет освободить Марию. Граф на это не способен.</w:t>
      </w:r>
    </w:p>
    <w:p>
      <w:pPr>
        <w:pStyle w:val="Normal"/>
        <w:ind w:firstLine="720"/>
        <w:jc w:val="both"/>
        <w:rPr>
          <w:sz w:val="20"/>
          <w:lang w:val="ru-RU"/>
        </w:rPr>
      </w:pPr>
      <w:r>
        <w:rPr>
          <w:sz w:val="20"/>
          <w:szCs w:val="25"/>
          <w:lang w:val="ru-RU"/>
        </w:rPr>
        <w:t>Лейстер осуществляет свой план. На свидании с Елизаветой ему удается уговорить ее во время охоты свернуть к замку-тюрьме Марии и встретиться с той неожиданно, во время ее прогулки в парке. Ко</w:t>
        <w:softHyphen/>
        <w:t>ролева соглашается на «сумасбродное» предложение своего возлюб</w:t>
        <w:softHyphen/>
        <w:t>ленного.</w:t>
      </w:r>
    </w:p>
    <w:p>
      <w:pPr>
        <w:pStyle w:val="Normal"/>
        <w:ind w:firstLine="720"/>
        <w:jc w:val="both"/>
        <w:rPr>
          <w:sz w:val="20"/>
          <w:lang w:val="ru-RU"/>
        </w:rPr>
      </w:pPr>
      <w:r>
        <w:rPr>
          <w:sz w:val="20"/>
          <w:szCs w:val="25"/>
          <w:lang w:val="ru-RU"/>
        </w:rPr>
        <w:t>Ничего не подозревающая Мария радуется разрешению прогу</w:t>
        <w:softHyphen/>
        <w:t>ляться по парку, но Полет сообщает ей, что здесь ее ждет встреча с Елизаветой. В первые минуты свидания прекрасная узница бросается к ногам своей венценосной сестры с просьбой отменить казнь и осво</w:t>
        <w:softHyphen/>
        <w:t>бодить ее, но Елизавета пытается унизить леди Стюарт, напоминая той о ее неудавшейся личной жизни. Не в силах пересилить свою безумную гордыню и потеряв контроль над собой, Мария напомина</w:t>
        <w:softHyphen/>
        <w:t>ет сестре, что та внебрачный ребенок, а не законная наследница. Раз</w:t>
        <w:softHyphen/>
        <w:t>гневанная Елизавета поспешно удаляется.</w:t>
      </w:r>
    </w:p>
    <w:p>
      <w:pPr>
        <w:pStyle w:val="Normal"/>
        <w:ind w:firstLine="720"/>
        <w:jc w:val="both"/>
        <w:rPr>
          <w:sz w:val="20"/>
          <w:lang w:val="ru-RU"/>
        </w:rPr>
      </w:pPr>
      <w:r>
        <w:rPr>
          <w:sz w:val="20"/>
          <w:szCs w:val="25"/>
          <w:lang w:val="ru-RU"/>
        </w:rPr>
        <w:t>Мария понимает, что она своими руками погубила надежду на спасение, но пришедший Мортимер сообщает, что нынешней ночью он со своими людьми силой захватит Фотрингей и освободит ее. За свою смелость молодой человек рассчитывает получить вознагражде</w:t>
        <w:softHyphen/>
        <w:t>ние — любовь Марии, но она отказывает ему.</w:t>
      </w:r>
    </w:p>
    <w:p>
      <w:pPr>
        <w:pStyle w:val="Normal"/>
        <w:ind w:firstLine="720"/>
        <w:jc w:val="both"/>
        <w:rPr>
          <w:sz w:val="20"/>
          <w:lang w:val="ru-RU"/>
        </w:rPr>
      </w:pPr>
      <w:r>
        <w:rPr>
          <w:sz w:val="20"/>
          <w:szCs w:val="25"/>
          <w:lang w:val="ru-RU"/>
        </w:rPr>
        <w:t>Парк вокруг замка наполняется вооруженными людьми. Друг Мортимера приносит весть, что один из их сторонников, тулонский монах, совершил покушение на жизнь Елизаветы, но его кинжал пронзил лишь мантию. Заговор раскрыт, солдаты английской короле</w:t>
        <w:softHyphen/>
        <w:t>вы уже здесь и надо срочно бежать, но Мортимер ослеплен своей страстью к Марии, он остается, чтобы либо освободить ее, либо по</w:t>
        <w:softHyphen/>
        <w:t>гибнуть вместе с нею.</w:t>
      </w:r>
    </w:p>
    <w:p>
      <w:pPr>
        <w:pStyle w:val="Normal"/>
        <w:ind w:firstLine="720"/>
        <w:jc w:val="both"/>
        <w:rPr>
          <w:sz w:val="20"/>
          <w:lang w:val="ru-RU"/>
        </w:rPr>
      </w:pPr>
      <w:r>
        <w:rPr>
          <w:sz w:val="20"/>
          <w:szCs w:val="25"/>
          <w:lang w:val="ru-RU"/>
        </w:rPr>
        <w:t>После неудачного покушения на жизнь Елизаветы, так как убийца оказался французским подданным, французского посла срочно изго</w:t>
        <w:softHyphen/>
        <w:t>няют из Англии, одновременно разрывается соглашение о браке. Берли обвиняет Лейстера в злом умысле, ведь это он заманил Елиза</w:t>
        <w:softHyphen/>
        <w:t>вету на встречу с леди Стюарт. Ко двору приезжает Мортимер, он со</w:t>
        <w:softHyphen/>
        <w:t>общает Лейстеру, что при обыске у Марии были найдены черновики ее письма к графу. Хитрый лорд велит арестовать Мортимера, пони</w:t>
        <w:softHyphen/>
        <w:t>мая, что, если он сообщит о раскрытии им заговора против Елизаве</w:t>
        <w:softHyphen/>
        <w:t>ты, ему зачтется это при ответе за письмо к нему Марии. Но молодой человек не дается в руки офицерам и в конце концов зака</w:t>
        <w:softHyphen/>
        <w:t>лывает себя сам.</w:t>
      </w:r>
    </w:p>
    <w:p>
      <w:pPr>
        <w:pStyle w:val="Normal"/>
        <w:ind w:firstLine="720"/>
        <w:jc w:val="both"/>
        <w:rPr>
          <w:sz w:val="20"/>
          <w:lang w:val="ru-RU"/>
        </w:rPr>
      </w:pPr>
      <w:r>
        <w:rPr>
          <w:sz w:val="20"/>
          <w:szCs w:val="25"/>
          <w:lang w:val="ru-RU"/>
        </w:rPr>
        <w:t>На аудиенции у Елизаветы Берли показывает письмо Марии Стю</w:t>
        <w:softHyphen/>
        <w:t>арт к графу Лейстеру. Униженная королева уже готова утвердить смертный приговор развратной женщине, но в ее покои силой вры</w:t>
        <w:softHyphen/>
        <w:t>вается Лейстер. Он сообщает, что схваченный после покушения монах — это лишь звено в цепи заговора, целью которого было осво</w:t>
        <w:softHyphen/>
        <w:t>бождение леди Стюарт и возведение ее на трон. Действительно, он переписывался с узницей, но это была с его стороны лишь игра, чтобы быть в курсе происходящего и вовремя защитить свою монар</w:t>
        <w:softHyphen/>
        <w:t>хиню. Только что им был схвачен инициатор заговора — сэр Морти</w:t>
        <w:softHyphen/>
        <w:t>мер, но тому удалось себя заколоть. Великодушная Елизавета готова поверить своему возлюбленному, если он сам приведет в исполнение смертный приговор Марии.</w:t>
      </w:r>
    </w:p>
    <w:p>
      <w:pPr>
        <w:pStyle w:val="Normal"/>
        <w:ind w:firstLine="720"/>
        <w:jc w:val="both"/>
        <w:rPr>
          <w:sz w:val="20"/>
          <w:lang w:val="ru-RU"/>
        </w:rPr>
      </w:pPr>
      <w:r>
        <w:rPr>
          <w:sz w:val="20"/>
          <w:szCs w:val="25"/>
          <w:lang w:val="ru-RU"/>
        </w:rPr>
        <w:t>Возмущенный народ под окнами королевского дворца требует смертной казни для леди Стюарт. После раздумий Елизавета все же подписывает решение суда о казни и вручает его своему секретарю. В бумаге сказано, что шотландская королева уже на рассвете должна быть казнена Секретарь колеблется, отдавать ли этот документ для немедленного приведения приговора в исполнение, но оказавшийся в приемной королевы лорд Берли вырывает бумагу из его рук.</w:t>
      </w:r>
    </w:p>
    <w:p>
      <w:pPr>
        <w:pStyle w:val="Normal"/>
        <w:ind w:firstLine="720"/>
        <w:jc w:val="both"/>
        <w:rPr>
          <w:sz w:val="20"/>
          <w:lang w:val="ru-RU"/>
        </w:rPr>
      </w:pPr>
      <w:r>
        <w:rPr>
          <w:sz w:val="20"/>
          <w:szCs w:val="25"/>
          <w:lang w:val="ru-RU"/>
        </w:rPr>
        <w:t>Во дворе замка Фотрингей строят эшафот, а в самом замке Мария прощается с близкими ей людьми. Леди Стюарт спокойна, лишь на</w:t>
        <w:softHyphen/>
        <w:t>едине со своим дворецким Мельвилем она признается, что ее сокро</w:t>
        <w:softHyphen/>
        <w:t>венным желанием было бы общение с католическим духовником. Старик открывается ей, что он принял духовный сан и теперь готов отпустить ей все ее грехи. Последняя просьба Марии — это чтобы после ее смерти все было в точности исполнено по ее завещанию. Свое сердце она просит отправить во Францию и там похоронить. Появляется граф Лейстер, он пришел исполнить приказ Елизаветы — сопроводить Марию к месту казни.</w:t>
      </w:r>
    </w:p>
    <w:p>
      <w:pPr>
        <w:pStyle w:val="Normal"/>
        <w:rPr>
          <w:sz w:val="20"/>
          <w:szCs w:val="25"/>
          <w:lang w:val="ru-RU"/>
        </w:rPr>
      </w:pPr>
      <w:r>
        <w:rPr>
          <w:sz w:val="20"/>
          <w:szCs w:val="25"/>
          <w:lang w:val="ru-RU"/>
        </w:rPr>
        <w:t>В это время в королевском замке Елизавета ждет известий из Фотрингея. К ней приходит старый граф Шрусбери, который сооб</w:t>
        <w:softHyphen/>
        <w:t>щает, что писцы Марии, которые в суде показывали на виновность своей госпожи в покушении на английский престол, отказались от своих слов и сознались в клевете на леди Стюарт. Елизавета притвор</w:t>
        <w:softHyphen/>
        <w:t>но изображает свое раскаяние в поставленной ею подписи под реше</w:t>
        <w:softHyphen/>
        <w:t>нием суда и сваливает всю вину на своего нерасторопного секретаря. Входит лорд Берли. Мария Стюарт казнена. Елизавета обвиняет его в поспешности приведения приговора в исполнение. Лорд Шрусбери сообщает о своем решении удалиться от двора. Граф Лейстер отбыва</w:t>
        <w:softHyphen/>
        <w:t>ет сразу после казни Марии во Франци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13:00Z</dcterms:created>
  <dc:creator>Evgeny Vasiliev</dc:creator>
  <dc:description/>
  <cp:keywords/>
  <dc:language>en-US</dc:language>
  <cp:lastModifiedBy>Evgeny Vasiliev</cp:lastModifiedBy>
  <dcterms:modified xsi:type="dcterms:W3CDTF">2006-08-17T10:13:00Z</dcterms:modified>
  <cp:revision>1</cp:revision>
  <dc:subject/>
  <dc:title>Мария Стюарт </dc:title>
</cp:coreProperties>
</file>