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Дон Карлос инфант испанский </w:t>
      </w:r>
    </w:p>
    <w:p>
      <w:pPr>
        <w:pStyle w:val="Heading3"/>
        <w:ind w:firstLine="720"/>
        <w:jc w:val="both"/>
        <w:rPr>
          <w:i/>
          <w:i/>
          <w:iCs/>
          <w:szCs w:val="23"/>
          <w:lang w:val="uk-UA"/>
        </w:rPr>
      </w:pPr>
      <w:r>
        <w:rPr>
          <w:lang w:val="uk-UA"/>
        </w:rPr>
        <w:t>(</w:t>
      </w:r>
      <w:r>
        <w:rPr>
          <w:lang w:val="de-DE"/>
        </w:rPr>
        <w:t>Don</w:t>
      </w:r>
      <w:r>
        <w:rPr>
          <w:lang w:val="uk-UA"/>
        </w:rPr>
        <w:t xml:space="preserve"> </w:t>
      </w:r>
      <w:r>
        <w:rPr>
          <w:lang w:val="de-DE"/>
        </w:rPr>
        <w:t>Karlos</w:t>
      </w:r>
      <w:r>
        <w:rPr>
          <w:lang w:val="uk-UA"/>
        </w:rPr>
        <w:t xml:space="preserve"> </w:t>
      </w:r>
      <w:r>
        <w:rPr>
          <w:lang w:val="de-DE"/>
        </w:rPr>
        <w:t>Infant</w:t>
      </w:r>
      <w:r>
        <w:rPr>
          <w:lang w:val="uk-UA"/>
        </w:rPr>
        <w:t xml:space="preserve"> </w:t>
      </w:r>
      <w:r>
        <w:rPr>
          <w:lang w:val="de-DE"/>
        </w:rPr>
        <w:t>von</w:t>
      </w:r>
      <w:r>
        <w:rPr>
          <w:lang w:val="uk-UA"/>
        </w:rPr>
        <w:t xml:space="preserve"> </w:t>
      </w:r>
      <w:r>
        <w:rPr>
          <w:lang w:val="de-DE"/>
        </w:rPr>
        <w:t>Spanien</w:t>
      </w:r>
      <w:r>
        <w:rPr>
          <w:lang w:val="uk-UA"/>
        </w:rPr>
        <w:t xml:space="preserve">) - </w:t>
      </w:r>
      <w:r>
        <w:rPr>
          <w:i/>
          <w:iCs/>
          <w:szCs w:val="23"/>
          <w:lang w:val="uk-UA"/>
        </w:rPr>
        <w:t>Драматическая поэма (1783—1787)</w:t>
      </w:r>
    </w:p>
    <w:p>
      <w:pPr>
        <w:pStyle w:val="Normal"/>
        <w:rPr>
          <w:i/>
          <w:i/>
          <w:iCs/>
          <w:szCs w:val="23"/>
          <w:lang w:val="uk-UA" w:eastAsia="en-US"/>
        </w:rPr>
      </w:pPr>
      <w:r>
        <w:rPr>
          <w:i/>
          <w:iCs/>
          <w:szCs w:val="23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роисходит в Испании в 1568 г., на тринадцатом году цар</w:t>
        <w:softHyphen/>
        <w:t>ствования короля Филиппа II. Основу сюжета составляет история вза</w:t>
        <w:softHyphen/>
        <w:t>имоотношений Филиппа II, его сына дона Карлоса, наследника испанского престола, и жены — королевы Елизавет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Аранжусе, резиденции испанского короля близ Мадрида, нахо</w:t>
        <w:softHyphen/>
        <w:t>дится весь испанский двор. Здесь и сын короля — дон Карлос. Ко</w:t>
        <w:softHyphen/>
        <w:t>роль холоден к нему, он занят государственными делами и своей молодой женой, которая прежде была невестой дона Карлоса. К сыну же Филипп II приставил своих слуг, чтобы они шпионили за ни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Аранжус приезжает из Фландрии маркиз Поза, друг детства принца, с которым у него связаны трогательные воспоминания. Ин</w:t>
        <w:softHyphen/>
        <w:t>фант открывается ему в преступной любви к своей мачехе, и маркиз устраивает дону Карлосу свидание с Елизаветой наедине. В ответ на пылкие любовные признания принца она просит его направить свою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любовь на несчастное испанское королевство и передает ему несколь</w:t>
        <w:softHyphen/>
        <w:t>ко писем со «слезами Нидерландов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очтя эти письма, дон Карлос решает просить отца назначить его наместником в Нидерланды, вместо предполагаемого на эту должность жестокого герцога Альбы. Это намерение одобряет и мар</w:t>
        <w:softHyphen/>
        <w:t>киз Поз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вор короля переезжает в королевский дворец в Мадриде. С тру</w:t>
        <w:softHyphen/>
        <w:t>дом дон Карлос добивается аудиенции у Филиппа. Он просит послать его во Фландрию, где он обещает усмирить бунт в Брабанте. Король отказывает, он считает, что место принца при дворе, во Фландрию же отправится герцог Альб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он Карлос разочарован, в это время паж королевы передает ему тайно любовную записку с просьбой прийти на свидание на половину Елизаветы. Принц уверен, что записка от королевы, он приходит в указанное место и встречает там фрейлину Елизаветы, принцессу Эболи. Инфант в недоумении. Эболи объясняется ему в любви, она ищет у него защиты от посягательств на собственную невинность и в доказательство дает принцу письмо. Дон Карлос с трудом начинает понимать свою трагическую ошибку, принцесса же, видя равнодушие к ней, догадывается, что знаки внимания инфанта, которые она при</w:t>
        <w:softHyphen/>
        <w:t>нимала на свой счет, на самом деле относились к королеве. Эболи гонит принца, но перед этим просит вернуть ей ключ, который пере</w:t>
        <w:softHyphen/>
        <w:t>дал дону Карлосу паж, и любовное письмо к ней короля, которое она только что сама дала принцу. Дон Карлос поражен известием об от</w:t>
        <w:softHyphen/>
        <w:t>ношении Филиппа к принцессе Эболи, он уходит, но письмо уносит с соб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ежду тем при дворе короля у принца есть враги, которым не нравится неуравновешенный нрав наследника престола. Духовник ко</w:t>
        <w:softHyphen/>
        <w:t>роля Доминго и герцог Альба считают, что такой монарх будет очень неудобен на испанском троне. Единственное средство убрать дона Карлоса — это заставить поверить короля в любовь королевы к сыну, в этом деле, как сообщает Доминго, у них есть союзница — прин</w:t>
        <w:softHyphen/>
        <w:t>цесса Эболи, в которую влюблен Филипп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Узнав об отказе короля послать во Фландрию принца, Поза огор</w:t>
        <w:softHyphen/>
        <w:t>чается. Дон Карлос показывает другу письмо короля к принцессе Эболи. Маркиз предостерегает инфанта от интриг оскорбленной принцессы, но в то же время стыдит его за желание воспользоваться похищенным письмом. Поза разрывает его и в ответ на страдания несчастного инфанта обещает вновь устроить его свидание с короле</w:t>
        <w:softHyphen/>
        <w:t>в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т герцога Альбы, Доминго и принцессы Эболи Филипп II узнает об «измене» Елизаветы, он теряет покой и сон, ему везде мерещатся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заговоры. В поисках честного человека, который помог бы ему уста</w:t>
        <w:softHyphen/>
        <w:t>новить истину, взгляд короля останавливается на маркизе Поз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азговор Филиппа с маркизом больше всего напоминает разговор слепого с глухим. Поза считает своим долгом прежде всего замолвить слово за свою страдающую Фландрию, где душат свободу людей. Ста</w:t>
        <w:softHyphen/>
        <w:t xml:space="preserve">рик же монарх печется лишь о личном благополучии. Филипп просит маркиза «войти в доверие к сыну», «испытать и сердце королевы» и доказать свою преданность престолу. </w:t>
      </w:r>
      <w:r>
        <w:rPr>
          <w:caps/>
          <w:sz w:val="20"/>
          <w:szCs w:val="25"/>
          <w:lang w:val="ru-RU"/>
        </w:rPr>
        <w:t xml:space="preserve">уходя, </w:t>
      </w:r>
      <w:r>
        <w:rPr>
          <w:sz w:val="20"/>
          <w:szCs w:val="25"/>
          <w:lang w:val="ru-RU"/>
        </w:rPr>
        <w:t>благородный гранд все же надеется, что ему удастся добиться свободы для своей родин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качестве посланника Филиппа Поза получает свидание наедине с королевой. Он просит Елизавету уговорить дона Карлоса отправиться в Нидерланды без благословения короля. Он уверен, что королевско</w:t>
        <w:softHyphen/>
        <w:t>му сыну удастся собрать под свои знамена «бунтовщиков», и тогда отец, увидев усмиренную Фландрию, сам назначит ею наместником в эту провинцию. Королева сочувствует патриотическим планам марки</w:t>
        <w:softHyphen/>
        <w:t>за Позы и назначает доку Карлосу свида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аркиз Поза передает королю личные письма дона Карлоса. Среди них монарх по почерку узнает записку принцессы Эболи, ко</w:t>
        <w:softHyphen/>
        <w:t>торая, желая доказать измену Елизаветы мужу, взломала шкатулку королевы и выкрала письма дона Карлоса, написанные Елизавете, как оказалось, еще до ее замужества. Поза просит у короля бумагу с его подписью, которая позволила бы ему в крайнем случае арестовать не</w:t>
        <w:softHyphen/>
        <w:t>уравновешенного принца. Филипп дает такой докумен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 дворе поведение маркиза Позы вызывает недоумение, кото</w:t>
        <w:softHyphen/>
        <w:t>рое достигает предела, когда гранд приказывает арестовать дона Кар</w:t>
        <w:softHyphen/>
        <w:t>лоса на основании письма короля. В это время появляется директор почты дон Раймонд де Таксис, он приносит письмо Позы, которое адресовано принцу Оранскому, находящемуся в Брюсселе. Оно долж</w:t>
        <w:softHyphen/>
        <w:t>но всем все разъясни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нцесса Эболи сообщает Елизавете об аресте инфанта и, тер</w:t>
        <w:softHyphen/>
        <w:t>заемая муками совести, сознается в своем злодействе против короле</w:t>
        <w:softHyphen/>
        <w:t>вы, та приказывает сослать ее в монастырь святой Мар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сле свидания с королевой, на котором он просит Елизавету на</w:t>
        <w:softHyphen/>
        <w:t>помнить принцу об их юношеской клятве, маркиз Поза отправляется в тюрьму к своему другу дону Карлосу. Зная, что эта их встреча пос</w:t>
        <w:softHyphen/>
        <w:t>ледняя, он раскрывает инфанту свой план. Чтобы спасти Карлоса, он написал письмо принцу Оранскому о своей мнимой любви к короле</w:t>
        <w:softHyphen/>
        <w:t>ве и о том, что инфант дон Карлос был выдан им Филиппу лишь для отвода глаз. Поза уверен, что его письмо попадет в руки монарха. Принц потрясен, он готов бежать к отцу-королю просить прощения для себя и маркиза, но поздно: раздается выстрел, маркиз Поза пада</w:t>
        <w:softHyphen/>
        <w:t>ет и умира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тюрьму, чтобы освободить сына, приходит Филипп с грандами. Но вместо благодарного и покорного дона Карлоса он находит там убитого горем человека, который обвиняет короля в смерти друга. Вокруг тюрьмы нарастает шум, это в Мадриде начинается мятеж на</w:t>
        <w:softHyphen/>
        <w:t>рода, который требует освобождения принц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это время в руки к шпионам герцога Альбы попадает монах-картезианец. При нем были письма маркиза Позы во Фландрию, в которых речь идет о побеге наследного принца в Нидерланды, где он возглавит восстание за независимость этой страны. Письма герцог Альба незамедлительно передает испанскому корол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ороль Филипп призывает к себе Великого инквизитора. Его мучит мысль, что детоубийство является тяжким грехом, в то время как он решил избавиться от своего сына. Чтобы умиротворить свою совесть, старый монарх хочет заручиться в своем преступлении под</w:t>
        <w:softHyphen/>
        <w:t>держкой церкви. Великий инквизитор говорит, что церковь способна простить сыноубийство и приводит аргумент: «Во имя справедливос</w:t>
        <w:softHyphen/>
        <w:t>ти извечной сын божий был распят*. Он готов принять на себя от</w:t>
        <w:softHyphen/>
        <w:t>ветственность за смерть инфанта, только бы на троне не оказался поборник свобод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ступает ночь, дон Карлос приходит на свидание с Елизаветой. Он отправляется во Фландрию, полный решимости во имя дружбы совершить то, о чем они мечтали с маркизом. Королева благословляет его. Появляется король с Великим инквизитором. Королева падает в обморок и умирает, Филипп без тени сомнения передает своего сына в руки Великого инквизитор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3:00Z</dcterms:created>
  <dc:creator>Evgeny Vasiliev</dc:creator>
  <dc:description/>
  <cp:keywords/>
  <dc:language>en-US</dc:language>
  <cp:lastModifiedBy>Evgeny Vasiliev</cp:lastModifiedBy>
  <dcterms:modified xsi:type="dcterms:W3CDTF">2006-08-17T10:13:00Z</dcterms:modified>
  <cp:revision>1</cp:revision>
  <dc:subject/>
  <dc:title>Дон Карлос инфант испанский </dc:title>
</cp:coreProperties>
</file>