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lang w:val="uk-UA"/>
        </w:rPr>
      </w:pPr>
      <w:r>
        <w:rPr/>
        <w:t xml:space="preserve">Заговор Фиеско в Генуе </w:t>
      </w:r>
    </w:p>
    <w:p>
      <w:pPr>
        <w:pStyle w:val="Heading3"/>
        <w:ind w:firstLine="720"/>
        <w:jc w:val="both"/>
        <w:rPr>
          <w:i/>
          <w:i/>
          <w:iCs/>
          <w:szCs w:val="23"/>
          <w:lang w:val="uk-UA"/>
        </w:rPr>
      </w:pPr>
      <w:r>
        <w:rPr>
          <w:lang w:val="de-DE"/>
        </w:rPr>
        <w:t xml:space="preserve">(Die Verschwörung des Fiesko zu Genua) - </w:t>
      </w:r>
      <w:r>
        <w:rPr>
          <w:i/>
          <w:iCs/>
          <w:szCs w:val="23"/>
        </w:rPr>
        <w:t>Республиканская</w:t>
      </w:r>
      <w:r>
        <w:rPr>
          <w:i/>
          <w:iCs/>
          <w:szCs w:val="23"/>
          <w:lang w:val="de-DE"/>
        </w:rPr>
        <w:t xml:space="preserve"> </w:t>
      </w:r>
      <w:r>
        <w:rPr>
          <w:i/>
          <w:iCs/>
          <w:szCs w:val="23"/>
        </w:rPr>
        <w:t>трагедия</w:t>
      </w:r>
      <w:r>
        <w:rPr>
          <w:i/>
          <w:iCs/>
          <w:szCs w:val="23"/>
          <w:lang w:val="de-DE"/>
        </w:rPr>
        <w:t xml:space="preserve"> </w:t>
      </w:r>
    </w:p>
    <w:p>
      <w:pPr>
        <w:pStyle w:val="Heading3"/>
        <w:ind w:firstLine="720"/>
        <w:jc w:val="both"/>
        <w:rPr>
          <w:i/>
          <w:i/>
          <w:iCs/>
          <w:szCs w:val="23"/>
          <w:lang w:val="uk-UA"/>
        </w:rPr>
      </w:pPr>
      <w:r>
        <w:rPr>
          <w:i/>
          <w:iCs/>
          <w:szCs w:val="23"/>
        </w:rPr>
        <w:t>(1783)</w:t>
      </w:r>
    </w:p>
    <w:p>
      <w:pPr>
        <w:pStyle w:val="Normal"/>
        <w:rPr>
          <w:i/>
          <w:i/>
          <w:iCs/>
          <w:szCs w:val="23"/>
          <w:lang w:val="uk-UA" w:eastAsia="en-US"/>
        </w:rPr>
      </w:pPr>
      <w:r>
        <w:rPr>
          <w:i/>
          <w:iCs/>
          <w:szCs w:val="23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есто и время событий автор точно указывает в конце перечня дей</w:t>
        <w:softHyphen/>
        <w:t>ствующих лиц — Генуя, 1547 г. Пьесе предпослан эпиграф римского историка Саллюстия о Каталине: «Сие злодейство почитаю из ряда вон выходящим по необычности и опасности преступления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олодая жена графа Фиеско ди Лаванья, предводителя республи</w:t>
        <w:softHyphen/>
        <w:t>канцев в Генуе, — Леонора ревнует своего мужа к Джулии, сестре правителя Генуи. Граф действительно ухаживает за этой кокетливой вдовствующей графиней, и она просит у Фиеско в залог любви пода</w:t>
        <w:softHyphen/>
        <w:t>рить ей медальон с портретом Леоноры, ему же отдает св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лемянник Дории, правителя Генуи, Джанеттино подозревает, что в Генуе республиканцы готовят заговор против его дяди. Чтобы избежать переворота, он нанимает мавра убить главу республиканцев Фиеско. Но вероломный мавр выдает план Джанеттино графу ди Ла</w:t>
        <w:softHyphen/>
        <w:t>ванья и переходит к нему на служб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доме республиканца Веррины большое горе, его единственная дочь Берта изнасилована. Преступник был в маске, но по описанию дочери несчастный отец догадывается, что это дело рук племянника Дории. Пришедший к Веррине просить руки Берты Бургоньино ста</w:t>
        <w:softHyphen/>
        <w:t>новится свидетелем страшного проклятия отца; тот запирает свою дочь в подземелье собственною дома, пока кровь Джанеттино не смоет позор с его род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 Фиеско приходят дворяне Генуи, они рассказывают ему о скан</w:t>
        <w:softHyphen/>
        <w:t>дале в синьории, произошедшем при выборах прокуратора. Джанет</w:t>
        <w:softHyphen/>
        <w:t>тино сорвал выборы, он проткнул при голосовании шпагой шар дворянина Цибо со словами: «Шар недействителен! Он с дырой!» В обществе недовольство правлением Дории явно достигло предела. Это понимает Фиеско. Он хочет воспользоваться настроением генуэзцев и осуществить государственный переворот. Граф просит мавра разы</w:t>
        <w:softHyphen/>
        <w:t>грать сцену покушения на него. Как ди Лаванья и предполагал, народ арестовывает «преступника», тот «сознается», что подослан племян</w:t>
        <w:softHyphen/>
        <w:t>ником Дории. Народ возмущен, его симпатии на стороне Фиеск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 Джанеттино является его доверенный Ломеллино. Он предуп</w:t>
        <w:softHyphen/>
        <w:t>реждает племянника Дории об опасности, нависшей над ним в связи с предательством мавра. Но Джанеттино спокоен, он уже давно за</w:t>
        <w:softHyphen/>
        <w:t>пасся письмом с подписью императора Карла и его печатью. В нем сказано, что двенадцать сенаторов Генуи должны быть казнены, а мо</w:t>
        <w:softHyphen/>
        <w:t>лодой Дория станет монархо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дом Фиеско приходят генуэзские патриции-республиканцы. Их цель — склонить графа взять на себя руководство заговором против герцога. Но ди Лаванья опередил их предложение, он показывает им письма, в которых сообщается о прибытии в Геную для «избавления от тирании» солдат из Пармы, «золота из Франции», «четырех галер папы римского». Дворяне не ожидали такой расторопности от Фиес</w:t>
        <w:softHyphen/>
        <w:t>ко, они договариваются о сигнале к выступлению и расходя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 дороге Веррина вверяет своему будущему зятю Бургоньино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тайну, что он убьет Фиеско, как только тиран Дория будет свергнут, ибо прозорливый старый республиканец подозревает, что цель графа — не установление республики в Генуе. Ди Лаванья сам хочет занять место герцог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авр, посланный Фиеско в город с целью узнать настроение гену</w:t>
        <w:softHyphen/>
        <w:t>эзцев, возвращается с сообщением о намерении Джанеттино казнить двенадцать сенаторов, в том числе и графа. Он принес также поро</w:t>
        <w:softHyphen/>
        <w:t>шок, который графиня Империали просила его подсыпать в чашку с шоколадом Леоноре. Фиеско срочно созывает заговорщиков и сооб</w:t>
        <w:softHyphen/>
        <w:t>щает им о письме императора у племянника Дории. Восстание долж</w:t>
        <w:softHyphen/>
        <w:t>но начаться этой же ночь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здним вечером в доме Фиеско собираются генуэзские дворяне якобы на представление комедиантов. Граф произносит пламенную речь, в которой призывает их свергнуть тиранов Генуи, и раздает ору</w:t>
        <w:softHyphen/>
        <w:t>жие. Последним в дом врывается Кальканьо, который только что из дворца герцога. Там он видел мавра, он предал их. Все в смятении. Стремясь овладеть ситуацией, Фиеско говорит, что сам послал туда своего слугу. Появляются немецкие солдаты, охраняющие герцога Дорию. Они вводят мавра, с ним записка, в которой тиран Генуи со</w:t>
        <w:softHyphen/>
        <w:t>общает графу, что он оповещен о заговоре и нынче ночью нарочно отошлет своих телохранителей. Благородство и честь не позволяют Фиеско в такой ситуации напасть на Дорию. Республиканцы же не</w:t>
        <w:softHyphen/>
        <w:t>преклонны, они требуют вести их на штурм герцогского дворц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 представление мнимых комедиантов в дом графа приглашена и Джулия. На глазах у своей жены Леоноры Фиеско разыгрывает сцену, добиваясь от графини Империали признания в любви. Вопре</w:t>
        <w:softHyphen/>
        <w:t>ки ожиданию, граф ди Лаванья отвергает пламенную любовь ковар</w:t>
        <w:softHyphen/>
        <w:t>ной кокетки, он зовет находящихся в доме дворян, возвращает Джулии при свидетелях порошок, которым она хотела отравить его жену, и «шутовскую побрякушку» — медальон с ее портретом, саму же графиню приказывает арестовать. Честь Леоноры восстановлен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ставшись наедине со своей женой, Фиеско признается ей в любви и обещает, что скоро она станет герцогиней. Леонора стра</w:t>
        <w:softHyphen/>
        <w:t>шится власти, ей милее уединенная жизнь в любви и согласии, к этому идеалу она пытается склонить и своего мужа. Граф ди Лаванья, однако, уже не в силах переиначить ход событий, звучит пушечный выстрел — сигнал к началу восстани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Фиеско бросается к дворцу герцога, изменив голос, он советует Андреа Дории бежать, конь ждет его у дворца. Тот сначала не согла</w:t>
        <w:softHyphen/>
        <w:t>шается. Но, услышав шум на улице, Андреа под прикрытием охраны бежит из дворца. Тем временем Бургоньино убивает племянника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Дории и спешит к дому Веррины сообщить Берте, что она отомщена и может покинуть свою темницу. Берта соглашается стать женой своего защитника. Они бегут в гавань и на корабле покидают город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Генуе царит хаос. Фиеско встречает на улице человека в пурпур</w:t>
        <w:softHyphen/>
        <w:t>ном плаще, он думает, что это Джанеттино, и закалывает племянни</w:t>
        <w:softHyphen/>
        <w:t>ка герцога. Откинув плащ убитого, ди Лаванья узнает, что заколол свою жену. Леонора не смогла усидеть дома, она бросилась в битву, чтобы быть рядом со своим супругом. Фиеско убит горе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Герцог Андреа Дория не в силах покинуть Геную. Он возвращает</w:t>
        <w:softHyphen/>
        <w:t>ся в город, предпочитая смерть вечному скитани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идя в себя после смерти Леоноры, Фиеско облачается в пурпур</w:t>
        <w:softHyphen/>
        <w:t>ный плащ, символ герцогской власти в Генуе. В таком виде его заста</w:t>
        <w:softHyphen/>
        <w:t>ет Веррина. Республиканец предлагает графу сбросить одежду тирана, но тот не соглашается, тогда Веррина увлекает ди Лаванья в гавань, где при восхождении по трапу на галеру сбрасывает Фиеско в море. Запутавшись в плаще, граф тонет. Спешащие на помощь заговорщи</w:t>
        <w:softHyphen/>
        <w:t>ки сообщают Веррине, что Андреа Дория вернулся во дворец и поло</w:t>
        <w:softHyphen/>
        <w:t>вина Генуи перешла на его сторону. Веррина тоже возвращается в город, чтобы поддержать правящего герцог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2:00Z</dcterms:created>
  <dc:creator>Evgeny Vasiliev</dc:creator>
  <dc:description/>
  <cp:keywords/>
  <dc:language>en-US</dc:language>
  <cp:lastModifiedBy>Evgeny Vasiliev</cp:lastModifiedBy>
  <dcterms:modified xsi:type="dcterms:W3CDTF">2006-08-17T10:12:00Z</dcterms:modified>
  <cp:revision>1</cp:revision>
  <dc:subject/>
  <dc:title>Заговор Фиеско в Генуе </dc:title>
</cp:coreProperties>
</file>