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>
          <w:lang w:val="uk-UA"/>
        </w:rPr>
      </w:pPr>
      <w:r>
        <w:rPr/>
        <w:t xml:space="preserve">Иоганн Кристоф Фридрих Шиллер </w:t>
      </w:r>
    </w:p>
    <w:p>
      <w:pPr>
        <w:pStyle w:val="Heading2"/>
        <w:ind w:firstLine="720"/>
        <w:jc w:val="both"/>
        <w:rPr>
          <w:lang w:val="uk-UA"/>
        </w:rPr>
      </w:pPr>
      <w:r>
        <w:rPr/>
        <w:t>(Johann Christoph Friedrich Schiller) 1759-1805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ind w:firstLine="720"/>
        <w:jc w:val="both"/>
        <w:rPr>
          <w:i/>
          <w:i/>
          <w:iCs/>
          <w:szCs w:val="25"/>
          <w:lang w:val="uk-UA"/>
        </w:rPr>
      </w:pPr>
      <w:r>
        <w:rPr/>
        <w:t xml:space="preserve">Разбойники (Die Räuber) </w:t>
      </w:r>
      <w:r>
        <w:rPr>
          <w:i/>
          <w:iCs/>
          <w:szCs w:val="25"/>
        </w:rPr>
        <w:t>(1781)</w:t>
      </w:r>
    </w:p>
    <w:p>
      <w:pPr>
        <w:pStyle w:val="Normal"/>
        <w:rPr>
          <w:i/>
          <w:i/>
          <w:iCs/>
          <w:szCs w:val="25"/>
          <w:lang w:val="uk-UA" w:eastAsia="en-US"/>
        </w:rPr>
      </w:pPr>
      <w:r>
        <w:rPr>
          <w:i/>
          <w:iCs/>
          <w:szCs w:val="25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роисходит в современной автору пьесы Германии. Сюжет разворачивается в течение двух лет. Драме предпослан эпиграф Гип</w:t>
        <w:softHyphen/>
        <w:t>пократа, который в русском переводе звучит так: «Чего не исцеляют лекарства, исцеляет железо; чего не исцеляет железо, исцеляет огонь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основе сюжета лежит семейная трагедия. В родовом замке ба</w:t>
        <w:softHyphen/>
        <w:t>ронов фон Моор живут отец, младший сын — Франц и воспитанни</w:t>
        <w:softHyphen/>
        <w:t>ца графа, невеста старшего сына, Амалия фон Эдельрейх. Завязкой служит письмо, полученное якобы Францем от «лейпцигского кор</w:t>
        <w:softHyphen/>
        <w:t>респондента», в котором повествуется о беспутной жизни находяще</w:t>
        <w:softHyphen/>
        <w:t>гося в университете в Лейпциге Карла фон Моора, старшего сына графа. Опечаленный плохими новостями старик фон Моор позволяет Францу написать письмо Карлу и сообщить ему, что разгневанный поведением своего старшего сына граф лишает его наследства и свое</w:t>
        <w:softHyphen/>
        <w:t>го родительского благослове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это время в Лейпциге, в корчме, где собираются обычно студен</w:t>
        <w:softHyphen/>
        <w:t>ты Лейпцигского университета, Карл фон Моор ждет ответа на свое письмо к отцу, в котором он чистосердечно раскаивается в своей рас</w:t>
        <w:softHyphen/>
        <w:t>путной жизни и обещает впредь заниматься делом. Приходит письмо</w:t>
      </w:r>
      <w:r>
        <w:rPr>
          <w:sz w:val="20"/>
          <w:lang w:val="ru-RU"/>
        </w:rPr>
        <w:t xml:space="preserve"> что в </w:t>
      </w:r>
      <w:r>
        <w:rPr>
          <w:sz w:val="20"/>
          <w:szCs w:val="25"/>
          <w:lang w:val="ru-RU"/>
        </w:rPr>
        <w:t>гемских лесах, отбирать у богатых путников деньги и пускать их в оборот. Бедным студентам эта мысль кажется заманчивой, но им нужен атаман, и, хотя сам Шпигельберг рассчитывал на эту долж</w:t>
        <w:softHyphen/>
        <w:t>ность, все единогласно выбирают Карла фон Моора. Надеясь, что «кровь и смерть» заставят его позабыть прежнюю жизнь, отца, не</w:t>
        <w:softHyphen/>
        <w:t>весту, Карл дает клятву верности своим разбойникам, а те в свою очередь присягают ем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перь, когда Францу фон Моору удалось изгнать своего старшего брата из любящего сердца отца, он пытается очернить его и в глазах его невесты, Амалии. В частности, он сообщает ей, что бриллианто</w:t>
        <w:softHyphen/>
        <w:t>вый перстень, подаренный ею Карлу перед разлукой в залог верности, тот отдал развратнице, когда ему уже нечем было заплатить за свои любовные утехи. Он рисует перед Амалией портрет болезненного ни</w:t>
        <w:softHyphen/>
        <w:t>щего в лохмотьях, изо рта которого разит «смертоносной дурно</w:t>
        <w:softHyphen/>
        <w:t>той» — таков ее любимый Карл теперь. Но не так-то просто убедить любящее сердце, Амалия отказывается верить Францу и прогоняет его проч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 в голове Франца фон Моора уже созрел новый план, который наконец поможет ему осуществить свою мечту, стать обладателем на</w:t>
        <w:softHyphen/>
        <w:t>следства графов фон Моор. Для этого он подговаривает побочного сына одного местного дворянина, Германа, переодеться и, явившись к старику Моору, сообщить, что он был свидетелем смерти Карла, ко</w:t>
        <w:softHyphen/>
        <w:t>торый принимал участие в сражении под Прагой. Сердце больного графа вряд ли выдержит это ужасное известие. За это Франц обещает Герману вернуть ему Амалию фон Эдельрейх, которую некогда у него отбил Карл фон Моор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ак все и происходит. Старик Моор вспоминает с Амалией своего старшего сына. В это время является переодетый Герман. Он расска</w:t>
        <w:softHyphen/>
        <w:t>зывает о Карле, оставленном без всяких средств к существованию, а потому решившем принять участие в прусско-австрийской кампании. Война забросила его в Богемию, где он геройски погиб. Умирая, он просил передать свою шпагу отцу, а портрет Амалии вернуть ей вместе с ее клятвой верности. Граф фон Моор винит себя в смерти сына, он откидывается на подушки, и его сердце, кажется, останавли</w:t>
        <w:softHyphen/>
        <w:t>вается. Франц радуется долгожданной смерти отц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м временем в Богемских лесах разбойничает Карл фон Моор. Он смел и часто играет со смертью, так как утратил интерес к жизни. Свою долю добычи атаман отдает сиротам. Он карает бога</w:t>
        <w:softHyphen/>
        <w:t>тых, грабящих простых людей, следует принципу: «Мое ремесло -возмездие, месть — мой промысел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 в родовом замке фон Мооров правит Франц. Он достиг своей цели, но удовлетворения не чувствует: Амалия по-прежнему отказы</w:t>
        <w:softHyphen/>
        <w:t>вается стать его женой. Герман, понявший, что Франц обманул его, открывает фрейлин фон Эдельрейх «страшную тайну» — Карл фон Моор жив и старик фон Моор тож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рл со своей шайкой попадает в окружение богемских драгун, но им удается вырваться из него ценой гибели всего одного бойца, богемские же солдаты потеряли около 300 человек. В отряд фон Моора просится чешский дворянин, потерявший все свое состояние, а также возлюбленную, которую зовут Амалия. История молодого че</w:t>
        <w:softHyphen/>
        <w:t>ловека всколыхнула в душе Карла прежние воспоминания, и он ре</w:t>
        <w:softHyphen/>
        <w:t>шает вести свою шайку во Франконию со словами: «Я должен ее видеть!»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д именем графа фон Бранда из Мекленбурга Карл проникает в свой родовой замок. Он встречает свою Амалию и убеждается, что она верна «погибшему Карлу». В галерее среди портретов предков он останавливается у портрета отца и украдкой смахивает слезу. Никто не узнает старшего сына графа, лишь всевидящий и вечно всех подо</w:t>
        <w:softHyphen/>
        <w:t>зревающий Франц угадывает в госте своего старшего брата, но нико</w:t>
        <w:softHyphen/>
        <w:t>му не говорит о своих догадках. Младший фон Моор заставляет своего старого дворецкого Даниэля дать клятву, что тот убьет приез</w:t>
        <w:softHyphen/>
        <w:t>жего графа. По шраму на руке дворецкий узнает в графе фон Бранде Карла, тот не в силах лгать старому слуге, воспитавшему его, но те</w:t>
        <w:softHyphen/>
        <w:t>перь он должен торопиться навсегда покинуть замок. Перед исчезно</w:t>
        <w:softHyphen/>
        <w:t>вением он решает все же повидать Амалию, которая испытывает к графу чувства, которые у нее прежде были связаны только с одним человеком — Карлом фон Моором. Неузнанный гость прощается с фрейлин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рл возвращается к своим разбойникам, утром они покинут эти места, а пока он бродит по лесу, в темноте он слышит голос и видит башню. Это Герман пришел украдкой, чтобы накормить узника, за</w:t>
        <w:softHyphen/>
        <w:t xml:space="preserve">пертого здесь. Карл срывает замки с башни и освобождает старика, иссохшего, как скелет. </w:t>
      </w:r>
      <w:r>
        <w:rPr>
          <w:caps/>
          <w:sz w:val="20"/>
          <w:szCs w:val="25"/>
          <w:lang w:val="ru-RU"/>
        </w:rPr>
        <w:t xml:space="preserve">узником </w:t>
      </w:r>
      <w:r>
        <w:rPr>
          <w:sz w:val="20"/>
          <w:szCs w:val="25"/>
          <w:lang w:val="ru-RU"/>
        </w:rPr>
        <w:t>оказывается старик фон Моор, кото</w:t>
        <w:softHyphen/>
        <w:t>рый, к своему несчастью, не умер тогда от вести, принесенной Герма</w:t>
        <w:softHyphen/>
        <w:t>ном, но когда он пришел в себя в гробу, то сын его Франц тайно от людей заточил его в эту башню, обрекая на холод, голод и одиночест</w:t>
        <w:softHyphen/>
        <w:t>во. Карл, выслушав историю своего отца, не в силах больше терпеть и, несмотря на родственные узы, которые связывают его с Францем, приказывает своим разбойникам ворваться в замок, схватить брата и доставить сюда живь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чь. Старый камердинер Даниэль прощается с замком, где он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провел всю свою жизнь. Вбегает Франц фон Моор в халате со свечой в руке. Он не может успокоиться, ему приснился сон о Страшном суде, на котором его за грехи отправляют в преисподнюю. Он умоля</w:t>
        <w:softHyphen/>
        <w:t>ет Даниэля послать за пастором. Всю свою жизнь Франц был безбож</w:t>
        <w:softHyphen/>
        <w:t>ником, и даже теперь с пришедшим пастором он не может примириться и пытается вести диспут на религиозные темы. В этот раз ему не удается с обычной легкостью посмеяться над тезисом о бессмертии души. Получив от пастора подтверждение, что самыми тяжкими грехами человека являются братоубийство и отцеубийство, Франц пугается и понимает, что душе его не избежать ад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замок нападают разбойники, посланные Карлом, они поджига</w:t>
        <w:softHyphen/>
        <w:t>ют замок, но схватить Франца им не удается. В страхе он сам удавли</w:t>
        <w:softHyphen/>
        <w:t>вается шнурком от шляп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Исполнившие приказ члены шайки возвращаются в лес близ замка, где их ждет Карл, так и не узнанный своим отцом. С ними приходит Амалия, которая бросается к разбойнику Моору, обнимает его и называет своим женихом. Тогда в ужасе старик Моор узнает в предводителе этих бандитов, воров и убийц своего любимого старше</w:t>
        <w:softHyphen/>
        <w:t>го сына Карла и умирает. Но Амалия готова простить своего возлюб</w:t>
        <w:softHyphen/>
        <w:t>ленного и начать с ним новую жизнь. Но их любви мешает клятва верности, данная Моором своим разбойникам. Поняв, что счастье не</w:t>
        <w:softHyphen/>
        <w:t>возможно, Амалия молит только об одном — о смерти. Карл закалы</w:t>
        <w:softHyphen/>
        <w:t>вает е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азбойник Моор испил свою чашу до конца, он понял, что свет злодеяниями не исправишь, его жизнь кончена, он решает сдаться в руки правосудия. Еще по дороге в замок Мооров он разговаривал с бедняком, у которого большая семья, теперь Карл идет к нему, чтобы тот, сдав «знаменитого разбойника» властям, получил за его голову тысячу луидоров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2:00Z</dcterms:created>
  <dc:creator>Evgeny Vasiliev</dc:creator>
  <dc:description/>
  <cp:keywords/>
  <dc:language>en-US</dc:language>
  <cp:lastModifiedBy>Evgeny Vasiliev</cp:lastModifiedBy>
  <dcterms:modified xsi:type="dcterms:W3CDTF">2006-08-17T10:12:00Z</dcterms:modified>
  <cp:revision>1</cp:revision>
  <dc:subject/>
  <dc:title>Иоганн Кристоф Фридрих Шиллер </dc:title>
</cp:coreProperties>
</file>