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>
          <w:lang w:val="ru-RU"/>
        </w:rPr>
      </w:pPr>
      <w:r>
        <w:rPr>
          <w:lang w:val="ru-RU"/>
        </w:rPr>
        <w:t xml:space="preserve">Пятнадцать тысяч люнет - </w:t>
      </w:r>
      <w:r>
        <w:rPr>
          <w:b w:val="false"/>
          <w:bCs w:val="false"/>
          <w:i/>
          <w:iCs/>
          <w:lang w:val="ru-RU"/>
        </w:rPr>
        <w:t>Новеллы Х — ХIII вв. Эпоха Сун</w:t>
      </w:r>
    </w:p>
    <w:p>
      <w:pPr>
        <w:pStyle w:val="Normal"/>
        <w:spacing w:lineRule="auto" w:line="276" w:before="160" w:after="0"/>
        <w:ind w:firstLine="709"/>
        <w:jc w:val="both"/>
        <w:rPr>
          <w:lang w:val="ru-RU"/>
        </w:rPr>
      </w:pPr>
      <w:r>
        <w:rPr>
          <w:lang w:val="ru-RU"/>
        </w:rPr>
        <w:t>Еще в древности заметили люди, что жизнь полна превратностей и каждый поступок может повлечь самые неожиданные последствия. Так, некий ученый, преуспевший на столичных экзаменах, сообщая об этом в письме к жене, необдуманно пошутил, что, мол, заскучал в одиночестве и взял наложницу. Жена пошутила в ответ: заскучала и вышла замуж. Их письма попали в чужие руки, все было понято все</w:t>
        <w:softHyphen/>
        <w:t>рьез, дошло до императора — и ученый лишился высокого поста. Вот вам и шутка! Но наша история о другом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Некоему Лю не благоприятствовала судьба. С каждым днем дела его шли все хуже: он совсем обеднел. От первой жены, госпожи Ван, детей у него не было. Еще до того как совсем разориться, взял он в дом вторую жену. Все трое жили в любви и согласии и надеялись на лучшие времен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Раз на дне рождения тестя, отца первой жены, заговорили о бед</w:t>
        <w:softHyphen/>
        <w:t>ственном положении семьи. Тесть одолжил зятю пятнадцать связок монет, с тем чтобы тот открыл торговлю, а дочери велел оставаться в родительском доме, покуда у мужа дела не наладятся. Взял Лю деньги и отправился ко второй жене, которая дом сторожил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По дороге завернул к знакомому посоветоваться, как лучше день</w:t>
        <w:softHyphen/>
        <w:t>гами распорядиться, и выпил лишнего. Явился домой под хмельком, а на вопрос второй жены возьми да и брякни: мол, продал тебя одно</w:t>
        <w:softHyphen/>
        <w:t>му человеку, вот и задаток получил. Сказал и уснул. А вторая жена решила отправиться к своим родителям, чтобы там покупателя под</w:t>
        <w:softHyphen/>
        <w:t>жидать. Но ночью одной идти боязно, вот она и переночевала у сосе</w:t>
        <w:softHyphen/>
        <w:t>да-старика, а утром пустилась в путь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Тем временем в дом спящего мужа забрел некий игрок, проиграв</w:t>
        <w:softHyphen/>
        <w:t>шийся в прах. Он мечтал что-нибудь украсть, а тут такая груда денег. Но муж проснулся, хотел крик поднять, только вор схватил топор да и порешил несчастного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Тело нашли. В убийстве заподозрили вторую жену, которую схва</w:t>
        <w:softHyphen/>
        <w:t>тили по дороге к родителям. На беду, у ее случайного попутчика, ко</w:t>
        <w:softHyphen/>
        <w:t>торый шелк продал, в котомке обнаружили ровным счетом пятнадцать связок монет. Судья не захотел вникнуть в дело, все сви</w:t>
        <w:softHyphen/>
        <w:t>детельствовало против подозреваемых. Их казнил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Между тем первая жена год носила траур, а потом решила пере</w:t>
        <w:softHyphen/>
        <w:t>селиться в отчий дом. По дороге она попала в лапы разбойников и, чтобы избежать расправы, согласилась стать женой их предводителя. Жили они счастливо, жена уговорила мужа бросить ужасное ремесло и заняться торговлей. Тот согласился. А однажды признался жене в душегубстве. Из его рассказа женщина поняла, что именно он убийца ее первого мужа. Поспешила она в город к судье и все ему открыла. Разбойника схватили. Он во всем сознался. Когда на лобном месте го</w:t>
        <w:softHyphen/>
        <w:t>лова его скатилась с плеч, вдова принесла ее в жертву своему первому мужу, его второй жене и ее безвинному попутчику.</w:t>
      </w:r>
    </w:p>
    <w:p>
      <w:pPr>
        <w:pStyle w:val="Normal"/>
        <w:spacing w:before="20" w:after="0"/>
        <w:ind w:firstLine="709"/>
        <w:jc w:val="both"/>
        <w:rPr>
          <w:lang w:val="ru-RU"/>
        </w:rPr>
      </w:pPr>
      <w:r>
        <w:rPr>
          <w:lang w:val="ru-RU"/>
        </w:rPr>
        <w:t>Вот какие бедствия повлекла за собой случайная шутка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14:00Z</dcterms:created>
  <dc:creator>Evgeny Vasiliev</dc:creator>
  <dc:description/>
  <cp:keywords/>
  <dc:language>en-US</dc:language>
  <cp:lastModifiedBy>Evgeny Vasiliev</cp:lastModifiedBy>
  <dcterms:modified xsi:type="dcterms:W3CDTF">2006-08-27T14:14:00Z</dcterms:modified>
  <cp:revision>1</cp:revision>
  <dc:subject/>
  <dc:title>Пятнадцать тысяч люнет - Новеллы Х — ХIII вв</dc:title>
</cp:coreProperties>
</file>