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Лэ Ши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Ян Гуйфэй - </w:t>
      </w:r>
      <w:r>
        <w:rPr>
          <w:b w:val="false"/>
          <w:bCs w:val="false"/>
          <w:i/>
          <w:iCs/>
          <w:lang w:val="ru-RU"/>
        </w:rPr>
        <w:t>Новеллы Х — ХIII вв. Эпоха Сун</w:t>
      </w:r>
    </w:p>
    <w:p>
      <w:pPr>
        <w:pStyle w:val="Normal"/>
        <w:spacing w:lineRule="auto" w:line="276" w:before="420" w:after="0"/>
        <w:ind w:firstLine="709"/>
        <w:jc w:val="both"/>
        <w:rPr/>
      </w:pPr>
      <w:r>
        <w:rPr>
          <w:lang w:val="ru-RU"/>
        </w:rPr>
        <w:t>Девочка по имени Ян рано осиротела. Царствующий император Сюаньцзун почтил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своей благосклонностью, возвел в звание «гуйфэй» («драгоценной наложницы») и щедро одарил. Дождь милостей про</w:t>
        <w:softHyphen/>
        <w:t>лился и на все семейство Ян, сестра и братья приобрели небывалую 'влас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степенно император перестал посещать прочих дворцовых на</w:t>
        <w:softHyphen/>
        <w:t>ложниц. Дни и ночи он проводил с Ян Гуйфэй, ублажая ее представлениями искусных танцоров, музыкантов, жонглеров, фокусников, канатоходцев. Привязанность императора крепла, росло и влияние семьи Ян, с ними уже никто не мог соперничать, Подаркам не было числ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сколько раз император за разные провинности пытался отда</w:t>
        <w:softHyphen/>
        <w:t>лить от себя Ян Гуйфэй, но так тосковал без нее, что тотчас возвра</w:t>
        <w:softHyphen/>
        <w:t>щал ее во дворе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Безмятежно текли годы великой любви, пока один из императорских полководцев, Ань Лушань, не поднял мятеж. Тут-то и выясни</w:t>
        <w:softHyphen/>
        <w:t>лось, как ненавидел народ семейство Ян, сравнявшееся по могуществу И богатству с самим государем. В войсках зрело недовольство. Верные императору солдаты сначала расправились с министром из семьи Ян, убив заодно и его сына и прочих родичей. Потом от императора по</w:t>
        <w:softHyphen/>
        <w:t>требовали и жизни Ян Гуйфэй. Только когда бунтовщики увидали мертвое тело ненавистной наложницы, они утихомирилис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Остаток дней император безутешно тосковал по возлюбленной. Все во дворце напоминало о ней. По его велению даос-чародей от</w:t>
        <w:softHyphen/>
        <w:t>правился в загробный мир, где повстречался с Ян Гуйфэй. Он пообе</w:t>
        <w:softHyphen/>
        <w:t>щал ей скорое свидание с императором. И в самом деле, вскоре государь скончался и в новой жизни навсегда соединился с драгоцен</w:t>
        <w:softHyphen/>
        <w:t>ной подруг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4:00Z</dcterms:created>
  <dc:creator>Evgeny Vasiliev</dc:creator>
  <dc:description/>
  <cp:keywords/>
  <dc:language>en-US</dc:language>
  <cp:lastModifiedBy>Evgeny Vasiliev</cp:lastModifiedBy>
  <dcterms:modified xsi:type="dcterms:W3CDTF">2006-08-27T14:14:00Z</dcterms:modified>
  <cp:revision>1</cp:revision>
  <dc:subject/>
  <dc:title>Лэ Ши</dc:title>
</cp:coreProperties>
</file>