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оперник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Бравый капитан Джек Абсолют влюблен в очаровательную Лидию Лэнгвиш, а его друг Фокленд питает страсть к кузине Лидии Джулии. Девушки отвечают поклонникам пылкой взаимностью, и, кажется, ничто не мешает безоблачному счастью героев. Но это счастье оказалось под угрозой, так как персонажи комедии ухитрились сами себя основательно запутать.</w:t>
      </w:r>
    </w:p>
    <w:p>
      <w:pPr>
        <w:pStyle w:val="Style15"/>
        <w:rPr>
          <w:color w:val="000000"/>
          <w:sz w:val="22"/>
          <w:szCs w:val="22"/>
        </w:rPr>
      </w:pPr>
      <w:r>
        <w:rPr>
          <w:color w:val="000000"/>
          <w:sz w:val="22"/>
          <w:szCs w:val="22"/>
        </w:rPr>
        <w:t>С другой стороны, именно путаница породила множество уморительных ситуаций и помогла понять, что часто главный соперник своего счастья — сам человек…</w:t>
      </w:r>
    </w:p>
    <w:p>
      <w:pPr>
        <w:pStyle w:val="Style15"/>
        <w:rPr>
          <w:color w:val="000000"/>
          <w:sz w:val="22"/>
          <w:szCs w:val="22"/>
        </w:rPr>
      </w:pPr>
      <w:r>
        <w:rPr>
          <w:color w:val="000000"/>
          <w:sz w:val="22"/>
          <w:szCs w:val="22"/>
        </w:rPr>
        <w:t>Итак, начать надо с того, что Лидия — слишком начитанная и романтичная особа, чтобы смириться с заурядным жребием, а именно выйти замуж за богатого и знатного искателя её руки. Поэтому Джеку Абсолюту поневоле пришлось ухаживать за ней под вымышленным именем бедного прапорщика Беверлея. Затея увенчалась успехом. Лидия отдала Беверлею свое сердце и теперь мечтает о жизни с ним в восхитительной бедности. Строгая тетушка миссис Мадапроп следит за каждым шагом племянницы, поэтому влюбленные встречаются тайно, обмениваются письмами через слуг и готовятся к побегу. Пусть в подобном случае несовершеннолетняя Лидия лишится двух третей своего состояния — для нее это ничто в сравнении с возможностью пережить собственное похищение. Все действие комедии происходит в курортном городке Бате, куда один за другим приезжают участники событий. В их числе кузина Лидии Джулия. Она помолвлена с Фоклендом, но свадьба все откладывается. А причина — в «несчастном характере» жениха, который извел и себя, и невесту сомнениями и ревностью.</w:t>
      </w:r>
    </w:p>
    <w:p>
      <w:pPr>
        <w:pStyle w:val="Style15"/>
        <w:rPr>
          <w:color w:val="000000"/>
          <w:sz w:val="22"/>
          <w:szCs w:val="22"/>
        </w:rPr>
      </w:pPr>
      <w:r>
        <w:rPr>
          <w:color w:val="000000"/>
          <w:sz w:val="22"/>
          <w:szCs w:val="22"/>
        </w:rPr>
        <w:t>Следующий визит в дом Лидии и её тетки наносит баронет сэр Энтони Абсолют. Миссис Малапроп — она постоянно не к месту употребляет ученые слова и потому считает себя весьма умной и образованной — жалуется баронету на то, что строптивая племянница отвергает выгодных женихов. Например, она холодна к почтенному девонширскому эсквайру Акру, зато «кидается на шею» какому-то безродному прапорщику. В ходе этого разговора сэра Энтони осеняет счастливая идея — почему бы не сосватать за Лидию сына Джека! Миссис Малапроп подхватывает эту мысль и обещает в таком случае дать Акру официальный отказ.</w:t>
      </w:r>
    </w:p>
    <w:p>
      <w:pPr>
        <w:pStyle w:val="Style15"/>
        <w:rPr>
          <w:color w:val="000000"/>
          <w:sz w:val="22"/>
          <w:szCs w:val="22"/>
        </w:rPr>
      </w:pPr>
      <w:r>
        <w:rPr>
          <w:color w:val="000000"/>
          <w:sz w:val="22"/>
          <w:szCs w:val="22"/>
        </w:rPr>
        <w:t>Следующим в Бат приезжает Фокленд. Капитан Абсолют посвящает его в детали своего романа с Лидией, а когда Фокленд спрашивает, не слишком ли затянул его друг игру в Беверлея, Джек со вздохом отвечает, что боится признаться Лидии в своем богатстве. «К этой неприятности я должен её подготовить постепенно; раньше чем открыть ей жестокую правду, я постараюсь стать ей совершенно необходимым…»</w:t>
      </w:r>
    </w:p>
    <w:p>
      <w:pPr>
        <w:pStyle w:val="Style15"/>
        <w:rPr>
          <w:color w:val="000000"/>
          <w:sz w:val="22"/>
          <w:szCs w:val="22"/>
        </w:rPr>
      </w:pPr>
      <w:r>
        <w:rPr>
          <w:color w:val="000000"/>
          <w:sz w:val="22"/>
          <w:szCs w:val="22"/>
        </w:rPr>
        <w:t>Фокленд в свою очередь пребывает в нервной меланхолии: его неотступно терзают тревоги за Джулию. «Я постоянно дрожу за её настроение, здоровье, жизнь… Полуденная жара, вечерняя роса — все это таит опасность для её жизни, а мне жизнь дорога, только пока жива она…» Джек заверяет друга, что Джулия в полном здравии и сейчас также находится в Бате. Как раз в это время с визитом является Акр — сосед Джулии по Девонширу, и после знакомства с Фоклендом он радостно подтверждает, что девушка вполне бодра и весела. Тут-то дает себя знать «несчастный характер» ревнивца: теперь Фокленда мучает, что невеста была весела, несмотря на разлуку с ним. «Щебетала, пела, веселилась — и ни одной мысли обо мне… О демоны!..»</w:t>
      </w:r>
    </w:p>
    <w:p>
      <w:pPr>
        <w:pStyle w:val="Style15"/>
        <w:rPr>
          <w:color w:val="000000"/>
          <w:sz w:val="22"/>
          <w:szCs w:val="22"/>
        </w:rPr>
      </w:pPr>
      <w:r>
        <w:rPr>
          <w:color w:val="000000"/>
          <w:sz w:val="22"/>
          <w:szCs w:val="22"/>
        </w:rPr>
        <w:t>А Акр жалуется капитану на холодность Лидии, влюбленной, по слухам, в какого-то Беверлея. Эсквайр поспешил в Бат, чтоб приобрести светский лоск, приодеться и завоевать сердце своенравной красавицы. А вот и сэр Энтони. Он крайне удивлен, найдя сына в Бате, однако без лишних слов приступает к делу: категорическим тоном извещает сына, что принял решение о его женитьбе, а когда капитан столь же категорически противится родительской воле, обрушивает на Джека шумные проклятья и удаляется в гневе.</w:t>
      </w:r>
    </w:p>
    <w:p>
      <w:pPr>
        <w:pStyle w:val="Style15"/>
        <w:rPr>
          <w:color w:val="000000"/>
          <w:sz w:val="22"/>
          <w:szCs w:val="22"/>
        </w:rPr>
      </w:pPr>
      <w:r>
        <w:rPr>
          <w:color w:val="000000"/>
          <w:sz w:val="22"/>
          <w:szCs w:val="22"/>
        </w:rPr>
        <w:t>«А ведь сам женился по любви! И говорят, в молодости был отчаянный повеса и заправский кутила», — задумчиво замечает вслед ему капитан.</w:t>
      </w:r>
    </w:p>
    <w:p>
      <w:pPr>
        <w:pStyle w:val="Style15"/>
        <w:rPr>
          <w:color w:val="000000"/>
          <w:sz w:val="22"/>
          <w:szCs w:val="22"/>
        </w:rPr>
      </w:pPr>
      <w:r>
        <w:rPr>
          <w:color w:val="000000"/>
          <w:sz w:val="22"/>
          <w:szCs w:val="22"/>
        </w:rPr>
        <w:t>Между тем от служанки Лидии лакей капитана узнает, что у Беверлея появился опасный соперник — капитан Абсолют, от имени которого Лидии уже сделано предложение сэром Энтони. Тут же эта новость доходит и до самого Абсолюта — Беверлея.</w:t>
      </w:r>
    </w:p>
    <w:p>
      <w:pPr>
        <w:pStyle w:val="Style15"/>
        <w:rPr>
          <w:color w:val="000000"/>
          <w:sz w:val="22"/>
          <w:szCs w:val="22"/>
        </w:rPr>
      </w:pPr>
      <w:r>
        <w:rPr>
          <w:color w:val="000000"/>
          <w:sz w:val="22"/>
          <w:szCs w:val="22"/>
        </w:rPr>
        <w:t>Итак, брак, который настойчиво предлагал Джеку его отец, оказывается той самой партией, к которой капитан страстно стремится. Сын решает скорее исправить свою оплошность и при новой встрече с сэром Энтони принимает покаянный вид. При этом он, разумеется, притворяется, что впервые слышит имя Лидии, и лишь смиренно подчиняется родительской воле. Баронет торжествует.</w:t>
      </w:r>
    </w:p>
    <w:p>
      <w:pPr>
        <w:pStyle w:val="Style15"/>
        <w:rPr>
          <w:color w:val="000000"/>
          <w:sz w:val="22"/>
          <w:szCs w:val="22"/>
        </w:rPr>
      </w:pPr>
      <w:r>
        <w:rPr>
          <w:color w:val="000000"/>
          <w:sz w:val="22"/>
          <w:szCs w:val="22"/>
        </w:rPr>
        <w:t>Фокленд тем временем устраивает сцену бедной Джулии. Он так изводит её упреками и подозрениями в недостаточной к нему любви, что даже ангельское терпение девушки лопается. «О, вы терзаете мне сердце! Я больше не в силах выносить этого», — бросает она горе-жениху. После её ухода Фокленд, как обычно, начинает бичевать сам себя и исступленно проклинать свой нрав. Однако он видит в своем поведении и определенную душевную «утонченность» и изысканность чувств.</w:t>
      </w:r>
    </w:p>
    <w:p>
      <w:pPr>
        <w:pStyle w:val="Style15"/>
        <w:rPr/>
      </w:pPr>
      <w:r>
        <w:rPr>
          <w:color w:val="000000"/>
          <w:sz w:val="22"/>
          <w:szCs w:val="22"/>
        </w:rPr>
        <w:t>А Джек появляется в гостиной миссис Малалроп как сын сэра Энтони и жених Лидии. В этой роли он благосклонно встречен старой мегерой. Она даже делится с ним своим возмущением по поводу перехваченного письма несносного Беверлея к Лидии. Капитан вынужден комментировать собственное послание, делая вид, что впервые держит его в руках, и лицемерно проклинать наглость прапорщика. Зато после этого тетка по его просьбе удаляется, и капитан получает возможность увидеться с Лидией наедине. Он убеждает девушку, что выдал себя за Абсолюта. Лидия в восторге. Влюбленные вновь подтверждают верность друг другу и решимость бежать от света. «Любовь, одна любовь будет нашим кумиром и опорой… Гордясь своими лишениями, мы будем радоваться посрамлению богатства», — обещает счастливой Лидии Абсолют.</w:t>
      </w:r>
    </w:p>
    <w:p>
      <w:pPr>
        <w:pStyle w:val="Style15"/>
        <w:rPr>
          <w:color w:val="000000"/>
          <w:sz w:val="22"/>
          <w:szCs w:val="22"/>
        </w:rPr>
      </w:pPr>
      <w:r>
        <w:rPr>
          <w:color w:val="000000"/>
          <w:sz w:val="22"/>
          <w:szCs w:val="22"/>
        </w:rPr>
        <w:t>А что же честный девонширец Акр? увы, как ни старался он преуспеть в щегольстве, Лидия ответила ему отказом. Теперь в гостинице Акр жалуется слуге на каверзность светской науки. «Па туда… па сюда… па, па, а моя нога не глупа и не желает плясать под французскую дудку!» В этот самый момент к девонширцу приходит его знакомый — ирландец сэр Люциус ОТриггер, обладающий весьма задиристым нравом. Узнав, что Акр отвергнут, сэр Люциус советует ему спешно защитить свою честь в поединке со счастливым соперником Беверлеем. Трусоватый эсквайр робеет, но под нажимом ирландца сдается и пишет под диктовку письмо к незнакомому прапорщику. Сам же сэр Люциус жаждет сразиться с капитаном Абсолютом, который случайно чем-то задел его.</w:t>
      </w:r>
    </w:p>
    <w:p>
      <w:pPr>
        <w:pStyle w:val="Style15"/>
        <w:rPr>
          <w:color w:val="000000"/>
          <w:sz w:val="22"/>
          <w:szCs w:val="22"/>
        </w:rPr>
      </w:pPr>
      <w:r>
        <w:rPr>
          <w:color w:val="000000"/>
          <w:sz w:val="22"/>
          <w:szCs w:val="22"/>
        </w:rPr>
        <w:t>«Зачем ты искал меня. Боб?» — осведомляется капитан, входя к своему приятелю Акру. Тот отвечает, что пригласил Абсолюта, чтобы через него передать вызов проклятому Беверлею. Капитан, чертыхаясь про себя, заверяет Акра, что передаст письмо по назначению. «Благодарю! Вот что значит иметь друга! — радуется Акр. — А ты не согласишься быть моим секундантом, а, Джек?» На это капитан твердо говорит, что «ему не совсем удобно». Тогда Акр просит передать Беверлею, что тому предстоит драться с известным храбрецом. «Скажи ему, что я обыкновенно убиваю по человеку в неделю. Может быть, он испугается и ничего не будет». — «Обязательно скажу», — обещает капитан, озабоченный совсем другими проблемами.</w:t>
      </w:r>
    </w:p>
    <w:p>
      <w:pPr>
        <w:pStyle w:val="Style15"/>
        <w:rPr>
          <w:color w:val="000000"/>
          <w:sz w:val="22"/>
          <w:szCs w:val="22"/>
        </w:rPr>
      </w:pPr>
      <w:r>
        <w:rPr>
          <w:color w:val="000000"/>
          <w:sz w:val="22"/>
          <w:szCs w:val="22"/>
        </w:rPr>
        <w:t>Его настигает неминуемый момент признания в притворстве. Это происходит во время его встречи с Лидией в присутствии сэра Энтони. Увидев Беверлея рядом с баронетом, Лидия не скрывает изумления. Наступает общее замешательство. «Говори, мерзавец, кто ты такой», — рычит сэр Энтони. «Я не совсем ясно представляю это себе, батюшка, но постараюсь припомнить», — бормочет капитан, призывая на помощь всю свою наглость. Он открывает присутствующим свой невольный обман и просит прощения. Миссис Малапроп и сэр Энтони готовы сменить гнев на милость. Но голос Лидии становится ледяным. «Значит, никакого похищения не будет?» — сухо уточняет она. И гордо возвращает капитану его — то есть Беверлея — портрет, который до того постоянно носила за корсажем. Нет, Лидия не станет женой этого «низкого притворщика»!</w:t>
      </w:r>
    </w:p>
    <w:p>
      <w:pPr>
        <w:pStyle w:val="Style15"/>
        <w:rPr>
          <w:color w:val="000000"/>
          <w:sz w:val="22"/>
          <w:szCs w:val="22"/>
        </w:rPr>
      </w:pPr>
      <w:r>
        <w:rPr>
          <w:color w:val="000000"/>
          <w:sz w:val="22"/>
          <w:szCs w:val="22"/>
        </w:rPr>
        <w:t>Проклиная весь свет, капитан выходит от Лидии и тут же сталкивается с сэром Люциусом. После нескольких откровенно воинственных реплик ирландца разозленный Абсолют, естественно, бросает, что готов дать ему удовлетворение в любое время. Они уговариваются сойтись тем же вечером на Королевской поляне — там же, где назначена дуэль с Акром. «Для шпаг будет еще достаточно света, хотя для пистолетов, пожалуй, уже темновато», — с важностью замечает ирландец. Встретив после этого Фокленда, капитан мрачно сообщает ему о перспективе отправиться на тот свет и приглашает в секунданты.</w:t>
      </w:r>
    </w:p>
    <w:p>
      <w:pPr>
        <w:pStyle w:val="Style15"/>
        <w:rPr>
          <w:color w:val="000000"/>
          <w:sz w:val="22"/>
          <w:szCs w:val="22"/>
        </w:rPr>
      </w:pPr>
      <w:r>
        <w:rPr>
          <w:color w:val="000000"/>
          <w:sz w:val="22"/>
          <w:szCs w:val="22"/>
        </w:rPr>
        <w:t>Жаждущая утешения Лидия бросается к кузине. Она в волнении рассказывает Джулии, как стала жертвой подлого обмана. Джулия сама с трудом сдерживает слезы — очередная попытка объясниться с Фоклендом привела к окончательному разрыву. «Я слишком хорошо знаю, до чего могут довести капризы», — предостерегает она Лидию.</w:t>
      </w:r>
    </w:p>
    <w:p>
      <w:pPr>
        <w:pStyle w:val="Style15"/>
        <w:rPr>
          <w:color w:val="000000"/>
          <w:sz w:val="22"/>
          <w:szCs w:val="22"/>
        </w:rPr>
      </w:pPr>
      <w:r>
        <w:rPr>
          <w:color w:val="000000"/>
          <w:sz w:val="22"/>
          <w:szCs w:val="22"/>
        </w:rPr>
        <w:t>В этом накале амбиций здравый смысл сохраняют, кажется, только слуги. Именно они, презрев все условности, торопятся предотвратить бессмысленные поединки своих хозяев. На свою сторону они привлекают миссис Малалроп, которая вместе с ними врывается к Лидии и Джулии и кричит о грозящей «апострофе». Перед лицом реальной опасности все мгновенно объединяются и стремглав мчатся на Королевскую поляну, прихватив по дороге экспансивного сэра Энтони.</w:t>
      </w:r>
    </w:p>
    <w:p>
      <w:pPr>
        <w:pStyle w:val="Style15"/>
        <w:rPr>
          <w:color w:val="000000"/>
          <w:sz w:val="22"/>
          <w:szCs w:val="22"/>
        </w:rPr>
      </w:pPr>
      <w:r>
        <w:rPr>
          <w:color w:val="000000"/>
          <w:sz w:val="22"/>
          <w:szCs w:val="22"/>
        </w:rPr>
        <w:t>Они поспевают как раз в тот момент, когда капитан Абсолют и сэр Люциус обнажили шпаги. Акр уже отказался от дуэли, узнав только что, что его друг Джек и Беверлей — одно и то же лицо. На дуэлянтов обрушивается дружный хор восклицаний и упреков. Здесь же разъясняются все недоразумения. Влюбленные пары наконец-то кладут конец размолвкам и обидам. Акр радуется перспективе остаться холостяком, тем более что сэр Энтони предлагает отметить это событие мужской компанией. Даже миссис Малапроп захвачена общим ликованием.</w:t>
      </w:r>
    </w:p>
    <w:p>
      <w:pPr>
        <w:pStyle w:val="Style15"/>
        <w:rPr>
          <w:color w:val="000000"/>
          <w:sz w:val="22"/>
          <w:szCs w:val="22"/>
        </w:rPr>
      </w:pPr>
      <w:r>
        <w:rPr>
          <w:color w:val="000000"/>
          <w:sz w:val="22"/>
          <w:szCs w:val="22"/>
        </w:rPr>
        <w:t>Помалкивают только слуги, но, несомненно, они тоже довольны мирным исходом де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0:00Z</dcterms:created>
  <dc:creator>Evgeny Vasiliev</dc:creator>
  <dc:description/>
  <cp:keywords/>
  <dc:language>en-US</dc:language>
  <cp:lastModifiedBy>Evgeny Vasiliev</cp:lastModifiedBy>
  <dcterms:modified xsi:type="dcterms:W3CDTF">2006-08-11T19:30:00Z</dcterms:modified>
  <cp:revision>1</cp:revision>
  <dc:subject/>
  <dc:title>Соперники</dc:title>
</cp:coreProperties>
</file>