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Дуэнья</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оперы</w:t>
      </w:r>
    </w:p>
    <w:p>
      <w:pPr>
        <w:pStyle w:val="Style15"/>
        <w:rPr>
          <w:color w:val="000000"/>
          <w:sz w:val="22"/>
          <w:szCs w:val="22"/>
        </w:rPr>
      </w:pPr>
      <w:r>
        <w:rPr>
          <w:color w:val="000000"/>
          <w:sz w:val="22"/>
          <w:szCs w:val="22"/>
        </w:rPr>
        <w:t>Действие происходит в Испании, где богатые отцы специально нанимают зловредных дуэний, чтобы те присматривали за юными дочерьми и строжайше блюли их нравственность. Именно так поступил дон Херонимо, отец красавицы Луисы. Однако он крупно ошибся в своих расчетах…</w:t>
      </w:r>
    </w:p>
    <w:p>
      <w:pPr>
        <w:pStyle w:val="Style15"/>
        <w:rPr>
          <w:color w:val="000000"/>
          <w:sz w:val="22"/>
          <w:szCs w:val="22"/>
        </w:rPr>
      </w:pPr>
      <w:r>
        <w:rPr>
          <w:color w:val="000000"/>
          <w:sz w:val="22"/>
          <w:szCs w:val="22"/>
        </w:rPr>
        <w:t>Ночь. К дому дона Херонимо пришел небогатый дворянин дон Антоньо, чтобы спеть серенаду Луисе. Хозяин дома прогоняет поклонника с грубой руганью, а когда дочь пытается заступиться за молодого человека, которого она любит, достается и ей. Антоньо остается один на улице. Вскоре он видит возвращающегося из города Фернандо — своего друга и брата Луисы. Фернандо в отчаянии — он попытался проникнуть в спальню своей возлюбленной Клары, чтобы договориться с ней о плане побега, но был с позором изгнан капризной девушкой. А ведь время не ждет — отец и мачеха решили сегодня же заточить Клару в монастырь, чтобы она не претендовала на семейное богатство. Антоньо тоже сам не свой: дон Херонимо уже подыскал Луисе богатого жениха — какого-то еврея-коммерсанта из Португалии. Он просит друга помочь ему жениться на Луисе. Фернандо обещает помощь, с одной оговоркой: «похищения быть не должно», так как это повредит чести семьи. «Но ты же сам собирался похитить Клару», — напоминает удивленный Антоньо. «Это другое дело, — слышит он в ответ. — Мы не допускаем, чтобы другие поступали с нашими сестрами и женами так же, как мы — с чужими». Товарищи дают слово помогать друг другу и чтить свою дружбу. (Все герои этой комической оперы не только говорят, но и поют арии. Так, Фернандо в конце картины поет в адрес ветреной Клары: «Все страшней и жесточе я муку терплю: чем коварней она, тем сильней я люблю».)</w:t>
      </w:r>
    </w:p>
    <w:p>
      <w:pPr>
        <w:pStyle w:val="Style15"/>
        <w:rPr>
          <w:color w:val="000000"/>
          <w:sz w:val="22"/>
          <w:szCs w:val="22"/>
        </w:rPr>
      </w:pPr>
      <w:r>
        <w:rPr>
          <w:color w:val="000000"/>
          <w:sz w:val="22"/>
          <w:szCs w:val="22"/>
        </w:rPr>
        <w:t>В это время Луиса готовится к побегу. Ей помогает дуэнья Маргарита. Вместо того чтобы чинить препятствия и неусыпно следить за каждым шагом Луисы, эта нетипичная дуэнья стала поверенной влюбленных и решила восстать против старого самодура дона Херонимо. Правда, побег удался не сразу. Застигнув Луису и Маргариту на месте преступления за сборами, дон Херонимо заходится от гнева и немедленно выгоняет дуэнью из дома с возмущенными словами: «Вон, бесстыжая Сивилла!» Дуэнья уходит в спальню, чтобы проститься с Луисой, и вскоре гордо удаляется, накинув на лицо вуаль. Дон Херонимо продолжает возмущаться ей вслед. Когда он наконец уходит, из спальни появляется довольная Маргарита. Оказывается, она быстро поменялась с Луисой одеждой, и девушке удалось под вуалью выскользнуть из дома.</w:t>
      </w:r>
    </w:p>
    <w:p>
      <w:pPr>
        <w:pStyle w:val="Style15"/>
        <w:rPr>
          <w:color w:val="000000"/>
          <w:sz w:val="22"/>
          <w:szCs w:val="22"/>
        </w:rPr>
      </w:pPr>
      <w:r>
        <w:rPr>
          <w:color w:val="000000"/>
          <w:sz w:val="22"/>
          <w:szCs w:val="22"/>
        </w:rPr>
        <w:t>На площади Севильи встречаются две беглянки — Клара и Луиса. Подруги, узнав друг друга под маскарадными одеждами, обнимаются и обсуждают свое положение. Клара собирается пока затаиться в монастыре Святой Каталины под защитой своей родственницы-настоятельницы. Сообщив Луисе адрес монастыря для Фернандо, она удаляется. Луиса же намерена первым делом разыскать Антоньо. Увидев идущего по площади Исаака Мендосу — своего португальского жениха, — девушка решает использовать его как связного. Дело в том, что Луиса разглядела португальца в щелку, когда Мендоса приходил к её отцу свататься, сам же он никогда не видел своей невесты. Луиса окликает его, называется доньей Кларой и умоляет помочь ей встретиться со своим возлюбленным. Польщенный её доверием чванливый коммерсант обещает всяческое содействие и предлагает собственный дом как убежище. Исаак Мендоса приходит официально познакомиться со своей невестой Луисой. Сначала он с удовольствием рассказывает дону Херонимо о том, что встретил убежавшую из дома донью Клару, которая ищет Антоньо. Гордый, что собственная дочь отнюдь не позволяет себе подобных дерзостей, дон Херонимо оставляет жениха одного перед спальней Луисы.</w:t>
      </w:r>
    </w:p>
    <w:p>
      <w:pPr>
        <w:pStyle w:val="Style15"/>
        <w:rPr>
          <w:color w:val="000000"/>
          <w:sz w:val="22"/>
          <w:szCs w:val="22"/>
        </w:rPr>
      </w:pPr>
      <w:r>
        <w:rPr>
          <w:color w:val="000000"/>
          <w:sz w:val="22"/>
          <w:szCs w:val="22"/>
        </w:rPr>
        <w:t>Невеста выходит. Исаак, не глядя на нее от робости, произносит несвязные любовные признания. Наконец он поднимает глаза — и застывает пораженный. Его убеждали, что Луиса красавица, а оказывается, она стара и безобразна! «О боже, до чего слепы бывают родители!» — бормочет незадачливый жених. (Мы-то помним, что роль Луисы сейчас играет изобретательная дуэнья Маргарита.) Происходит комический диалог. Мендоса решает, несмотря ни на что, жениться на «Луисе», так как его в первую очередь привлекает её приданое. «Какое счастье, — размышляет он, — что мои чувства направлены на её имущество, а не на её особу!» Дуэнья берет с него слово устроить её похищение, поскольку она якобы дала обет не принимать мужа из рук своего деспотичного отца. Мендоса обещает выполнить её просьбу.</w:t>
      </w:r>
    </w:p>
    <w:p>
      <w:pPr>
        <w:pStyle w:val="Style15"/>
        <w:rPr>
          <w:color w:val="000000"/>
          <w:sz w:val="22"/>
          <w:szCs w:val="22"/>
        </w:rPr>
      </w:pPr>
      <w:r>
        <w:rPr>
          <w:color w:val="000000"/>
          <w:sz w:val="22"/>
          <w:szCs w:val="22"/>
        </w:rPr>
        <w:t>В кабинете отца тем временем Фернандо пытается походатайствовать за друга, расписывая его щедрость, честность и старинный род. Однако дон Херонимо непреклонен. «Знатность без состояния, милый мой, так же смешна, как золотое шитье на фризовом кафтане», — отрезает он. Входит Исаак Мендоса. Когда дон Херонимо интересуется, как прошла встреча с невестой, жених честно отвечает, что «некрасивее женщины отроду не встречал». Отец и брат не находят от возмущения слов и готовы уже схватиться за шпаги. Испугавшись их реакции, Мендоса спешит выдать свои слова за шутку. Он говорит, что полностью поладил с Луисой и теперь она покорна отцовской воле. Фернандо разочарован таким оборотом дела, дон Херонимо — удовлетворен. Он приглашает жениха отметить сговор бокалом вина.</w:t>
      </w:r>
    </w:p>
    <w:p>
      <w:pPr>
        <w:pStyle w:val="Style15"/>
        <w:rPr/>
      </w:pPr>
      <w:r>
        <w:rPr>
          <w:color w:val="000000"/>
          <w:sz w:val="22"/>
          <w:szCs w:val="22"/>
        </w:rPr>
        <w:t>А удивленного Антоньо между тем приводят в дом Мендосы, убеждая, что его разыскивает… донья Клара. Какова же его радость, когда он обнаруживает здесь Луису! Оставшись наедине с любимым, девушка сообщает ему, что пока скроется в монастыре Святой Каталины, откуда напишет письмо отцу с просьбой о разрешении на их брак.</w:t>
      </w:r>
    </w:p>
    <w:p>
      <w:pPr>
        <w:pStyle w:val="Style15"/>
        <w:rPr>
          <w:color w:val="000000"/>
          <w:sz w:val="22"/>
          <w:szCs w:val="22"/>
        </w:rPr>
      </w:pPr>
      <w:r>
        <w:rPr>
          <w:color w:val="000000"/>
          <w:sz w:val="22"/>
          <w:szCs w:val="22"/>
        </w:rPr>
        <w:t>Дон Херонимо пребывает в крайнем удивлении от странной прихоти дочери: она сбежала с Мендосой, то есть с тем самым чедовеком, за которого отец собирался её выдать замуж. «Это просто непостижимо!» В это время слуги подают ему один за другим два письма — одно от Мендосы, другое — от Луисы. В обоих содержится просьба простить за бегство и благословить на брак по любви. Дон Херонимо добродушно ворчит, продолжая удивляться, как быстро меняется настроение дочери. «Не дальше как утром она готова была скорей умереть, чем выйти за него замуж…»</w:t>
      </w:r>
    </w:p>
    <w:p>
      <w:pPr>
        <w:pStyle w:val="Style15"/>
        <w:rPr>
          <w:color w:val="000000"/>
          <w:sz w:val="22"/>
          <w:szCs w:val="22"/>
        </w:rPr>
      </w:pPr>
      <w:r>
        <w:rPr>
          <w:color w:val="000000"/>
          <w:sz w:val="22"/>
          <w:szCs w:val="22"/>
        </w:rPr>
        <w:t>Чтобы успокоить сердце бедной Луисы, он пишет ответ, выражая согласие на её брак — при этом не уточняет, с кем именно, так как уверен, что она ведеть речь о португальце. Отослав письмо со слугой, дон Херонимо распоряжается устроить богатейший ужин в честь радостного события.</w:t>
      </w:r>
    </w:p>
    <w:p>
      <w:pPr>
        <w:pStyle w:val="Style15"/>
        <w:rPr>
          <w:color w:val="000000"/>
          <w:sz w:val="22"/>
          <w:szCs w:val="22"/>
        </w:rPr>
      </w:pPr>
      <w:r>
        <w:rPr>
          <w:color w:val="000000"/>
          <w:sz w:val="22"/>
          <w:szCs w:val="22"/>
        </w:rPr>
        <w:t>А его сын, дон Фернандо, сбившийся с ног в поисках исчезнувшей Клары, в это время сталкивается на площади с Мендосой. Он слышит, как португалец бормочет: «Теперь Антоньо может жениться на Кларе или не жениться…» Фернандо, остолбенев, наступает на коммерсанта с расспросами, и тот признается, что соединил Антоньо и «донью Клару». «Смерть и безумие» — восклицает ревнивый влюбленный, продолжая выпытывать подробности. Он грозит проткнуть Мендосу шпагой, если тот не откроет, куда отправились «эти предатели». Напуганный коммерсант называет монастырь Святой Каталины и спешит ретироваться от взбешенного Фернандо. Тот же, кипя от гнева, жаждет отомстить возлюбленной и лучшему другу за измену. Действие переносится в монастырский сад, где гуляют Луиса и Клара в монашеских одеждах. Клара признается, что уже не сердится на Фернандо и готова его простить. Когда появляется Антоньо, Клара оставляет влюбленных одних. Антоньо говорит Луисе, что ничего не ждет от её проделки с письмом отцу. Луиса понимает его сомнения, однако предусмотрительно замечает, что в бедности нередко гибнет самое искреннее чувство. «Если мы хотим сделать любовь нашим домашним богом, мы должны постараться обеспечить ему удобное жилье».</w:t>
      </w:r>
    </w:p>
    <w:p>
      <w:pPr>
        <w:pStyle w:val="Style15"/>
        <w:rPr>
          <w:color w:val="000000"/>
          <w:sz w:val="22"/>
          <w:szCs w:val="22"/>
        </w:rPr>
      </w:pPr>
      <w:r>
        <w:rPr>
          <w:color w:val="000000"/>
          <w:sz w:val="22"/>
          <w:szCs w:val="22"/>
        </w:rPr>
        <w:t>В это время приносят ответ дона Херонимо. Луиса читает его вслух, не веря собственным глазам: «Дорогая дочь, осчастливь своего возлюбленного. Я выражаю полное согласие…» и т. д. Антоньо перечитывает письмо, уверенный, что это какая-то ошибка. А потому он торопит Луису обвенчаться с ним, чтобы её отец не мог отступить от своего слова. После их ухода появляется разгневанный Фернандо. Встретив Клару в рясе и вуали, он не узнает её и лишь интересуется, где Клара и Антоньо. Девушка отвечает, что они отправились венчаться. Проклиная небо, Фернандо дает слово расстроить эту свадьбу.</w:t>
      </w:r>
    </w:p>
    <w:p>
      <w:pPr>
        <w:pStyle w:val="Style15"/>
        <w:rPr>
          <w:color w:val="000000"/>
          <w:sz w:val="22"/>
          <w:szCs w:val="22"/>
        </w:rPr>
      </w:pPr>
      <w:r>
        <w:rPr>
          <w:color w:val="000000"/>
          <w:sz w:val="22"/>
          <w:szCs w:val="22"/>
        </w:rPr>
        <w:t>К отцу Пабло одновременно обращаются с просьбой совершить обряд венчания два жениха — Антоньо и Мендоса. За срочность оба понимающе кладут ему деньги в карман. Когда во дворе собора появляется Фернандо, Мендоса, знакомый уже с его горячим нравом, поспешно убегает. Зато по очереди появляются донья Луиса и донья Клара. Они скидывают вуали, и недоразумение наконец выясняется к общей радости. Фернандо счастлив. Он просит прощения у всех за то, что был ослеплен ревностью и заподозрил друга в предательстве, а любимую в измене. Две пары следуют за святым отцом, чтобы тут же сочетаться браком. «Часто слышит Гименей пышных клятв фальшивый звон, но блаженством светлых дней награждает верных он», — поет хор.</w:t>
      </w:r>
    </w:p>
    <w:p>
      <w:pPr>
        <w:pStyle w:val="Style15"/>
        <w:rPr>
          <w:color w:val="000000"/>
          <w:sz w:val="22"/>
          <w:szCs w:val="22"/>
        </w:rPr>
      </w:pPr>
      <w:r>
        <w:rPr>
          <w:color w:val="000000"/>
          <w:sz w:val="22"/>
          <w:szCs w:val="22"/>
        </w:rPr>
        <w:t>Дон Херонимо хлопочет перед началом торжественного ужина. А вот и его новый зять Исаак Мендоса. Хозяин бросается к нему с объятиями, интресуясь, где же Луиса. Мендоса гордо отвечает, что она за дверью и жаждет благословения. «Бедное дитя, как я буду счастлив увидеть её прелестное личико», — торопится дон Херонимо встретить дочь. Однако через несколько секунд перед ним предстает отнюдь не красавица Луиса. «Да ведь это, убей меня бог, старая Маргарита!» — восклицает пораженный дон Херонимо. Следует перебранка, при которой дуэнья упорно называет бывшего хозяина дорогим папочкой. Появившиеся Луиса с Антоньо усиливают всеобщую неразбериху. Наконец дуэнья признается, что подстроила всю эту комедию в отместку за насилие над её госпожой. Теперь она сама стала законной женой Мендосы, и корыстному португальцу ничего не остается, как подчиниться судьбе. «Нет ничего презреннее и смешнее, чем жулик, который стал жертвой собственных проделок», — замечает по этому поводу Антоньо.</w:t>
      </w:r>
    </w:p>
    <w:p>
      <w:pPr>
        <w:pStyle w:val="Style15"/>
        <w:rPr>
          <w:color w:val="000000"/>
          <w:sz w:val="22"/>
          <w:szCs w:val="22"/>
        </w:rPr>
      </w:pPr>
      <w:r>
        <w:rPr>
          <w:color w:val="000000"/>
          <w:sz w:val="22"/>
          <w:szCs w:val="22"/>
        </w:rPr>
        <w:t>Дону Херониму открывается правда — Мендосу влекло лишь приданое Луисы, иначе он никогда не польстился бы на особу с внешностью старой дуэньи. Теперь отец семейства уже другими глазами смотрит на скромного Антоньо. Тем более что молодой человек заявляет, что не претендует на богатство. Тем самым он окончательно покоряет сердце старика.</w:t>
      </w:r>
    </w:p>
    <w:p>
      <w:pPr>
        <w:pStyle w:val="Style15"/>
        <w:rPr>
          <w:color w:val="000000"/>
          <w:sz w:val="22"/>
          <w:szCs w:val="22"/>
        </w:rPr>
      </w:pPr>
      <w:r>
        <w:rPr>
          <w:color w:val="000000"/>
          <w:sz w:val="22"/>
          <w:szCs w:val="22"/>
        </w:rPr>
        <w:t>Последнее явление — еще одни счастливые новобрачные, Клара и Фернандо. Дон Хоронимо признает, что сын женился на прелестной молодой особе, и к тому же богатой наследнице. Словом, повод для торжественного ужина остается. А поскольку все для этого уже готово, веселье разгорается. Дом заполняется друзьями и соседями, начинается ночь с плясками, пением и вином.</w:t>
      </w:r>
    </w:p>
    <w:p>
      <w:pPr>
        <w:pStyle w:val="Style15"/>
        <w:rPr>
          <w:color w:val="000000"/>
          <w:sz w:val="22"/>
          <w:szCs w:val="22"/>
        </w:rPr>
      </w:pPr>
      <w:r>
        <w:rPr>
          <w:color w:val="000000"/>
          <w:sz w:val="22"/>
          <w:szCs w:val="22"/>
        </w:rPr>
        <w:t>Я дорогим гостям</w:t>
      </w:r>
    </w:p>
    <w:p>
      <w:pPr>
        <w:pStyle w:val="Style15"/>
        <w:rPr>
          <w:color w:val="000000"/>
          <w:sz w:val="22"/>
          <w:szCs w:val="22"/>
        </w:rPr>
      </w:pPr>
      <w:r>
        <w:rPr>
          <w:color w:val="000000"/>
          <w:sz w:val="22"/>
          <w:szCs w:val="22"/>
        </w:rPr>
        <w:t>Урок веселья дам.</w:t>
      </w:r>
    </w:p>
    <w:p>
      <w:pPr>
        <w:pStyle w:val="Style15"/>
        <w:rPr>
          <w:color w:val="000000"/>
          <w:sz w:val="22"/>
          <w:szCs w:val="22"/>
        </w:rPr>
      </w:pPr>
      <w:r>
        <w:rPr>
          <w:color w:val="000000"/>
          <w:sz w:val="22"/>
          <w:szCs w:val="22"/>
        </w:rPr>
        <w:t>Пришла для всех</w:t>
      </w:r>
    </w:p>
    <w:p>
      <w:pPr>
        <w:pStyle w:val="Style15"/>
        <w:rPr>
          <w:color w:val="000000"/>
          <w:sz w:val="22"/>
          <w:szCs w:val="22"/>
        </w:rPr>
      </w:pPr>
      <w:r>
        <w:rPr>
          <w:color w:val="000000"/>
          <w:sz w:val="22"/>
          <w:szCs w:val="22"/>
        </w:rPr>
        <w:t>Пора утех —</w:t>
      </w:r>
    </w:p>
    <w:p>
      <w:pPr>
        <w:pStyle w:val="Style15"/>
        <w:rPr>
          <w:color w:val="000000"/>
          <w:sz w:val="22"/>
          <w:szCs w:val="22"/>
        </w:rPr>
      </w:pPr>
      <w:r>
        <w:rPr>
          <w:color w:val="000000"/>
          <w:sz w:val="22"/>
          <w:szCs w:val="22"/>
        </w:rPr>
        <w:t>Вино, и пляс, и смех,</w:t>
      </w:r>
    </w:p>
    <w:p>
      <w:pPr>
        <w:pStyle w:val="Style15"/>
        <w:rPr>
          <w:color w:val="000000"/>
          <w:sz w:val="22"/>
          <w:szCs w:val="22"/>
        </w:rPr>
      </w:pPr>
      <w:r>
        <w:rPr>
          <w:color w:val="000000"/>
          <w:sz w:val="22"/>
          <w:szCs w:val="22"/>
        </w:rPr>
        <w:t xml:space="preserve">— </w:t>
      </w:r>
      <w:r>
        <w:rPr>
          <w:color w:val="000000"/>
          <w:sz w:val="22"/>
          <w:szCs w:val="22"/>
        </w:rPr>
        <w:t>поет радостный дон Хоронимо, а вместе с ним и все персонажи.</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9:30:00Z</dcterms:created>
  <dc:creator>Evgeny Vasiliev</dc:creator>
  <dc:description/>
  <cp:keywords/>
  <dc:language>en-US</dc:language>
  <cp:lastModifiedBy>Evgeny Vasiliev</cp:lastModifiedBy>
  <dcterms:modified xsi:type="dcterms:W3CDTF">2006-08-11T19:30:00Z</dcterms:modified>
  <cp:revision>1</cp:revision>
  <dc:subject/>
  <dc:title>Дуэнья</dc:title>
</cp:coreProperties>
</file>