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свобожденный Промет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тическая утопическая драма Шелли написана белым пятистопным ямб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начинается в Кавказских горах, где в ущелье среди покрытых льдом скал томится в цепях титан Прометей. У ног его океаниды Пантея и Иона сочувственно слушают его упреки, обращенные к верховному богу, Юпитеру. Прометей напоминает самодержцу, что некогда помог ему взять власть над богами, за что Юпитер отплатил ему черной неблагодарностью. Он приковал титана к скале, обрек его на мучения: его тело терзает по воле Юпитера кровожадный орел. Но этого ему показалось мало. Он возненавидел и людей, которым Прометей даровал огонь и светоч знания, и теперь насылает беды на все человечество. Однако Прометей отказывается покориться тирану. Он верит, что «любовь, свобода, правда» восторжествуют, он вспоминает свое страшное проклятие тирану и не сомневается, что деспот падет и возмездие — бесконечная мука вечного одиночества — постигнет его. Прометея не пугают ни физические мучения, ни фурии, терзающие его ум и душу. Он твердо верит в свое предназначение: «быть опорой, спасителем страдальца-человека». Единственным утешением для титана являются его воспоминания о возлюбленной, прекрасной океаниде Азии. Пантея сообщает ему, что любящая его Азия неизменно ждет его в Инд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ившись Азии, Пантея говорит о любви к ней Прометея. Азия предается воспоминаниям о прошлой любви и мечтам о воссоединении с любим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Пантеей Азия идет в пещеру, где восседает Демогоргон — «мощный мрак», не имеющий «ни ясных черт, ни образа, ни членов». Азия вопрошает Демогоргона о том, кто создал мир, мысль, чувства, преступление, ненависть и все, присущее земной жизни, и на все вопросы Демогоргон отвечает одинаково: самодержавный Бог. Но кто тогда господин Юпитер, вопрошает Азия, и Демогоргон говорит: «Все духи — если служат злу, — рабы. / Таков иль нет Юпитер — можешь видеть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чувствовав надежду на освобождение от тиранической власти Юпитера, Азия спрашивает, когда падут оковы Прометея. Однако Демогоргон опять отвечает неясно, перед Азией проносятся туманные ви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на небесном престоле Юпитер наслаждается своим могуществом. Единственное, что раздражает его, — это непокорство человека, подрывающего его самодержавную вла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леснице Часа является ему мрачный Демогоргон. «Кто ты?» — спрашивает Юпитер и слышит в ответ: «Вечность». Демогоргон предлагает Юпитеру следовать за ним в вечную тьму. Возмущенный Юпитер осыпает его проклятиями, но Час настал — он низвергнут с трона, стихии, к которым он взывает, ему не подчиняются более, и он падает вниз, во мр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ость охватывает богов при вести о падении тирана. На колеснице Духа Часа в Кавказские горы спускаются Азия и Пантея. Геркулес освобождает Прометея от цепей, Прометей несказанно счастлив видеть прекрасную возлюбленную Азию, строит планы новой радостной жизни для себя и спасенных им людей. Земля рассказывает ему и Азии о своих мучениях, когда повсюду на ней властвовал дух враж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 всеобщей радости Дух Часа сообщает, что после падения тирана-самодержца среди людей произошли большие перемены: «презрение, и ужас, и ненависть, и самоуниженье во взорах человеческих погасли», «исчезли ревность, зависть, вероломство»… Спустившись на землю, Прометей и Азия слышат, как Духи Разума людского воспевают торжество свободы и любви. Чудесные видения проносятся перед ними, и среди них — прекрасный Дух Земли, дитя Азии. Земля описывает невероятное преображенье мира: «…Болото мысли, спавшее от века, / Огнем любви возмущено… / …Из многих душ единый дух возни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конец, представший перед ними Демогоргон, воплощение вечного мрака, возвещает, что благодаря Сыну Земли наступило царство Терпения, Мудрости, Нежности, Доброты. И в этом царстве править будет Красо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0:00Z</dcterms:created>
  <dc:creator>Evgeny Vasiliev</dc:creator>
  <dc:description/>
  <cp:keywords/>
  <dc:language>en-US</dc:language>
  <cp:lastModifiedBy>Evgeny Vasiliev</cp:lastModifiedBy>
  <dcterms:modified xsi:type="dcterms:W3CDTF">2006-08-11T19:30:00Z</dcterms:modified>
  <cp:revision>1</cp:revision>
  <dc:subject/>
  <dc:title>Освобожденный Прометей</dc:title>
</cp:coreProperties>
</file>